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SHIELD 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vell NetWare v4.01 and NetWare for OS/2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 1993 by McAfee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by Aryeh Goretsky and Logical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, Inc            TEL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 FAX (408) 970-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lifornia           BBS (408) 988-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051-0963                        COMPUSERVE 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                   INTERNET 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MERICA ONLINE 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INTRODUCTION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w to use this manual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at NETShield includes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tem Requirements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icense and Registration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alidating NETShield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echnical Support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INSTALLATION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ustomizing NETShield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NETSHIELD'S MENUS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vailable Options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iguration Options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ort Options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pdating Options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WHAT TO DO IF A VIRUS IS FOUND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: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NETShield, a powerful and advanced syste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computer viruses on NetWare v4.01 and NetWare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4.01 servers.  NETShield watches as network users,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source of infected files, copy files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a NetWare Loadable Module (NLM). This allows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 easily into your NetWare environment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ly of any workstation, guaranteeing that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ways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Tested and Approved compatible as an NLM util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vell, Inc. for use with NetWare v4.01, and NetWar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4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hat you install and configu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for your particular network. As you set up NETSh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complete the tasks necessary to maintain a virus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Use this task list as a "roadmap" for appl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reference to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1: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install NETShield on every server at your si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NLM will be copied to your SYS:SYSTEM directory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ver will be configured to load NETShiel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restart it.  See Chapter 2, Installatio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you use a bootable floppy diskette to star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r, make sure that the boot diskette is clea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iruses.  The documentation for VirusScan , McAf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s' virus scanning program for PC's,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cedure for creating a clean bootab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2: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ETShield to scan all files transferred to the server,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n-Access" scanning settings.  Also set it to run sca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intervals, using the "Periodic" scanning settings. 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, Cyclic Redundancy Checking, on if you have a stab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CRC checking verifies that mathematic "check su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consistent for files; if files are changed often, th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check sums will be reported.  See "Config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" 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3: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configured NETShield, it will automatically sc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.  The NETShield NLM will be running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are server is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4: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n inform you when a virus is found, bot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adcasting a network message to selected users and by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a log file. It can then move o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We recommend that you set up NETShiel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 in a file, notify the network supervisor, and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s into a "quarantine" directory f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tion. See "Reporting" in Chapter 3, NETShield Menu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5: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new viruses are found, McAfee Associates will relea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s for you to install.  When you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, or download one from the McAfee BBS, update on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able cross-server updating so that the new list is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ther servers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6: Virus eli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dentified and isolated an infected file,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using other McAfee Associates' ViruScan, VShiel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.  VirusScan does periodic scanning of  both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's and networks, VShield does continuous checking on PC'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-Up removes viruses from both standalone PC'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ill help you get NETShield running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describes the program and files on your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system requirements, how to license, and how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describes how to install 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contains reference information laid out in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tches the NETShield menus.  If  you're having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enus, look for the guides at the start of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tells you what to do if you find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, different conventions distinguish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            Example        Repre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          {filename}     Optional el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 no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races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zed options  (Deactivate)  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"toggled"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ich switch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curr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the alter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rent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NETSHIELD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distribution file includes the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are Loadable Module, various informative text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files from McAfee Associates, use Vali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 software you've downloaded is authentic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lidating NETShield," later in this chapter,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   NetWare Loadable Module for NetWare v4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.DAT        Virus signa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$CFG.DAT   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1ST     Quick start, version-specific, and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LIST.TXT    List and characteristics of most vir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cted by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COM   Validate program for DOS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.DOC   Documentation text file for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.TXT     List of McAfee authorized ag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RV.NOT   CompuServe membershi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Licensing agreement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License quotation reques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requires a Novell NetWare v4.01 or Ne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4.01 file server with at least 718Kb of fre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  It should utilize no more than 10% of server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NETShield under 4.x during heavy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zation, if NETShield's Priority option is set to a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increasing the priority given to NETShield), the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ow priority threads will not be given a ch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  When the utilization drops the threa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distributed for evaluation purposes only by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a trial period not to exceed five (5) days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trial period, you are required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software from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NETShield after th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license from McAfee Associates. 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ternal use within businesses, organizations,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ies and educational institutions and external use by rep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and other service organizations.  License fees ar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 servers present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enclosed LICENS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wnload a program from any source other tha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McAfee Associates, it's important to verify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, unaltered, and uninfected by a computer virus. 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nti-virus software includes a program called Val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helps you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a new version of NETShield, run Validate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files. 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directory to which you've downloa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For example, if you've stored the fil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d C:\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cd 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DOWNLOAD&gt;validate netshld.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ompare the results with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file. If the validation results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's in the file, it is highly unlikel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s you obtain from running Validate on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iffer from those described in the Release Not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ay have been damaged.  Always obtain your copy of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known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NETShield and validation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and VIR.DAT can be obtain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 at (408) 988-4004, from the McAfe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orum on CompuServe (GO MCAFEE), via the Interne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/antivirus directory of the mcafee.com site, or from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's McAfee Associates' Area (Keyword: McA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in using NETShield, we invite you to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technical support. You can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nline 24 hours a day,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CompuServe, fax, or Internet (see "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updates and technical support" below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y telephone at (408) 988-3832, Monday through Frid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:00 a.m. to 5:30 p.m. Pacific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 and accurate help, please have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ype and brand of computer, hard disk,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 cards, and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ersion of NetWare, along with any NLM's or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the AUTOEXEC.NCF and STARTUP.NC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s of your AUTOEXEC.BAT and CONFIG.SYS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ny workstation that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out of the NETShield Configur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description of the exact problem you are ha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be as specific as possible. If you can't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onsole when  you call,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would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ld and provide local sales and support for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AGENTS.TXT file for a complete list of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ACCESS TO UPDATES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updates the NETShield programs every 4-6 wee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ooner, to add new virus detectors, new options, and 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bugs. To distribute these new versions, we run a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lletin board system, a forum on CompuServe, an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and an America On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ulti-line BBS is accessible 24 hours a day, 365 days a ye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scheduled downtime and maintenance. All line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-speed modems operating from 1,200 bps to 14,400 bp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ttings of 8 data bits, no 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Forum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ponsor the McAfee Virus Help Forum on CompuServe.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type GO MCAFEE at any CompuServe prompt. A free introdu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is available; see the COMPUSRV.NOT text fil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s of McAfee Associates' anti-virus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anonymous ftp (file transfer protocol)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from the mcafee.com site.  If your domain resolver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names, use the IP# 192.187.128.1 instead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onymous" as your user ID and your own email addres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  Programs are located in the pub/antivirus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, please send email to support@mcafe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ind McAfee Associates' anti-virus softwar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Tel archive site Oak.Oakland.EDU in the pub/msdos/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its associated mirror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RCHIE.AU (Australia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FUNET.FI (Fin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TP.SWITCH.CH (Switzerla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RC.DOC.IC.AC (U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UARCHIVE.WUSTL.EDU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 Online "keyword" for the McAfee area is MCA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URCES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Associates BBS and Virus Help Forum on CompuServ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sources of information on virus protection. 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utilities to help you use NETShield software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long with helpful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publishers, colleges, training centers, and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offer information and training about virus prot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curity.  We especially recommend the following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Ferbrache, David.  A Pathology of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don: Springer-Verlag, 1992.  ISBN 0-387-19610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offman, Lance. J.  Rogue Programs: Viruses, Wor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rojan Horses.  Van Nostrand Reinhold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442-00454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Jacobson, Robert V. The PC Virus Control Handbook, 2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  San Francisco, Miller Freeman Publications, 199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BN 0-87930-194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________, ________.  Using McAfee Associate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afe Computing.  New York: International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,    1992.  ISBN 0-9627374-1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: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NETShield is a straightforward and simple proces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, you will need to copy the NETShield NLM, virus sign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TShield configuration file (if any) to the SYS:\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network server.  You can change thi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se files must be on a network drive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NETShield on your server(s).  Next, you will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 to run NETSHIELD each time the ser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how to do this for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from the system prompt (C:\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hange to the your network drive (F:\&gt; in thi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f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LOGIN&gt;cd 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he required files 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netshld.nlm f:\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.  If a NETShield configuration file is present, copy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twor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copy c:\mcafee\netshld\vir$cfg.dat f:\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dit the AUTOEXEC.NCF file to add 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SYSTEM&gt;edit autoexec.n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a.  Go to the beginning of the AUTOEXEC.NCF file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b.  Save the AUTOEXEC.NC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is now installed on your network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ing NETSh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installed NETShield,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it loads by editing the LOAD comma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NCF file.  The following option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    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s and no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           runs NETShield with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, VIR$CFG.D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NETSHLD LOAD {path and filename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uns NETShield with a user-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rectory you specify.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th and file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olume name, must be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a configuration fil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when you install NETShiel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you create a configuration file and sa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, NETShield will always be loaded with optim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for your environment.  See "Configuring NETShiel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hapter 3, NETShield Menus,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specified, NETShield creates, loa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onfiguration files and reports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LD.NLM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done installing and customizing NETShield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start your server to run NETShield or go to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and type the following and the system prompt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NETSH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:  NETSHIEL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NETShield and the program loads virus patte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.  It is the highest level men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ierarc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NETSHIELD AVAILABLE OPTIONS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 a scan immediate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NETShield virus checking of all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.  To choose which volumes are scanned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\What to Scan\Volumes to Sca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his item when it reads "(Terminate a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)" you will stop any currently running scan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mediate or perio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NETShield to meet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Take some time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enus available unde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customize how NETShield reports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scanning.  Set up NETShield to give you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need it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keep NETShield's virus detection curr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updated external signature files, or "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."  Use it to load new sets of virus signatures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 strings, and toggle virus signature upd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unload NETShield and return to the Ne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sole.  If you have set an "unload" pass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 menu, you must enter it befor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nload.  For security reasons, NETShield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ssword if you attempt to unloaded it from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e command line.  When a regular scan is being perform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mmediate or periodic, it will halt when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nfiguration Options menu to set various parame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's operation.  Choose from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CONFIGURATION OPTIONS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lect acces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p for scanning.  Scan incoming access (to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the server, scan outgoing access (from the server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reinfection of a workstation from a virus on the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that you scan incoming access, but not outgo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ects the server but avoids running extra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TRAP ACCESS MENU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and outgoing    scans both incom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Only            scans only outgo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Only            scans only incoming acc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                     turns off on-access sc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-scann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chedu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to occur at a specific tim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(Deactiv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chedule scans on a Daily, Weekly, or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a Daily scan, NETShield promp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ime to start scanning.  Enter the time in 24-h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e.g., 1:00 p.m. becomes 1300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Deactivate to disable periodic scanning.  If a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is running when Deactivate is selected, the 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ntil finished. If you want to hal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ic scan, select "Terminate a Current Scan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o optimize your network usage when schedu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ic scan, select a time for scans when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ation is otherwis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ity to run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is to set the amount of CPU time NETShiel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erforming a periodic scan.  There are ten level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available, from 1, the most CPU-intensive, to 1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CPU-intensive. When NETShield is run with a prio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1, 40-50% CPU usage is added and approximate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canned per second. When run with a priority of 10, 1-2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U usage is added and one file is scanned approximately every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The default priority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s on viru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does with an infected file and who should be no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etection of a virus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tions lets you set what NETShield will do when it fin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file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infected file     Deletes virus-infec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ed files can be re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the NetWare Salv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e and delete     Erases virus-infected fil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leting them and then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dom characters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e they occup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 delet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infected files      Moves infected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specifie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Move-to Directory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so on this menu (see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infected files al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forms no action on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  Be careful with thi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ou choose this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only way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ell if an infec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und is by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ove-to directory    Chooses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n which to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is specified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directory called \INF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creat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  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actions lets you set who is informed of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 not inform the user accessing the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curity purposes,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users to know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to inform the user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identify someon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be in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list of users to be cont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s to be contact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display messages on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this setting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virus messages to show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e NetWare System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s to the Ac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rus Det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re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s, files and users to scan.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WHAT TO SCAN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s to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olumes to Scan" selects which volumes are sc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immediate and periodic scanning.  By default, all m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ar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access scanning will check all mounted volumes an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this option.  See "On-access scanning option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in this section, for details about setting up on-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all files for viruses, including data files,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rent filename extensions and set the on-acc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scanning extensions to "*".  This may impact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  For this reason, scanning all files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e do not recommend that you use the wild card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*" or "???" for CRC-checking, since this will cause al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CRC file list, including data files, batch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ery 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scanned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scan.  Wild card extensions using "*" and "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for all extensions.  Add and remove extens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o customize your setup. Press [Ins] to inse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, [Del] to remove them, and [Esc]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hoose it, the following cho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on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ed during on-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o scan during regular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check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iodic (scheduled) scan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fault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ed are .COM, .EXE, .OV?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NOT be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t a list of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exclude from both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anning.  By default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s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lows changes to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extensions to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known viruses using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ing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s selected are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EXE, .OV?, and 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What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users             Specify any users who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be scanned for vir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to exclude accounts that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ttended processes, such as network backup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will continue in the event that the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access an infected file.  It only skips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during on-access scanning, wh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ry to access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irectories         Select which 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clude from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 this option only for excluding directori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virus-infected files, such as a director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which NETShield moves virus-inf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When inserting a directory to be ski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name of the file server, volum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server}/{volume name}:/{directory}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e placement of the forward slashes and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RC checked files    Enter the path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ies or files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C checks sh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.  When you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ory to be skipped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e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 and the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ell.  When inserting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, enter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olume, sub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name.  Wild cards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used in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load and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settings. When you choose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d Load Configurations menu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ad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NETShield look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YS:SYSTEM directo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enter a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oose this option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path and filenam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 not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. 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use the default path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easy to locat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investigat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ve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If n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as specifi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as loade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path is us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lenam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$CFG.DAT.  Pressing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lear the defaul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ate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aining NETSh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default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name VIR$CFG.TX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director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.  Pressing any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ear the default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low a new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configuration report must be written to 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and not to the local drive of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he configuration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ile server print que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choose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queues, press [Es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hen prompted for a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/Accurac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ed/Accuracy controls pptimize NETShield for speed vers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during scanning.  When set to Full Scanning,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heck a greater portion of files for viruses than when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st Scanning.  Using Fast Scanning may reduce NETSHie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, since files are scanned for fewer details of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set and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(Cyclic Redundancy Check) checking for unknown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 calculates a value based on structure of the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calculates the same value periodically to compar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.  If the CRC has changed, it is likely that th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fected or otherwise modified.  Because the CRC wil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file is updated, we recommend using CRC check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le environments where few program update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RC check            Disable checking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ruses using CRC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 CRC                Perform a CRC check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beginning of a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critical par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.  If no entry exis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RC data file, NETSh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create an entr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RC check (SLOW!)  Perform a CRC check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ire file.  If no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ists in the CRC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will create an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filename to store CRC'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 the name 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file where CRC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ored.  By default, i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VIR$CRC.DAT and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LD.NL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s that will be checked by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ring up the Extens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an pop-up menu.  To ad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tension press [Ins]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move an extension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Del].  To exit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 the current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 without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ing "*" or "???" as an extension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will cause all files to be added to the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, including data files, batch files, bind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other frequently-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cces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so that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for a password before unloading.  You can also s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o that the same password will be required to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password          Set a password for u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. 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case-sensitive, can b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orty (40) characters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can be any mix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phanumeric and punct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a password is required, then it must be re-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password can be chang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menu password (Disable menu pass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NETShield to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unload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ke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TShiel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s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port Options menu to set up how NETShield log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nd viewed.  I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REPORT OPTIONS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ath fo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logging (Disable logg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nd 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Set path for log file" sets a destinatio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ETShield will store reports.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s always displayed.  If the log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, the default filename will be VIR$LOG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lear the filename and enter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Enable logging (Disable logging)" chooses wheth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virus incident log when an infected fil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View log file" views the log files of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.  Use the [Home] key to view the first entry in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 [End] key to view the last entry, the [PgUp] and [PgD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view the log file one screen at a time, and [Esc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log file" sends a log file to a file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eue.  Choose this to see a list of available print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rver.  Use the cursor keys to select a print que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Print and clear log file" sends a log file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print queue.  Choose this to see a list of availabl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s on the server.  After printing, the log file is era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to select a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, [Enter] to accept, and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Clear log" erases all events in the current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ttings available from this option to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ignature file and to enter external vir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.  You'll see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SIGNATURE CONTROL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signature with new VIR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external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previou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Update signature with new VIR.DAT" loa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file, or pattern, into memory.  By default, the VI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loaded from the sam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LD.NLM file is located.  To change this, press a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current filename and type in the new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the patte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Load external strings" reads in a supplement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 created by the user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ViruScan documentation on creating an external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str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Disallow cross server updating (Allow cross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)" toggles between enabling or disabling pattern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vers.  Turning this option on allows NETSh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the VIR.DAT file on other server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"Return to previous menu" returns to the NETSh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ETSHIELD for NetWare v4.x Version 1.56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:  VIRUS IDENTIFICATION AND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rongly recommended that you get experience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aling with viruses if you are unfamiliar with 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oftware and methods.  This is especially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ritical" viruses that infect files whenever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.  Improper removal can result in damag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or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quire assistance with a computer virus in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act McAfee Associates for help by BBS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Internet, CompuServe, or America Online. 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echnical support directly from McAfee Associat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through any of McAfee Associates'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s may be billed at normal suppor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McAfee Associates' programs can be downloaded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.com site on the Internet, the McAfee Viru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 on CompuServe, the McAfee area on America Online,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agents listed in the enclosed AGENTS.TXT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