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-1991 by Patricia M. Hoffma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the compiled information from a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effort by the author into the identification,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of MS-DOS Computer Viruses.  Hopefully, this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some assistance to those who wish to know more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.  It is not intended to provide a very detail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but to allow the reader to understand wha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does, how it activates, what it is doing to thei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mportantly, how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is listing needs to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is up-to-date only to the dat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If the listing is one month old, some item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.  Also, with the wide dispersion of research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names that the same virus may be known b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y not be entirely accurate.  Lastly, as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viruses are isolated, some of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sections to the listing.  The first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roduction which explains the format of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 and includes the code information used in so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ction is the actual virus inform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ction is a cross-reference of common nam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es and indicates what name to use for the vir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ection.  The fourth section, added with the July 199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works for many months, is a chart showing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various viruses and variants.  Lastly, there is a fif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 revision histor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al products mentioned in the listing are eithe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hareware or public domain programs, or they a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which have been submitted for evaluation and review by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with "no strings attached".  All Anti-Viral products are revie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cent release level available to the author. 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the most recent release.  All testing is done agains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collection, results using a different collection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John McAfee for reviewing the li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istributed, and to numerous others who have sent thei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and encoura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Information Summary List may not be used in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, organization, government, or agency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otiated site license.  While this document may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some anti-viral products, the documen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ed as being included in any site license not negot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Patricia M. Hoffman, or an authorized ag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this listing, in whole or in part, may not be includ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magazine article, listing, or other published work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information for the Virus Information Summary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from the author via US Mail from the address, or by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hone numbe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ia M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56 Halford Avenue, #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1-408-246-3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 : 1-408-246-3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SUMAGTS.TXT file included with the 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complete listing of domestic and international agents wh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uthorized to provide sales, service, and support of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through my Bulletin Board System, Excalibur!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-408-244-0813.  Future versions of this listing may als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Excalibu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ricia M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&amp;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entries in the list consists of sever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brief description of what is indicat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.  For fields where codes may appear, the mea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Field contains one of the more common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.  The listing is alphabetized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Other names that the same virus may be referred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ames are aliases or A.K.A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This field contains one of the following values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ommon the virus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: The virus is one of the most common viruses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groups which gather virus infec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se groups are in the United States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has had many reports from a specific geographic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 Status field will contain "Common - xxxxxxxxx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xx is an indicator of geograph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angered: The "Endangered" classification of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es that are very uncommon and were fairly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vered or isolated.  Due to som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iruses, it is highly unlikely that they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widespread problem.  It doesn't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exist, just that the probability of someon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iruses is fair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inct: The "Extinct" classification is for viruses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time may have been widespread (ie. they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 virus which was never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), but have not had a reported infection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year.  "Extinct" viruses will also include "vir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ere submitted which actually don't replicat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aw in their viral code, but if the flaw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might be successful.  It is still possibl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come infected with one of these virus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ility is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th: "Myth" viruses are viruses which have been discuss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groups for some time (in excess of one year)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known to actually exist as either a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 virus.  Probably the best case of a "Myth"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Nichol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re: "Rare" viruses are viruses which were recently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year) isolated but which do not appear to b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iruses, as a general rule, will be vir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haracteristics that would make them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problem.  "Rare" viruses have a highe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omeone becoming infected than Endangered or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es, but are much less likely to be found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mmon"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: A "Research" virus is a virus which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by at least one anti-viral researc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its source or author.  These viruses are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ave been released into the public domain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y unlikely to be detected on computer syste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mored: The "Rumored" virus classification ar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author has received information abou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ample of the virus has been made availabl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viruses in this classification should be consid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ain of salt, they may no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: The "Unknown" classification is for those viru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submission of the virus to anti-viral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spect for any number of reasons, o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little information known about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: The "New" category is for viruses which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by the author but cannot at the present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ed in depth.  Instead of leaving these viru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sting all together, they will be listed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"New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First recorded discove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Author/country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Changes to system that may be noticed by users: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wth in files, TSRs/ Resident TOM (change in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), BSC - boot sector change (may require cold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known-good protected floppy to find),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or files, frequent re-boots,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Either credited or assumed to be in country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The length of the viral code after it ha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or system component.  For boot-sector inf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is indicated as N/A, for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The type codes indicated for a virus indicat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r characteristics.  Following the type code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text description.  The type cod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Infects all program files (COM &amp;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Infects COM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Infects DOS boot sector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= Infects EX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= Floppy (36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= Infect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= Infects Master boot sector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on-resident (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= Overwrit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= Parasit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Resident (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elow 640k - segment 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- in unused portion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es not change free memory, such as viru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LI stack space or unused syste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in free (user) memory be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es not prevent 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- in high memory but be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sides in high system memory, right below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is allocated so it won't be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in low (system/TSR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duces free memory, typically us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21/Int 28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- above TOM but below 640k (moves Int 12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duces total memory size and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Pakistani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bove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in BIOS/Video/Shadow RAM area (segment A000 - 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in extended/expanded memory (above 1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Spawning or companion 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 type of virus creates another file on the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actual viral code.  Example: Aids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= Manipulation of the File Allocation Table (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Manipulation/Infection of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indicates how to determine if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has been infected by the virus.  Wher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detected with a shareware, public dom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ly available commercial program, i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 "+" after the anti-viral product'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versions of the product from the indic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referenced in the lis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TK      - Dr. Solomon's Anti-Virus Toolkit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PROT    - Fridrik Skulason's F-Prot detector/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Scan  - IBM's Virus Scanning Program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V       - Norton AntiVirus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-Scan  - McAfee Associates' Pro-Scan Program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exPC   - MicroCom's VirexPC Program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Hunt   - Digital Dispatch Inc's VirHunt Program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can  - McAfee Associates' Viru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can/X- McAfee Associates' ViruScan Program with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 instructions on how to remove the viru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hareware, public domain, or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program is available which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, it is indicated. 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iCrim  - Jan Terpstra's AntiCr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Up  -  John McAfee's CleanUp univers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CleanUp is only indicated for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will disinfect the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PY  - Use the DOS COPY command to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ected non-bootable disks to newly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nfected disks.  Note: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DISKCOPY command on boot sector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s, or the new disk will also be inf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YS   - Use the DOS SYS command to overwrit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 on infected hard disks o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ure you power down the system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from a write protected mast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SYS command will copy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PROT    - Fridrik Skulason's F-Prot detector/disinf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3066    - Traceback virus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isk     - MD Boot Virus Disinfector. 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hich corresponds to your DO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V       - Norton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-Scan  - Pro-Scan Virus Identifier/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urday  - European generic Jerusalem virus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/D    - ViruScan run with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/D/A  - ViruScan run with the /D /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/D/X  - ViruScan run with the /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Virus   - Yuval Rakavy's disinfector for Brain,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ng Pong, Ping Pong-B, Typo Boot, Suriv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iv 2.01, and Suriv 3.00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exPC   - MicroCom's VirexPC Detector/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VirexPC is only indicated if i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infect the virus, not just delete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Hunt   - Digital Dispatch Inc's VirHunt Detector/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VirHunt is only indicated if i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infect the virus on all major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Buster - Yuval Tal's Virus Buster Detector/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includes other information about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but not limited to: histor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origin, possible damage the virus may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ctiva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-DOS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382 Recove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first 382 bytes of .COM files overwritten, system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urious characters on system display, disk driv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K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82 Recovery Virus was isolated in July 1990 in Taiwa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-resident generic infector of .COM and .EXE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382 Recovery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check the current directory for a .COM file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en infected with the virus.  If it finds an uninfec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it will infect it.  If the original file was less than 38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, the infected file will now be 382 bytes in length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re originally greater than 382 bytes in length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increase in length.  Infected files always have the first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the file overwritten to contain the virus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ll .COM files in the current directory are infect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 infected .COM file is executed the virus will rename 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.COM files.  These renamed files, however,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the 382 Recovery Virus being present on a file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t execute properly.  In some cas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upon execution requiring the system to be reboot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spurious characters will appear on the system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not run.  Lastly, the system may do nothing 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 spinning, requiring the system to be power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382 bytes of infected files have been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ed files cannot be recovered.  The original 38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re permanently lost.  Infected files should be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d and replaced with backup copies known to be free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ammel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s fail to run, first 405 bytes of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ia 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exPC 1.1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F-Prot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5 virus is an overwriting virus which infects onl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current directory.  If the length of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originally less than 405 bytes, the resulting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a length of 405 bytes.  This virus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.COM files that are already infected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fect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5 Virus doesn't carry an activation date, and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but replicate in the current directory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verwrites the first 405 bytes of .COM files,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recoverable except by replacing them from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or maste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512-A, Number of the Beast Virus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Program crashes, system hangs,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8+, VirexPC 1.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5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12 virus is not the same as the Original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The 512 virus was originally isolated in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, 1989, by Vesselin Bontchev.  It infects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, installing itself memory resid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fected program is run.  After becoming memory resid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openned for any reason will become infecte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length is at least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512 virus may experience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unexpected errors, as well as system hangs.  Damage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fected files if the system user runs CHKDSK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s the length of the program in the directory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actual disk space used.  CHKDSK will then ad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resulting in dam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's alias of "Number of the Beast" Viru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of the virus used a signature of text 666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to determine if the file is already infected.  Since 512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iral code to the end of infected files, it is eas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file is infected by the 512 virus by check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512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B : Similar to the 512 Variant, except that the DOS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original virus has been omitted. 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of '666' has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C : Similar to the 512-B Variant,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D : Similar to the 512-C Variant, except that the viru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to see if a file has the System Attribute o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E : Similar to the other 512 viruses, this varian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bout 640K, such as memory on video card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will have a 55,104 byte decrease in total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ree memory as indicated by the DOS ChkD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nt does not use the text 666 signature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F : Similar to other variants, the DOS ChkDsk program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decrease in system or available memory when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.  The "666" text signature can be found i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s offset 1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ienna C, Vienna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MMAND.COM &amp;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4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46 Virus was discovered in October, 1990.  Its origi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file infected with the 646 Virus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ne other .COM file in the current directory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size by 646 bytes, with the virus being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easily identified as they will alway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x string: "EAF0FFFF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appears to do nothing excep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83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TSR; Partition Table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expected disk accesses to hard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boot system from hard disk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34 Virus was received in February, 1991.  Its origi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memory resident infector of .COM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834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s a low system memor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,808 bytes.  Interrupt 21 will be hooked by the virus as wel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, the virus will access the hard disk partition table,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834 Virus is memory resident, it will infect .COM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ngth greater than 4K in length as they are executed. 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ill not be infected.  Infected files will increas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834 bytes, the virus will be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file date and time in the disk directory is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834 Virus may notice unexpected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hard disk when executing programs from a disket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s are the virus accessing the hard disk partition tab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 infected program is executed, or a program is in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The system's hard disk partition table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us copy of the virus, but has been altered so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boot the system from the system hard disk ma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ng occurring during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834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34-B/Arab: Similar to the original virus, this variant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files other than COMMAND.COM which are greater than 1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before infection.  Two text strings occur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's code: "nsed Materi" and "COMMAND.COM".  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SR is 1,792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ic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TSR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903 Virus was discovered France in January, 1991. 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particularly viable virus since replicated samp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replicate.  It is possible that the original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.  This virus infects .COM program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original sample of 903 is executed, this viru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memory resident as a 1,216 byte low system memory TS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 interrupt 21.  At that time, it will infect COMMAND.COM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3 bytes to the beginning of the program.  The follow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chier introuv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memory resident, this virus will infect up to three .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if the original sample is agai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execution of infected files (other than the original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the virus spreading to other files.  The viru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files when the DOS Copy command is used, but only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arget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have a file size increase of 903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be located at the beginning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ate and time in the disk directory will not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903 becomes memory resident from other than the original s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eplicate to other .COM programs.  The "Fichier introuv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not displayed with other than the origin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may hang when they are executed on infec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903 does anything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903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3-B  : Similar to the original 903 Virus, will infect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an infected program is executed, includ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becomes memory resident.  The messag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is never displayed.  It has six bytes which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origin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uomi, 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MMAND.COM growth, Internal Stack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lt 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F-Prot 1.12+, Pro-Scan 2.01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Pro-Scan 2.01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008 Virus was discovered in June, 1990 by Petteri Jarvin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sinki, Finland.  It is a memory resident .COM infecto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.  This virus is also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om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1008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.  COMMAND.CO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at this time, resulting in its length increasing by 1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he increase in file size of COMMAND.COM cannot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a directory listing if the virus is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a system with an infected copy of COMMAND.COM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nal stack error, and the system being halted. 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ed on the author's test machine which is a 640K XT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Microsoft MS-DOS Version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infect any .COM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adding 1,008 bytes to the file length. 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cannot be seen by doing a directory listing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rudent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disk write failure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1+, Pro-Scan 1.4+, F-Prot 1.12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VirHunt 2.0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10, or Prudents Virus, was first isolated in Barcelona,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ember 1989.  The 1210 is a memory resident virus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 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activates between May 1st and May 4th of an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disk writes to be changed to disk verifies, so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never occur between thes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decrease in system and free memory, system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urious characters displayed in place of program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riv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26 Virus was isolated in Bulgaria in July 1990 by 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tchev.  This virus is a memory resident generic .COM inf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it does not infect COMMAND.COM.  The 1226 Virus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ng virus, and simple search string algorithm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ct its presence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1226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, reserving 8,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at the top of free memory.  Interrupt 2A wi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1226 is memory resident, the virus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that is executed that is at least 1,226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fection.  The virus is rather "buggy" and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s not always entirely successful.  Successfull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increase in length by 1,22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ill infect .COM files multiple times, i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at the file is already infected.  Each ti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fected it will grow in length by another 1,226 bytes. 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files will grow too large t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1226 virus may experience unexp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when attempting to execute programs.  Another a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program executing, a line or two of spuri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on the system display.  Lastly, infected system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they have 8,192 less bytes of total system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vailable than is actually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later versions of this virus, 1226D and 1226M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replicators than the original 1226 viru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are documented as 1226D in this document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2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decrease in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26D Virus was isolated in Bulgaria in July 1990 by 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tchev.  This virus is a memory resident generic .COM inf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it does not infect COMMAND.COM.  The 1226D Virus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ng virus, and simple search string algorithm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ct its presence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26D Virus is based on the 1226 Virus, in fact it is a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1226 Virus.  It is a better replicator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on file opens as well as when .COM fil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1226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, reserving 8,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at the top of free memory.  Total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creased by 8,192 bytes.  Interrupt 2A wi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1226 is memory resident, the virus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that is executed that is at least 1,226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fection.  Infected files will increase in length by 1,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As with the original 1226 Virus, a .COM file may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times by the 1226D Virus as the virus is un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was previously infected.  Each infe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1,226 bytes being added to the infected file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, the .COM files will grow too large t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nfecting .COM files when they are executed, the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.COM files with a length of at least 1,2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re openned for any reason.  The simple act of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with the virus memory resident will resul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target files be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1226 Virus, systems infected with the 1226D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the system hangs or spurious characters symptoma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6 virus.  Infected system will still indicate that they have 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less of total system memory than is installed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1226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6M/V1226M : Similar to the 1226D virus, except tha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on file open, only 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ntiCad, 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BSC; COMMAND.COM &amp; .COM file growth; partition tab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BCKX - Parasitic Resident .COM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NAV, Scan/D plus MDisk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53 Virus was submitted in August 1990.  It is belie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ed in (or at least to have been first isolated in)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3 is a generic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infects the boot sector of diskettes and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1253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s a low system memory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SR will be 2,128 bytes in length, hooking interrupts 08, 13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60.  Total system memory will remain unchanged,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crease by 2,128 bytes.  At this time, the parti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's hard disk is infected with the 1253 viru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was executed from a diskette, the diskette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will als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.COM file is executed with the virus residen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file will be infected if it hasn't previously be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53 Virus appends its viral code to the end of the .COM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anges the first few bytes of the program to be a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code.  Infected files increase in length by 1,253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makes no attempt to hide the increase w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  Infected files will also have their fourth thru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set to "V-1" (hex 562D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skettes which are accessed while the virus is pres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ir boot sector infected with this virus.  New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, likewise, will be inf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53 virus is destructive when it activates. 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was able to get it to activate by setting the system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24 and then executing an infected program on drive A: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promptly went and overwrote the entir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ith a pattern of 9 sectors of what appears to b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.  Once the virus has started to overwrite a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ay to stop the disk activity is to pow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in the partition table and/or diskette boot secto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ote.  When the system is booted from the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in the partition table or boot sector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.  At this time, the virus resid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system memory but below the 640K DOS boundary.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otal system memory and available free memory will be 77,84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seen with the CHKDSK command.  At this time, any 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will be infected with the 1253 virus, even though n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 disk may contain this virus before the system boo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ffect of this virus, once the system has been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hard drive or floppy is that the FORMAT command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expected disk activity to inactive drives.  For exampl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's system, when formatting a diskette in drive A: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being drive C:, there was always disk activity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infecting the 1253 virus required that besides disinf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infected .COM programs, the hard disks partition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f any diskettes exposed to the infected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infected.  The virus can be removed safely from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kette boot sectors by using MDisk with the /P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ing off the system and rebooting from a write-protected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diskette.  If the partition table and diskette boot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infected, the system will promptly experience re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with the virus following a system boot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kette.  Disinfecting the partition table and boot secto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properly, will also result in the system's full memory aga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there are other activation dates for this vir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will overwrite the hard disk if an infected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ecember 24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2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innesot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Encryp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7+, IBM Scan, Pro-Scan 1.4+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57+, Pro-Scan 1.4+, F-Prot 1.12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60 virus was first isolated in January, 199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does not install itself resident in memory, bu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virulent at infecting .COM files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ir length increased by 1,260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ile will be encrypted.  The encryption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infection whi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60 virus is derived from the original Vienna Viru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igh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as developed as a research virus by Mark Washbur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d to show the anti-viral community why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do not work in all cases.  The encryption used in 126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many possible cases of the encryption which may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burn's later research virus, V2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2P2, V2P6, V2P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38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381 Virus was isolated in June, 1990.  I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EXE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1381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ttempt to infect one other .EXE fil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An .EXE file will only be infected if i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300 bytes in length before infection.  After infectio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increased in length by between 1,381 and 1,38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can be found at the end of infected file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also contain the following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TERNAL ERROR 02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TACT YOUR HARDWARE MANUFACTURER IMMEDIATE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FORGET TO REPORT THE ERROR COD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urrently unknown what the 1381 Virus does, or wh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display the abo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138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1-B/Internal: Similar to the original 1381 virus,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similar. The major change is that it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 a .EXE file each time an infected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rease in file length on infected files will 1,38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395 bytes, and the virus will b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ed file.  The message text indicated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virus will be displayed if the year is 199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message is displayed, the program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will be disin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moeb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&amp; .EXE growth, dat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1+, VirexPC 1.1+, F-Prot 1.12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VirHunt 2.0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392, or Amoeba, Virus was first isolated in Indones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 1990.  The 1392 virus is a memory resident virus tha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, including COMMAND.COM.  As files are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reation/modification date is changed to the d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appear to cause any destructiv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essage appears in the virus, which is wh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of Amoeba was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MA KHETAPUNK - Nouvel Band A.M.O.E.B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en Bytes, 9800:0000 Virus, V-Alert,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TSR, linkage corruption,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8+, IBM Scan, Pro-Scan 1.4+, VirexPC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F-Prot 1.12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VirHunt 2.0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554 virus was accidently sent out over the VALERT-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ebruary 13, 1990 to approximately 600 subscriber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 that is infected with the 1554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stalls itself memory resident.  It will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.COM over 1000 bytes in length and .EXE files over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, including COMMAND.COM, increasing their leng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by 1,554 to 1,56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554 virus activates in September, October, Nove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of any year.  Upon activation, any files which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issing the first ten bytes.  At the end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bytes of miscellaneous characters will appear.  In effec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data files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1554 Virus is executed on a system with less than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, the virus will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577, 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&amp;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uggishness of DIR commands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7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Clean-Up V74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575 virus was first isolated in Ontario, Canada, in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has been widely reported, and is believed to be from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, probably Taiwan.  It is a memory resident infector of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and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the 1575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in 1,760 to 1,840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system memory, but below the 640K DOS bound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not reserved, and may be overwritten late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nterrupt 21 will be hooked by the virus.  COMMAND.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: drive root directory will also be infec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1575 Virus is memory resident, it will infect one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EXE program on the current drive whenever a DOS Dir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executed.  This virus does not spread whe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have their file date and time in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o the system date and time when the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ile lengths will also show an increase of between 1,57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591 bytes.  This virus will be located at the 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know if 1575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1575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5-B : This variant is functionally similar to the 157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above.  The major difference is that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s the memory it occupies at the top of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the interrupt 12 return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5-C : Similar to the 1575-B, this variant will infect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xecuted in addition to when a DOS Dir or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ssued.  System may hang when this varian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605-B, Solomon, 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TSR; system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0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NAV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05 Virus was uploaded to John McAfee's Homebase BB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user in September, 1990.  The origin of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.  The 1605 Virus is a memory resident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EXE files, and it does not infect COMMAND.COM. 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on the Jerusalem B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1605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s a low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of 1,728 bytes.  Interrupts 13 and 21 will be ho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At this time, the system will slowdown b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-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any .COM or .EXE file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 by the virus.  .COM files will increase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605 bytes in all cases with the virus's code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le.  .EXE files will increase in size b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601 and 1,610 bytes with the virus's code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replicating, it is unknown if this virus carr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1605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5-B  : This variant was received by MicroCom in London, Eng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ch 1991 in a plain envelope with a London postma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on the diskette read "Solomon Virus", thoug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related in any way to Dr. Solomon. 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1605 virus described above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is that infected .EXE files will increas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1,605 to 1,61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70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Falling letters, .COM growth,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Encrypting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KT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, Scan/D, F-Prot, Pro-Scan, VirexPC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Cascade Virus, but the disk is format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ctivates.  Activation occurs during th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, November, and December of any year excep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SQ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 :   TSR, .COM &amp; .EXE growth, partition table damage on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on diskette deleted on Friday The 13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1+, VirexPC 1.1+, F-Prot 1.12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NAV, Scan /D, VirHunt 2.0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720, or PSQR Virus, is a variant of the Jerusalem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irst isolated in Barcelona, Spain, in March 1990.  Thi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.COM and .EXE files, though unlike Jerusalem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verlay files.  COMMAND.COM will also not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file is executed, the viru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memory resident, and then infect each executable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riday The 13ths, the 1720 Virus will activate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is executed.  When the program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from disk.  More damaging, however, is that the 172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to see if the system has a hard disk drive.  If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 is present, the virus will overwrite the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 resulting in all data on the hard disk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vailable.  The system will also appea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system &amp;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560 Virus was received in April, 1991.  Its origin or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is unknown.  This virus is a memory resident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EXE files, it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2560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0 will install itself memory resident at the top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low the 640K DOS boundary.  Interrupt 12's return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08, 13, 21, and 22 will be hooked by the virus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available free memory, as measured by the DOS ChkDs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crease by 5,1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2560 will infect .COM and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approximately 3K in length when they are executed or ope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ason.  Infected programs will have a file length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560 bytes with the virus being located at the end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in the DOS disk director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Edlin program will fail to function properly onc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2560.  Attempts to execute Edlin will resul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valid drive or file name" being displayed, and then Edl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 leaving the user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2560 does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entury Virus, FroDo, IDF Virus, Stealth Virus, 100 Year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, .EXE, &amp; overlay file growth; TSR hides growth; cross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ion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3+, F-Prot, IBM Scan, Pro-Scan, VirexPC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2+, Pro-Scan 1.4+, F-Prot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, or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96 virus was first isolated in January, 1990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Stealth virus in that it is almos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yste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96 virus infects .COM, .EXE, and Overlay fil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096 bytes to their length.  Once the virus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, the increase in length will no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ing.  Once this virus has installed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it will infect any executable file that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if it is opened with the COPY or X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destructive to both data files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s it very slowly crosslinks files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The crosslinking occurs so slowly that it appea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rdware problem, the virus being almost in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linking of files is the result of the virus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Ts, changing the number of available secto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suing CHKDSK/F commands which will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lost sectors or crosslinking if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de note, if the virus is present in mem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copy infected files, the new copy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infected with the virus if the new cop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ecutable file extension.  Thus, one way to dis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is to copy off all the infected files to disket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xecutable file extension (ie. don't use .EXE, .COM, 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virus is active in memory, then power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boot from a write protected (uninfected)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booted and the virus is not in memory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and copy back the files from the disket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executable file nam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will disinfect the system, if done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leave the problem of cross-linked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after September 22 of any year, the 4096 virus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.  This appears to be a "bug" in the viru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goes into a time consum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96 virus also contains a boot-sector within its cod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ever written out to the disk's boot sector.  M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to the boot sector of a diskette and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ill result in the message "FRODO LIVES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 22 is Bilbo and Frodo Baggin's birthday in the L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ngs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mportant note on the 4096 virus: this virus will also inf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.  When this occurs, the data files will appear to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fected systems.  However, after the system is later dis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will now be corrupted and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4096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96-B    : Similar to the 4096 virus, the main chang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ryption mechanism has been changed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96-C    : Isolated in January, 1991, this variant of 4096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riginal virus.  The major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hkDsk command will not show any cross-link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ost clusters.  A symptom of infection by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at the disk space available according to a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more than the disk space availab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hkD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4870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Programs fail to execute; Program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8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K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870 Overwriting Virus was isolated in February, 1991.  It'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solation point is not known.  This virus is a non-resid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virus that infects .COM and .EXE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4870 Overwriting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search the current directory for an uninfected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.  The first such uninfected file located will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rus.  Infected programs will have the first 4,87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ndidate program overwritten by the virus.  I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length was 4,870 bytes or more, there will be no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length in the DOS directory.  If the program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was less than 4,870 bytes, then the program's length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w be 4,870 bytes.  The file's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he 4870 Overwriting Virus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Once the virus checked for a program to infect, and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ndidate program if one was found, the virus will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user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de note on this virus: the virus itself is co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EXE utility, which accounts for much of the 4,870 bytes of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his virus will have the markers of LZ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91 found in the first 4,870 bytes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possible to disinfect programs infected with the 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Virus as the first 4,870 bytes of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st.  Infected programs must be deleted or erased, th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Basic Virus, Bas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file corruption, unexpected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,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 1.4+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Pro-Scan 1.4+, F-Prot 1.12+, Pro-Scan 2.0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120 Virus was first isolated in May, 1990.  It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generic file infector, infecting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  This virus is was written in compile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with some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nfected file is executed, the 5120 virus will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one .EXE file on the current drive and directory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ttempting to infect one randomly selected .COM or .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rectory on the system's C: drive.  Infected .COM fil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 by 5,120 bytes.  .EXE files infected by the 5120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between 5,120 and 5,1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most of the MS-DOS viruses, the 5120 Virus does no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rite errors when attempting to infect programs.  Thus,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may notice disk write error messages when no ac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ing for a drive, such as the C: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may become corrupted on infected system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linking of file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files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0 virus.  These strings will appear near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AS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BMBIO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BMDOS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ccess den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variant of the 5120 Virus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strings, but behaves in a very similar manner. 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 is not indicated here as the author does not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ahaha, Taunt, 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essage, .COM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, VirexPC 1.1+, AVTK 3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, or delete infec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virus, also known as the Hahaha virus in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the Taunt virus by IBM, is a generic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 infector.  When the virus activates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Your computer now has AIDS", with AID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half of the screen.  The system is then hal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owered down and rebooted to restart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overwrites the first 13,952 bytes of the executabl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deleted and replaced with clean copi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e virus.  It is not possible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is NOT the Aids Info Disk/PC Cyborg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Ai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s B : Very similar to the original Aids Virus, this varia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,952 bytes in length.  Unlike the original viru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fect .COM files, as well as COMMAND.COM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as the original virus did.  Instead,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ccasionally 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/O error 99, PC=2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bor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nt was received in January, 1991, origi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ids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reates .COM files, melody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,0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SNA - Spawn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 1.4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or delete corresponding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II Virus, or Companion Virus, was isolat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April 1990.  Unlike other generic file infec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s II Virus is the first known virus to employ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ed a "corresponding file technique" of infec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arget .EXE file is never changed.  The viru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the DOS feature where if a program exis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orm, the .COM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II Virus does not directly infect .EXE files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a copy of the virus in a corresponding .COM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ecuted when the user tries to execute one of his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EXE file, and the .COM file containing the vira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have the same bas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of infection is as follows:  when an "inf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, since a corresponding .COM fil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containing the viral code is executed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ocates an uninfected .EXE fil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corresponding (or companion) .COM file with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These .COM files will always be 8,064 Bytes in leng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date/time of the date/time of infection.  The 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tered at all.  After creating the new .COM fil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lays a melody and displays the following message,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elow actually being ansi heart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our computer is infect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Aids Virus I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igned WOP &amp; PGT of DutchCrack 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II Virus then spawns to the .EXE file that w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executed, and the program runs without probl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of the program, control returns to the Aids II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lody is played again with the following messag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Getting used to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time, use a Condom 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original .EXE file remains unaltered,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annot detect this virus having infected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y to manually remove the Aids II Virus i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 programs which have both a .EXE and a .COM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file having a length of 8,064 bytes. 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identified should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ed text strings do not appear in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Washingto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; System Halt; Message; decrease in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FR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 V77+, MDisk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rCop Virus was discovered in the State of Washing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in July, 1990.  Some early infections of thi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have been traced back to Taiwan, and Taiwan is probab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riginated.  AirCop is a boot sector infector, and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360K 5.25"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diskette which is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virus, the virus will install itself memory 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Virus installs itself memory resident at the top of hig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The system memory size and available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 by 1,024 bytes when the AirCop virus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hooks interrupt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irCop is memory resident, any non-write protec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then accessed will have their boot sector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rCop virus.  AirCop will copy the original disk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ctor 719 (Side 1, Cyl 39, Sector 9 on a normal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) and then replace the boot sector at sector 0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rus.  If a boot sector of a diskette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virus is viewed, it will be missing almost all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normally appear in a normal boot sector.  The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n-syste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located just before the end of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rCop Virus will do one of two things on infect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atible the system's software and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.  On most systems, the virus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t random interv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d State, Germ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C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ystems, the virus being present will resul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Stack Overflow Error and the system being hal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must power off the system in order to be abl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currently does not infect hard disk boot sectors o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can be removed from infected diskettes by first 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system and rebooting from a known clean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ster diskette.  The DOS SYS command should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infected diskette's boot sector.  Alternately, 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following the power-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AirCo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-B : Submitted in May, 1991 from the United States, AirCop-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riant of the original AirCop Virus. 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, it only infects floppy disk boot sectors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flow Error and system halt which occurred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longer occurs with this variant.  AirCop-B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month of September, when booting from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y will result in a flashing, scrolling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is is Airc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ot will then proceed.  AirCop-B has also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detection by anti-viral utilities. 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tect AirCop may not be able to detect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"Error in EXE file"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expected driv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kuku Virus was isolated in January, 1991, and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non-resident direct action infector of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Akuku is executed, the viru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programs in the current directory.  If three un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found in the current directory, the viru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of the current drive, as well as of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.COM and .EXE programs may become infected, as well a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maller than 1K will not be infected by this viru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length by 891 to 907 bytes, the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the infected file.  The file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will not be alte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 is contained within the virus's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in all 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kuku, Nastepny komornik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.EXE programs will fail to execute properly after inf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uku Virus.  These programs may display an "Error in EX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nd terminate when the user attempts 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 (see text), message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Isra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ET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F-Prot, Pro-Scan 1.4+, Scan/D/X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bama virus was first isolated at Hebrew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ael by Ysrael Radai in October, 1989.  Its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was on October 13, 1989.  The Alabama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.EXE files, increasing their size by 1,560 by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elf memory resident when the first program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is executed, however it doesn't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function.  Instead, this virus hooks Int 9 as well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IN and OUT commands.  When a CTL-ALT-DEL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, the virus causes an apparent boot but remain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loads itself 30K under the highest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DOS, and does not lower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BIO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has been memory resident for one h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 will appear in a flashin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FTWARE COPIES PROHIBITED BY INTERNATIONAL LAW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1055 Tuscambia ALABAMA U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bama virus uses a complex mechanism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to infect the current file.  First, i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uninfected file in the current directory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 it infects it.  Only if there are no un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is the program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However, sometimes instead of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candidate file, it will instead manipulate the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change the uninfected candidate file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file without renaming it, so the user ends up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executing one file when in effect h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nother one.  The end result is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ly lost on infected systems.  This file swapp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irus activates on ANY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erritt, Peking, Seoul,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Floppy boot failures, Resident-TOM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NAV, or DO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meda virus was first discovered at Merritt colle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meda, California in 1987.  The original version of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no intentional damage, though there is now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 of this virus that now causes floppy disk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ootable after a counter has reached its limit (Alamed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meda virus, and its variants, all replic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booted with a CTL-ALT-DEL and infect only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diskettes.  These viruses do stay in memory thru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, and will infect both system and non-syste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can be infected on a warm boot even if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stead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saves the real boot sector at track 39, secto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0.  The original version of the Alameda virus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 a 8086/8088 machine, though later versions can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802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Golden Gate, S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mbulance C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mbulance, R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graphic display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4+, F-Prot 1.12+, Pro-Scan 2.01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bulance Car Virus was isolated in West Germany in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.COM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Ambulance Car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empt to infect one .COM file.  The .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 will be located on the C: drive.  This virus only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COM file in any directory, and never the first .CO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.  It avoids infecting COMMAND.COM as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 first .COM fil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random basis, when an infected file is execu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affect of a graphics display of an ASCII block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mbulance moving across the bottom of the system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isplay will be accompanied with the sound of a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system's speaker.  Both of these effects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ystems with a graphics capabl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mstrad 2, S-847, Pixel, Pix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4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, F-Prot, Pro-Scan 1.4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strad virus was first reported in November, 1989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 Luz of Portugal, however it has been known of in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rtugal for a year prior to that.  The virus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infector, but is not memory resident nor does i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carries a fake advertisement for the Amstra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strad virus appears to cause no other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ther than replicating and inf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Amstrad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/V-345 - Similar to the Amstrad virus described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 virus is 345 Bytes in length, can now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COM, and contain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=!= Program sick error:Call doctor or by PIX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e description".  This messag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ixel virus was originally distributed in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Pixel magazine.  The Pixel Virus can onl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in the current directory.  This varia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act be the original virus in this fami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mored that it was released one y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ance of the virus in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2     - Similar to other members of this family, this vari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mitted in March 1991 from Europe. 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ase in size by 850 bytes, with the vir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d at the beginning of the infected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nt contains the same message as Pixel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847       - S-847 is the original "dropper" file of the Pixel 2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s 384 bytes in length, and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infect all .COM files in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x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277       - Similar to the Pixel/V-345 virus described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 virus is now 277 Bytes in length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any message text.  The original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replaced with code to produce a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ximately 50% of the time when an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299       - Similar to Pixel, except that the length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2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847       - Similar to Pixel, except that the length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84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847B      - Similar to V-847, except that the message 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w in Spanish 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=!= En tu PC hay un virus RV1, y esta es su qu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c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ariant was originally distributed by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pain in file NOCARGA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852       - Similar to the V-847 variant, this varia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any message.  It infects all .CO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irectory whenever an inf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d.  If the current directory contains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be infected as well.  The original s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nt received by the author did not contain an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 after replicating on a test system, all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then contained text from the video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ies the submitted sample was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virus.  This variant checks byte 4 of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termine if the file was previously infec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4-5 are 'SS', the virus assumes the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ected.  All infected programs will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hex string, with the nn indicated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B14905353nn2A2E434F4D004F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Bulg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040 - 12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KX - Parasitic Resident .COM, .EXE,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 + MDisk/P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hrax Virus was isolated in July 1990 in the Netherl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uploaded onto several BBSes in a trojan anti-vir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CAN.ZIP.  It is the second virus to be found in a copy of 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July 1990, the first virus being V2100.  Anthrax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generic infector of .COM and .EXE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Anthrax viru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's hard disk, the virus will infect the hard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.  At this point, the virus is not memory resi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write a copy of itself on the last few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hard disk.  If data existed on those last few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ystem is booted from the hard disk, the Anthrax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.  It will remain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first program is executed.  At that time, it will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from being resident and infect one .COM or .EX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does not infect files in the current directory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starts to infect files at the lowest level of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when an infected program is executed, Anthrax will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or .EXE file, searching the directory structure from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f the directory tree.  If the executed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cated on the floppy drive, a .COM or .EXE file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hrax Virus's code is 1,024 bytes long, but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length by 1,040 to 1,279 bytes.  On the author'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largest increase in length experienced was 1,2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always have an infected file length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files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Damage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THR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ird text string occurs in the viral code, but it is in Cyril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Vesselin Bontchev, this third string translates to: "Sofia 199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Anthrax infects the hard disk partition tables, infec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the partition table disinfected or rebuil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virus.  This disinfection can be done with either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format or use of the MDisk/P program for the cor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fter powering off and rebooting from a write-protect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 the system.  Any .COM or .EXE files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 must also be disinfected or erased.  Since a copy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ist on the last few sectors of the drive, thes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nd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 interacts with another virus: V2100.  If a syste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infected with Anthrax should become infected with the 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e V2100 virus will check the last few sectors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 the spare copy of Anthrax.  If the spare copy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 will be copied to the hard disk's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known if Anthrax carries any destructive cap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/activ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nti-Pascal 605 Virus, AP-605, C-605, V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.BAK and .PAS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0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 2.01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Scan/D/X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Pascal Virus, V605 or C-605, was isolated in Sof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a in June 1990 by Vesselin Bontchev.  Originall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 that the Anti-Pascal virus was from the USSR or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has since been determined to have been a resear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Bulgaria over one year before it was iso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was not aware that it had "escaped" until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Pascal Virus is a generic .COM file infec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While this virus is not memory resident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 of infecting files, interrupt 24 wi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Anti-Pascal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empt to infect two other .COM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or on drive D: which are between 605 and 64,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length.  These files must not have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set.  If an uninfected .COM file meeting the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riteria is found, the first 605 byt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written with the viral code.  The original 60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then appended to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have increased in length by 605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also begin with the text string "PQVWS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string "combakpas???exe" at offset 0x17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also have had their file date/time stam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updated to the date/time that the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nti-Pascal Virus cannot find two .COM files to in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eck the current drive and directory for .BAK and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f these files exist, they will be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.  If the overwritten files were .PAS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user has now lost some of their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overwriting .BAK and .PAS files, the viru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em to .COM files, or .EXE files if a .COM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This rename does not work due to a bug 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Anti-Pascal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-529    : Similar to the 605 byte Anti-Pascal Virus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s are that AP-529 will only infect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2,048 bytes in length.  Infected files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by 529 bytes.  Additionally,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.BAK and .PAS files, one .BAK and .PA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if there are no uninfected .COM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of at least 2,048 byt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COM files on the C: drive root director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cted by AP-529 when it is executed from th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.  This variant should be considered a "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", it is not believed to have been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nti-Pascal 400, AP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.BAK, .BAT and .PAS file deletion,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ation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 2.01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Scan/D/X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Pascal II Virus, or AP-400, was isolated in Sof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a in June 1990 by Vesselin Bontchev.  It is one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/variants in the Anti-Pascal family.  Two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, Anti-Pascal/AP-605 and AP-529, are docume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"Anti-Pascal".  The variants listed under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separated due to some of their characteristics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605 byte and 529 byt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Pascal II Virus is a generic .COM file infec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While this virus is not memory resident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 of infecting files, interrupt 21 wi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Anti-Pascal II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n a system, the virus will attempt to infect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in the root directory of each drive acces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Files are only infected if their length is at least 2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nd the resulting infected file will be less than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Since COMMAND.COM is usually the first .COM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it will immediately become infected.  One additiona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also be infected on the current drive.  The mechanis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fect the file is to write the virus's cod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A jump is used to execute the virus's code bef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.  Infected files do not have thei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s in the directory updated to the system date and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nti-Pascal Virus cannot find a .COM file to inf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drive, or two .COM files to infect on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eck for the existence of .BAK, .PAS, or .BA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these files will be deleted.  These deletions onl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ies and on the current drive's current direct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oot directory (as well as the current directory)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all of its .COM files infected at the same time, th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ccur on different drives and directorie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infection of the Anti-Pascal II Virus includ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of 400 bytes, unexpected disk access to driv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rive, and disappearing .BAK, .PAS, and .BAT fi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mptom of an Anti-Pascal II infection is that the hard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will be slightly altered by the virus.  Anti-vi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RC-check the boot sector will indicate that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may have occurred.  The boot sector alt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live virus, but will throw the system user off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roblem is from a boot sector virus instead of a file inf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the disk as a bootable disk, it will not be un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Pascal II Virus and its variants indicated below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d to have been publicly released.  As such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ied as "Research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Anti-Pascal II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-440    : Very similar to the 400 byte version of the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, the major characteristic chang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nt has a length of 440 bytes.  The boot secto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altered by the virus.  This varia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mediary between AP-480 and the 400 by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-480    : Similar to the Anti-Pascal II virus, this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which is 480 bytes in length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.BAT files, but only .BAK and .PAS. 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latest variant of the Anti-Pascal II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nti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; decrease in total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6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77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Christ Virus was submitted in March, 1991, by David G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, whom received it from Italy.  This virus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.EXE files, and is related to the Murph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AntiChrist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t the top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low the 640K DOS boundary.  Interrupt 12's return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ystem memory, and available free memory,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hkDsk program will decrease by 1,040 bytes.  Interrupt 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tiChrist is memory resident, it will infect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1K in length when they are executed or open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.  Infected programs will have a file length increase of 1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the virus will be located at the end of the infect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date and tim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wo samples submitted, one was not a natural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Christ as it was on a .COM program.  This virus may be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nd not in the public domain at the time it wa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Rigor Mortis, 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Scan V75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f, Thor, or Rigor Mortis Virus was submitted in March, 199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ed States.  This virus is a non-resident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  Arf is based on the Vienna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nti-viral programs may identify it as Vi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Arf is executed, the virus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COMMAND.COM has been previously infected.  If it is not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fect it and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igor Morti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m Hi.p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hecking (and possibly infecting) COMMAND.COM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current directory for one .COM program to infec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.COM program is found, it will be infec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f krad krad k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rad krad k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then proceed to check the B: drive for a file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fected with the Arf virus will have a file length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00 bytes.  The virus will be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above text messages can be found within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f Virus may not be in the public domain, the origin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ed is not a natural infection of the virus.  Its nam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rf" string displayed when files other than COMMAND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Its alias of Thor is because it is believ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a group calling itself 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original sample of this virus was on an .EXE fi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natural infection.  This virus may be a research viru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Arf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f-B   : Arf-B was submitted in May, 1991.  It is from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.  This variant appears to b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f Virus described above.  When a program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f-B is executed, it will check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uninfected .COM program to infect.  If an uninfec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s found, it will infect the program.  The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lso be accessed.  Whether or not a program was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then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rf Arf Go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RABID '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programs will have a file length increase of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, and their date and time in the disk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ed, though not to the current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of COMMAND.COM after it has become inf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n the following messages, and a system h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XE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start COMMAND, exi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COM programs infected with Arf-B will usuall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once infected, resulting in a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rmagedon The First, Armagedon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ext string intermittently sent to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4+, F-Prot 1.12+, Pro-Scan 2.01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magedon virus was isolated on June 2, 1990, by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liotis of Athens, Greece.  Armagedon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hich infects .COM files, increasing their length by 1,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 on a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stalls itself memory resident, hooking interrupts 8 and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.COM files which are later executed are then in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experience the text string "Armagedon the GR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nt to COM ports 1 - 4 at time intervals.  Between 5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00, the virus will attempt to use the system's COM por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one call to Local Time Information in Crete, Gree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is made, the phone line will remain open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 that the phone line is in use.  (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if the system is located outside of Greece a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are considerably different between cou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otherwise is no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hoe_Virus, UIU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ver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Residen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1+, F-Prot, IBM Scan, Pro-Scan 1.4+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Pro-Scan 1.4+, F-Prot, NA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har virus is a resident boot sector infec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nt of the Brain virus.  It differs from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 that it can infect both floppies and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in the virus has been modifi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RUS_SHOE RECORD, v9.0.  Dedicated to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ies of millions of virus who are no longe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above message is never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string "ashar" is normally foun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a6 hex 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nt of the Ashar virus exists, Ashar-B or Shoe_Virus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been modified so that it can no longer infec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.  The v9.0 in the message has also been altered to v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USSR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decrease in system and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emitted from system speaker on keypress;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9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tention! Virus was submitted in December, 1990 and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 in the USSR.  This virus is a memory resident infector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Attention!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reserve 416 bytes at the top of system memory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40K DOS boundary.  The virus becomes memory resident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ooks interrupt 21.  Total system memory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DOS ChkDsk command will decrease by 416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2 return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 clicking sound will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ystem speaker each time a key is pressed on the keyboar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such as the Edlin program supplied with MS-DOS,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"Invalid drive or file name" message when they are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! will infect COM files, including COMMAND.COM,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The exception is that very small COM files will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Infected files will increase in length by 394 by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being located at the end of the file.  Infected program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text string: "ATTENTION  !"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ustralian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s become 403 bytes in length; T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e/time changes; .COM files do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stralian 403 Virus was submitted in February, 1991 by Colin Ke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ustralia.  This virus is a memory resident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Australian 403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s a 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SR of 720 bytes.  The virus will hook interrup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the virus will replace two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 the current directory with a copy of the viru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 is executed.  The replaced programs will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403 bytes, and their date and time in the disk director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ltered to the system date and time when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ss to say, the replaced programs will not execute proper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now only contain the virus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R; Decrease in total system and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1 &amp; COM1 port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X - Resident Boot Sector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zusa Virus was received in February, 1991.  Its orig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its origin is believed to be Hong Kong.  This virus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diskette boot sectors and the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the system is booted from a diskette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usa Virus, the virus will become memory residen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, but below the 640K DOS boundary.  The viru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2 return so that the system will report 1,024 By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han is installed on the system.  At this time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the system's hard disk partition table,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 with a copy of the Azusa virus. 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 is not sto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zusa is memory resident, it will infect diskett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on the system with write intent (ie: a file is open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or with read/write intent) or when attempting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rom a diskette via CTL-ALT-DEL.  Diskettes are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original diskette boot sector to track 40 sector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riting a copy of itself to the diskette's boot secto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other than 360K 5.25" diskettes, the original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d up in the middle of the disk, possibly corru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zusa Virus keeps track of how many times the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ed from an infected diskette.  After 32 boots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COM1 and LPT1 ports on the system, and reset it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ter boot will result in the ports functioning proper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Azus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usa 2 : Submitted in April, 1991, this variant is from 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mory resident portion of Azusa 2 is 2,048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, located at the top of system memory bu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DOS boundary.  Infection of high-density disket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n severe cross-linking of files and invalid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as 0 bytes in directories.  Ctrl-C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, as well as boots from infected diskettes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.  Disabling of COM1 and LPT1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es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decrease in system and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; file date/time changes; file not found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sect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Wishes Virus was submitted in December, 1990 and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from the USSR.  Best Wishes is a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files, including COMMAND.COM.  There is a variant of thi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Wishes B, which is 1,024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Best Wishe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in syste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but below the 640K DOS boundary.  The interrupt 12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.  Total system memory will decrease by 61,440 byte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will decrease by 61,360 bytes.  COMMAND.COM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at this time, and the disk's boot sector will als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with the boot sector modification and infected COMMAND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oo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st Wishes is resident, the virus will infect COM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with a probability of 50%.  Infected 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970 bytes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file.  Infected programs will also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tring located near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programm ... With Best Wish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Wishes does not restore the original file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n it infects programs, so all infected program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ate/time stamps set to the system date and time whe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additional symptoms of a Best Wishes infection ar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xperience "File not found" errors when the file is actu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as well as system hangs on every fourth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Best Wis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Wishes B - An earlier version of Best Wishes,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024 bytes in length.  The major differences are tha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will not boot if COMMAND.COM has been modified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COM program once the virus is memory residen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most likely being infected, but the syst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lack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file growth; TSR; file timestam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Kuala Lumpur,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7+, 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CleanUp V77+,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ack Monday Virus was isolated in Fiji in September, 199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ported to be widespread in Fiji and other locations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and Asia.  This virus is a memory resident generic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Black Monday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SR of 2,048 bytes.  Interrupt 21 will be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any program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infected with the Black Monday Virus.  .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1,055 bytes with the virus's cod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infected files.  .EXE files will also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1,055 bytes with the virus's cod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.  This virus does not infect .EXE files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does not hide the change in file length w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, though a directory display will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's date/timestamp have been updated to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when the file wa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 can be found in all infected fil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virus'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lack Monday 2/3/90 KV KL M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en Black Monday activates, or what it d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loo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length increase, system reboots and/o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cading scree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atal, 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Pro-Scan 2.0+, ViruScan V75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od Virus was submitted by Fridrik Skulason in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originally isolated in Natal, Republic of South Africa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wo variants of this virus, Blood and Blood2.  This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Blood virus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ne .COM file located in the C: drive roo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infected file will have increased in length by 418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just infected is COMMAND.COM, a system re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.  Following the system reboot, executing an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a cascading effect of the cursor dow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.COM file executed will then result in the hard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followed by the system hanging.  Spuriou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ay also appear on the screen on the line be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ugust 15, execution of an infected program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Bloo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od2 : Similar to Blood, with the major difference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boots, system hangs, and the cascad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no longer occur.  This variant also does no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after Augus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l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Extended boot time; decrease in system &amp;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on boot; boot sector &amp; partition t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X - Resident Boot Sector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ody! Virus was submitted in December 1990, and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were received from Europe, Taiwan, and the United St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memory resident infector of floppy diskette boot se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hard disk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floppy or hard disk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ody! Virus, the virus will install itself memory resi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system memory but below the 640K DOS boundary. 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available free memory will decrease by 2,048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2 return will be moved.  The system boot will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onger than expected.  The system's hard disk's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infected immediately if it was not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 of system boot, the virus also maintains a count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imes the infected diskette or hard drive has been boo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boots have occurred, the virus will display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loody! Jun. 4, 19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e 4, 1989 is the date of the the confrontation in Beijing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Chinese students and the Chinese Army in which man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will later be displayed on every sixth boot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boot limit has been reached.  The text message is encryp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al code, so it is not visible i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Bloody! is memory resident, the virus will infect an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rd disk when a file or program is accessed.  Lis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t be enough to cause the virus to infec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diskette boot sectors will be missing all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error messages which are normally found in the boot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will have been moved to sector 11 on 360K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 of the root directory.  If there were previously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at sector, those fil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 disk, the original partition table will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 0, cylinder 0, sect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loppies of other sizes then 360K, they may become unu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as the virus does not take into account the exist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kettes, Bloody! can be removed by powering the system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ooting from a known-clean, write protected original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SYS command should then be executed on each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e Bloody! Virus from the hard disk's partition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partition table should be located and then copi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riginal position.  The other option is to backup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and low level forma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akistani, Pakistani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Extended boot time, Volume label change, Resident 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contiguous bad sectors (floppy only)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Pro-Scan, NA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kistani Brain virus originated in Lahore, Pakist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disk boot sectors by moving the original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to another location on the disk, marking tho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s (6 sectors) bad in the FAT, and then writ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 the disk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gn of a disk having been infected, at lea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virus, is that the volume label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(c) Brain".  Another sign is that the label "(c) Brai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in sector 0 (the boot sector) on an inf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install itself resident on infect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up between 3K and 7K of RAM.  The Brain viru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from detection by intercepting any interrupt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ogate the boot sector and redirecting the r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located elsewhere on the disk,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be unable to see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Brain virus only infected floppies, howev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virus can now infect hard disks.  Also, som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ad the "(c) Brain" label removed to make them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Brain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-B/Hard Disk Brain/Houston Virus - hard di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-C - Brain-B with the "(c) Brain" labe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 Virus - Brain-C but restores original boot copyrigh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-B - Clone Virus modified to destroy the FAT after 5/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541, 909090h,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Programs will not run after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K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 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rger, or 909090h, Virus was written and copyrighted in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f Burger of West Germany.  This virus is extinct in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".  This virus is a non-resident overwriting virus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Burger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empt to infect one previously uninfected .COM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: drive root directory.  To determine if the program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, the virus checks to see if the first three bytes of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 three NOP instructions (909090h).  If the first thre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P instructions, the virus goes on checking until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.COM file.  If no uninfected .COM file exist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names all the .EXE files in the root directory to .CO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hose files.  Once it finds a .COM file to infect, i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560 bytes of the uninfected program with the virus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int, the program the user was attempting to run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r hang the system.  Infected programs will never execu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first portion of the program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hich have been infected with the Burger Virus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once the virus has infected the hard disk boot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, or the copy of COMMAND.COM on their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easily identified by the "909090B8000026A2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sequence located in the first nine bytes of all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not be disinfected, they must be replac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Burger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     : Discovered in the United States in October, 1990,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imilar to the Burger Virus described abov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ne bytes of all infected files in hex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909090B8000026A3A5".   The actual length of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541 bytes, though the first 560 bytes of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5     : Similar to the Burger virus, this variant's actual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505 bytes, though the first 560 bytes of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overwritten.  Infected files will have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ne bytes contain the hex string: "909090B8000026A3A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9     : Similar to the Burger virus, this variant's actual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509 bytes, though the first 560 bytes of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overwritten.  Infected files will have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ne bytes contain the hex string: "909090B8000026A3A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1     : Similar to the Burger virus, this varian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560 bytes of infected programs, though the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is actually 541 bytes.  Infected program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hex sequence: "909090B8000026A3A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r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ioca Virus was submitted in November, 1990.  This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infector of .COM files, it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Carioca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s a 1,280 byt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SR.  Interrupt 21 will be hooked by the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available free memory will decrease by 1,3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ny .COM file execut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COMMAND.COM) will become infected with the 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Infected .COM files will show an increase in size of 9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being located at the end of the infected file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have the following hex character str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end of the file: "2EFF1E1A010203CD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Carioca contains any damag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all, Falling Letters,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Octo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Falling letters,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1 or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Encrypting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F-Prot, VirexPC, VirHunt 2.0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, this virus was a trojan horse which was disgu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program which was supposed to turn off the number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when the system was booted.  The trojan hor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all the characters on the screen to fall into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.  In late 1987, the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hanged by someone into a memory resident .COM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original virus had a length of 1,701 byte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both true IBM PCs and clones, a variation ex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hich is 3 bytes longer than the origi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t infect true IBM PCs.  Both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ly identical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 viruses have some fairly unique qualities: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 encryption algorithm to avoid detection an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ttempted analysis of them.  The activa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ased on a sophisticated randomiz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ing machine checks, monitor types,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of a clock card, and the time or season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es will activate on any machine with a C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in the months of September, October, Nove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in the years 1980 and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Cascade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1-B : Same as 1701, except that it can activ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 of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4-D : Same as the 1704, except that the IB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disabled so that it can infect tru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Y4   : Similar to the Cascade 1704 virus,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byte in the virus which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nning: Based on the Cascade virus, a major change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at it now play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704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lackjack,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TSR, random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Encrypting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VirexPC, AVTK 3.5+, Pro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F-Prot, VirexPC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cade-B virus is similar to the Cascade viru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ascading display has been replaced wit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which will occur at random time interval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variation(s) which have been docu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4-C : Same as 1704-B except that the virus can activ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ember of any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decrease in total system &amp;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3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7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ino Virus was submitted in April, 1991 by David Chess of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memory 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Casino is executed, Casi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at the top of system memory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available free memory, as indicated by the DO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decrease by 37,568 to 37,632 bytes.  3,152 byt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will also be used by the virus, and interrupts 00,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30 will point to this area.  After Casino is resid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mmediately infect COMMAND.COM located in the C: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asino is memory resident, it will infect .COM progra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ree events occur.  If the system user issues a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program does an internal DIR command, one .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will be infected.  Additionally, if th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an infected program, a .COM program will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Casino will infect .COM programs that are open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Casino will have a file length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332 to 2,346 bytes.  The file length increase, however,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if the virus is memory resident.  With the viru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have a file length increase of 1 to 16 by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one may show a file length increase of up to 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does not alter the file date and time in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asino is memory resident and the DOS ChkDsk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location errors will be returned for each infec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kDsk /F option is used, program corrup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Casino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April 1st disk corru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Encrypting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per Virus was isolated in August, 1990 by Fridrik Skul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.  The origin of this virus is unknown at this time. 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non-resident generic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Casper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empt to infect one .COM program located i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.  Infected files will increase in length by 1,2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's code being located at the end of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per Virus contains the following message, though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 in infected program as Casper uses a complex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i! I'm Casper The Virus, And On April 1st I'm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ck Up Your Hard Disk REAL BAD! In Fact It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mpossible To Recover! How's That Grab Ya! &lt;GRI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pril 1st, when an infected program is executed, this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the first track of the drive where the infected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from.  Later attempts to access the driv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ctor not found" error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per Virus is based on the Vienna virus.  Unlike Vienn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ncrypting.  The self-encryption mechanism employe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cryption mechanism used in the V2P6 virus, and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ic approach in order to identify it as there ar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strings located in the encrypted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essage, TSR, Bad sectors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ported in December, 1989 by James Berry of K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, the Chaos virus is a memory resid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floppy an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haos virus infects a boot sector,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without copying it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k.  Infected boot sector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elcome to the New Dunge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tz be cool gu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os virus will flag the disk as being full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upon activation, though most of the suppos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are still readable.  It is unknow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criteri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hristmas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Xmas In Japan, Japanes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Resident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ristmas In Japan Virus was isolated in Taiwan in late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.  As of early October, it is reported to be widespread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600 byte non-resident generic infector of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Christmas In Japan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fect zero to one other .COM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a file is infected, it will increase in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0 bytes, with the virus being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ecember 25, if an infected file is executed,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 in the cent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merry christmas to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will flash and will be underlined for approximate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it is displayed.  If left alone, the message will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little while and the program will execute normal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return when another infected .COM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appear to do any malic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annenbaum, XA1, 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display, Partition tabl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X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1+, VirexPC, VirHunt 2.0+, Pro-Scan 2.01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VirHunt 2.0+, Pro-Scan 2.01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ristmas Tree, or XA1, Virus was first isolated in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ristoff Fischer of West Germany.  This virus is an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hich will only infect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pril 1st of any year, the Christmas Tree virus will 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ing the partition table of infected hard dis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 infected program is executed.  During the peri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24 until January 1st of any year,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, the virus will display a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hristma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/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2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VirexPC, NAV, IB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okie Virus was received in January, 1991, it is belie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ed in Europe.  This virus is based on the SysLock Viru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onsiderably shorted in length.  Some anti-viral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this virus as SysLock, though it is listed her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its differences in characteristics.  It is a non-resid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virus which infects .COM and 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Cookie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the current drive and directory for a file to in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irst looks for a .COM file to infect.  If an uninfec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, it will become infected.  If an uninfected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found, the virus will then look for an uninfected 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.  In other words, all the .COM files in the direct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before any of the .EXE files in that directory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show a file length increase of between 2,2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251 bytes in length.  The virus will b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.  Infected files will not have their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director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Cookie Virus may experienc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 infected programs are executed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will stop functioning properly aft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s, though this does not alway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has also been reported to possibly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want a COOKIE!", though the sample received doesn't exhib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y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7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ash or 1075 Virus has had many samples submitted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months.  The original samples were from the USSR in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bmitted samples of this "virus" do not replicate on an XT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personal computer.  Instead, the system crashes whe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executed.  It may replicate under some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File date/time changes; System hangs; System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4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6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ew-2480 Virus was submitted in February, 1991.  Its ori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ion point is unknown.  This virus is a non-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programs over 10K in size. 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Crew-2480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fect one .COM file over 10K in size.  When COMMAND.COM i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rus, the system will reboot.  Infected .COM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2,480 bytes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program.  The file's date and tim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have been updated to the system date a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symptoms indicated above which occur when files are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ith a Crew-2480 infection may also experienc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attempts to execute infected programs.  La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program may be successful.  This virus may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matted message on some systems in place of the system ha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lack Avenger, Eddie, Diana, Rabid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, .EXE, .SYS file growth; File/Disk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Davis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36+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Pro-Scan 1.4+, F-Prot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Avenger was first isolated in the United States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lifornia at Davis.  It infects .COM, .EXE, and over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  The virus will install itself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becoming resident, and is extremely prolific at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ecutable files that are openned for any reason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OS COPY and XCOPY commands to copy uninfected fil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and the target files will end up being infect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have their lengths increased by 1,8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 Avenger Virus does perform malicious damage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s a counter in the disk's boot sector.  After each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infected, the virus will randomly overwrite a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ith a copy of the disk's boot sector.  If th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ector is a portion of a program or data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ata file will be corrupted.  Programs and data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rrupted by a sector being overwritten a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d and cannot be repaired since the original secto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fected with Dark Avenger, shutdow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boot from a Write Protected boot diskett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arefully use a disinfector, following 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re-scan the system for infection once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inf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 Avenger virus contains the words: "The Dark Av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, 1989", as well as the message: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written in the city of Sofia.  Eddie lives....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bears no resemblance or similarity to the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even though they are simila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Dark Aveng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Avenger-B : Very similar to the Dark Avenger virus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is that .COM files will be reinfected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800 bytes to the file length with each inf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nt also becomes memory resident in high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being a low system memory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strings found in the virus's co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ddie lives...somewhere in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ana 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program was written in the city of Sof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(C)1988-1989 Dark Ave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bid Avenger  : Rabid Avenger was isolated in the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1991.  This variant of Dark Avenger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 Avenger-B variant.  Its memory resident port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op of system memory but below the 640K DOS bound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3,696 bytes in length.  Interrupts 21 and 27 are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ed .COM files will increase in length by 1,8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ed .EXE files will increase in size by 1,806 to 1,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.  In both cases, the virus will be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nfected file.  Text strings found in the virus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&lt;- Thanks to the Dark Avenger 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at 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(C) 1991 RABID International Development Cor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can String Killer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nt has also been altered so as to avoid de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viral utilities which are able to detect Dark Av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2000, V1024, V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168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pri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.COM file growth, floppy disk access;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, message any day from Oct 13 to Dec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1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AntiCrim, Scan/D/X, Pro-Scan 1.4+, VirexPC,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virus is a parasitic virus, and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168 virus.  The Datacrime virus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infecting .COM files.  The viru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ed in Europe shortly after its release in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ach itself to the end of a .COM file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's length by 1168 bytes.  The first 5 bytes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re stored off in the virus's code and th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anch instruction so that the virus cod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host program.  In order to propaga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thru directories for .COM fil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and attaches to any found .COM file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7th letter is a D).  Hard driv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before the floppy drives are checked. 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propagate until the date is after October 12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, then when it is executed it will display a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ed message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ATACRIME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LEASED: 1 MARCH 198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ly this ASCII message is encryp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ow-level format of the hard disk is then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in the code will make .COM file infection appea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often make the system crash following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other variants of Datacrime, the original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does not replicate, or infect files, until after Apr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if the computer system is using an RLL, SCSI, or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hard disk controller, all variants of the Datacri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ble to successfully format the hard disk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an Terpstra of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tacrime II, Datacrime IIB,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514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&amp; .COM file growth, forma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Non-Resident Encrypting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AntiCrim, Scan/D/X, Pro-Scan 1.4+, VirexPC,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II virus is a variant of the Datacrime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characteristic changes are that the effectiv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is 1,514 bytes, and that it can now inf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, including COMMAND.COM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mechanism in the Datacrime I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II virus will not format disks on Mo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tacrime, Datacrime IIB,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917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&amp; .COM growth, formats disk, flopp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Netherlan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Non-Resident Encrypting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AntiCrim, Scan/D/X, F-Prot, VirexPC, VirHun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IIB virus is a variant of the Datacrime II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as isolated by Jan Terpstra of the Netherl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, 1989.  This virus, as with Datacrime II,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COM &amp; .EXE files, including COMMAND.COM, adding 1,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o the file length.  The virus differs from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the encryption method used by the viru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on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IIB virus will not format disks on Mo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tacrime, Datacrime II,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280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file growth, formats MFM/RLL hard drives,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Generic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AntiCrim, Scan/D/X, VirexPC, Pro-Scan 1.4+,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-B virus is a variant of the Datacrime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being that the effective length o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80 bytes, and instead of infecting .COM files,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tacrime, Datacrime II, Datacrime II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ataLock 1.00, V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&amp; COMMAND.COM file growth; decrease in system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EK - Parasitic Resident .EXE and COMMAND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Lock, or V920, Virus was isolated in many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starting on November 1, 1990.  This virus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infector of .EXE files, but it will als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if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DataLock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low the 640K DOS boundary.  Infected systems will find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and available free memory will be 2,048 byt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pected.  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ny .EXE file that is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 by the virus.  Infected files will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of 920 bytes, and their date/time indicated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have been changed to the system date and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ccurred.  The virus is located at the 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, indicating the virus's name,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all infec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ataLock version 1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DataLock carries an activation date, or 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OVL file growth, corrupt .DBF files, TSR,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w York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and Overlay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Pro-Scan 1.4+, F-Prot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BASE virus was discovered by Ross Greenberg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nfects .COM &amp; .OVL files, and will corrup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F files by randomly transposing bytes in any open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keeps track of which files and bytes were transp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 (BUG.DAT) in the same directory as the .DBF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restores these bytes if the file is rea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hat nothing is wrong.  Once the BUG.DAT file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old or more, the virus will overwrite the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virus has been detected, if you remove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program and replace it with a clean copy, your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re openned during the period that you we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less since they are garbled on the d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y would be displayed as expected by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e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s overwritten; Message; FAT Corruption;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icide Virus was received in February, 1991 from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overwriting virus which infects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Deicide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current directory for an uninfected .COM program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.COM program is found, the virus will infect it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666 bytes of the program with the virus.  I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's original file length was 666 bytes or more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change will show in the disk directory.  If orig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s smaller than 666 bytes, its length will now be 66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essage may be displayed by the virus after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e corruption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does not find an uninfected .COM progra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it will display the following message double spa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the first 80 sectors of the system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IC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nn (666) says : BYE BYE HARDD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time be carufull with illegal stu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essages can be found in all infected file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 which is no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experimental virus was written by Glenn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if I can make a virus while learning machin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2,5 months. (C) 10-23-1990 by Gle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keep on going making virus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earch, Venezu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Message, floppy format, TSR, B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CleanUp, F-Prot, Pro-Scan 1.4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n Zuk virus is a memory-resident, boot sector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5 1/4" diskettes.  The virus can infect an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loppy drive that is accessed, even if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ootable.  If an attempt is made to boot the sys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non-system disk, Den Zuk will install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even though the boot failed.  After the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infected diskette, a purple "DEN ZUK" graphic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CTL-ALT-DEL is performed if the system has a C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monitor.  While the original Den Zuk virus did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o the system, some variants maintain a count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imes the system has been rebooted, and after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its limit, the floppy in the disk drive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nter in these variants of the virus i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5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the viral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which have been infected with the Den Zuk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l u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The Hack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ack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ette volume label of infected diskett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.C.1.E.R.P., though this change only occurs if the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removed a Pakistani Brain infection before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with Den Zuk.  The Den Zuk virus will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hio virus infection before infecting the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Z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n Zuk virus is thought to be written by the sam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ersons as the Ohio virus.  The "Y.C.1.E.R.P."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Ohio virus, and the viral code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estructo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1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ructor V4.00 Virus was received in December, 1990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om Bulgaria, and is a memory resident infector of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the Destructor V4.00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but below the 640K DOS boundary.  Interrupt 12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ved.  Total system memory and available free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16 bytes less than what is expected on the infected system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 virus will also infect COMMAND.COM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Destructor V4.00 is memory resident, it will infect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openned o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have increased in size by 1,15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programs will have increased in size by 1,154 to 1,16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cases, the virus will be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virus does not alter the file's date/tim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nd it also makes no attempt to hide the file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 can be found in files infec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STRUCTOR  V4.00  (c) 1990 by 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Destructor V4.00 does, if anything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Message, .COM growth, FAT corruption,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T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2+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1.4+, VirHunt 2.0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l's Dance virus was first isolated in December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o Fragoso of Mexico City.  The Devil's Danc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the size of infected .COM files by 941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a file multiple times until the fil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to fit in availabl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fected program has been run, any subsequent w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(CTL-ALT-DEL) will result in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D YOU EVER DANCE WITH THE DEVIL IN THE WEAK MOON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AY FOR YOUR DIS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Jo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l's Dance virus is destructive.  After the first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, the virus starts changing the colors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system monitor.  After the first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, the virus erases the first copy of the FA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int, when the system is rebooted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bove and again destroy the first copy of the F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boo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TSR; Sluggishness of DIR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.COM 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 Virus was submitted in January, 1991.  It origi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e Dir Virus is a memory resident infector of .CO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Dir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s a low system memor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,008 bytes.  Interrupt 21 will be hooked by the vir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is not already infected, it will become infec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ir Virus is memory resident, it will only infec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hen a DOS Dir command is performed.  It does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execution, or when .COM files are openned.  Whe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performed, the first uninfected .COM program tha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will become infected.  When the virus infects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re will be a pause in the output of the dir comman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being infected, then the outpu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increase in size by 691 bytes,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ncrease cannot be seen when a directory command is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is memory resident.  The virus will be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.  Infected programs will not have thei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Dir Virus will receive 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OS ChkDsk program is executed on a drive containing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If the virus is not memory resident, these erro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.  Execution of the DOS ChkDsk program with the /F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is memory resident will result in corruption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appear to contain any activ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6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75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com Virus was submitted in November, 1990. 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was isolated is unknown.  Discom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, and will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based on the Jerusalem Virus, and also contains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unday Virus.  As such, some anti-viral utilities ma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fected with this virus as containing both Jerusalem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exhibit symptoms or the activation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 or Sunda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Discom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s a 2,304 byt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SR.  Interrupts 08 and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memory resident, the virus will infect .COM and .EX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executed.  Infected .COM files will increase in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053 bytes and have the virus located at the beginning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nfected .EXE files will increase in length by 2,059 to 2,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th the virus being located at the end of the file.  All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end with the following hex character string: 11121704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many Jerusalem Variants, this virus does not exhibi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down after being memory resident for 30 minutes, and no "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omputer Ogre, Disk Ogre,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ad blocks, message, BSC, TSR, encryption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Milpitas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39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Pro-Scan 1.4+, F-Prot, NA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COPY &amp;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Killer virus is a boot sector infector that sp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copies of itself to 3 blocks on either a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.  The virus does not care if these blocks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other program or are part of a file.  These block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rked as bad in the FAT so that they can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t sector is patched so that when the system is bo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code will be executed and it can attempt to infec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expos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keeps track of the elapsed disk usage time sinc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, and does no harm until it has reached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.  The predetermined limit is approximately 48 hours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ystems, Disk Killer will reach its limit within 1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s of its initial hard disk inf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imit is reached or exceeded and the system is re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is displayed identifying COMPUTER OGRE and a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1.  It then says to leave alone and proceeds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y alternately XORing sectors with 0AAAAh and 0555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destroying the information on the disk.  The only re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isk Killer has activated and encrypted the entire di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text that is displayed upon activation,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viral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k Killer -- Version 1.00 by COMPUTER OGRE 04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urn off the power or remove the diskette while Disk Ki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can turn off the power.  I wish you Lu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note that when the message is display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turned off immediately it may be possible to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on the disk using various utility programs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irst destroys the boot, FAT, and direct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Killer can be removed by using McAfee Associate's M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Up utility, or the DOS SYS command, to overwrit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on hard disks or bootable floppies.  On non-system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 be copied to non-infected floppies, followed by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ed floppies.  Be sure to reboot the syst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 master diskette before attempting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irst or you will be reinfected by the vir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sk Killer may have damaged one or more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wrote a portion of its viral code to 3 block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boot sector has been disinfected as indicated abo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files cannot reinfect the system, however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with backup copies since the 3 blocks we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o not use the DOS DiskCopy program to backup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as the new backup diskettes will conta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o-Noth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he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TSR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Isra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Pro-Scan 1.4+, F-Prot, or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as first reported by Yuval Tal of Isra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, 1989.  The virus will infect .COM fil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ne in the current directory, whether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or not.  The Do-Nothing virus is als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, always installing itself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00:100h, and can only infect systems with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does not protect this area of memory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programs which use this area will overwri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removing the program from being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-Nothing virus does no apparent damage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operation of the system in any observable wa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ad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oom II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Possible system hang on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b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m II-B Virus was submitted in May, 1991 by the PCVR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.  This virus is actually a reengineered vari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II Virus from Taiwan.  (Doom II has not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as received samples do not replicate.)  Doom II-B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.COM and 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Doom II-B is executed, Doom II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in memory located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ard, along with a hook to this memory in low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1C, 21, 24, and 98 will be hooked by the viru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ill not have any change in total system or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memory resident, Doom II-B will infect .COM and .EX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, when they are executed.  Infected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rease in size by 1,252 bytes with the virus being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infected file.  The virus does not hide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, nor is the file date and time in the disk director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Doom II-B may experience system ha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ttempt to write to the system display.  These ha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virus being resident in the video card memory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navailable.  When these hangs occur, typically the moni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lanked and the system keyboard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Doom II-B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944, Poin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removal of all dots (.) f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Koszalin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 Killer Virus was isolated in Koszalin, Poland in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non-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Dot Killer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one other .COM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 will increase in length by 944 bytes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cated at the 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Dot Killer Virus contains code to attempt to avoid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ointed to by the COMSPEC environmental parame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contains a bug and does not function properly.  If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program pointed to by COMSPEC,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t will become infected just like any other 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ot Killer Virus activates, it will remove all dots (.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utch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5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CleanUp V77+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tch 555 Virus was received in February 1991 from Rig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enenberg of the Netherlands.  This virus was accid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ublic domain by its author in November, 1990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infector of .COM and 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Dutch 555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but below the 640K DOS boundary.  The interrupt 12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oved, though the DOS ChkDsk program will show a decrease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available free memory of 560 bytes.  Interrupt 2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Dutch 555 Virus is memory resident, it will infect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including COMMAND.COM, as they are executed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size by 555 bytes,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ursy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; partition table corruption; unusual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X - Resident Boot Sector/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8+, IBM Scan, Pro-Scan 1.4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/P, CleanUp V67+, Pro-Scan 1.4+, or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V, or Cursy, Virus was first discovered in Le Havre, F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 by Jean-Luc Nail.  At that time, it was named the Cursy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in January 1990, it was isolated separately and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V virus.  This virus is a memory resident infector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boot sectors and hard disk parti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diskette infected with the EDV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.  The value returned by interrupt 12 will b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and disk access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infected.  When the virus infects a diskette,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boot sector to side 1, track 39, sector 8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original boot sector, it then copies the virus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bsolute sector 0, the boot sector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V will also infect hard disk drives when they are access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hard disks, the virus will move absolute sector 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) to side 1, track 39, sector 8 as though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5.25" floppy diskette.  After moving the partition t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overwrite the partition table with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has infected six disks with the virus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V virus will activate.  Upon activation, the viru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interrupt to disable the keyboard and then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3 tracks of each disk on the system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.  After overwriting the disks, it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at rings a bell, no? From Cur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activation, the user must power off the machine and re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diskette in order to regain any control over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dentification string appears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n infected floppy disks and the parti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hard drives, though it cannot be seen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SDOS Vers. E.D.V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-Luc Nail has indicated that the EDV or Cursy virus is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in the Le Havre area of France, although it is r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Eigh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file growth, music, decrease i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Pro-Scan 1.4+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VirHunt 2.0+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ight Tunes, or 1971, Virus was originally isolated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 by Fridrik Skulason of Iceland.  This virus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file infector of .COM, .EXE, and overlay files. 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fect COMMAND.COM, or .COM files which are smaller than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programs are infec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  Infected files will increase in length b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971 - 1,98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mory will decrease by 1,984 bytes when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cause system damage, however it is disru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irus is memory resident, it will play 8 German folk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andom intervals thirty minutes after the virus beco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racker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igma Virus was submitted in February, 1991, by Alberto Colu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y.  This virus is a non-resident infector of .EX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ubmitted sample of this virus was not a natural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, being on a .COM file, so the virus may actu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Enigma is executed, one .EX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will be infected by the virus.  Infecte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length by 1,755 bytes.  The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infected programs.  Infected program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following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is the voice of the Enigma viru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irits of the hell are coming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 1991 by Cracker Jack * Italy *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enigmav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known if Enigma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Yanke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1, V1701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ystem reboots, CHKDSK progra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COM hea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6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il Virus is of Bulgarian origin, and was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this document in July, 1990 by Vesselin Bontch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one of a family of three (3) virus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the P1 or Phoenix Family.  Each of these vir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ocumented separately due to their vary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il virus is a memory resident, generic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will infect COMMAND.COM.  It is the most advanc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viruses in the Phoenix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il, or V1701New, Virus is a later version of the PhoenixD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Evil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free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ing 8,192 bytes.  Interrupt 2A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tal memory and free memory will decrease by 8,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 will then check to see if the current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py of COMMAND.COM.  If a copy of COMMAND.COM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infected by Evil by overwriting part of the binar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program, and changing the program's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not change in file length.  The viru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 infect COMMAND.COM residing in the C: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he virus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executed.  Evil is a better replicator tha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Phoenix Virus or PhoenixD, and was successful in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in all cases on the author's system. 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1,70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 is not able to recognize when it has previously inf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o it may reinfect .COM files several times.  Each inf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other 1,701 bytes of viral code being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PhoenixD, Evil will infect files when they are ope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ason in addition to when they are executed.  The simpl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a .COM file will result in both the source and targe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being inf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Evil virus will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CHKDSK.COM.  Attempts to execute this program with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will result in a warm reboot of the syste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, however, will not perform either a RAM memor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Date and Time if an autoexec.bat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not related to the Cascade (1701/1704)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il Virus employs a complex encryption mechanism,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which are only able to look for simple hex strin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detect it.  There is no simple hex string in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common to all infect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Evi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-B : This is a earlier version of Evil, and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or replicator.  It also has not to viable a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ill hang when they are execut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of the Runme.Exe file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.  The Runme.Exe file was probab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ile distributed by the virus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iginally listed in VSUM9008 as V1701New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Phoenix, Phoeni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Evil Empire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R; Decrease in total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X - Resident Boot Sector/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-Disk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il Empire Virus was isolated in Alberta, Canada, in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memory resident infector of floppy boot se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partition table.  It is based on the Stoned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system is booted from a diskette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 Empire Virus, this virus will install itself memory resi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infect the hard disk partition table.  The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at the top of system memory, but below the 640K DOS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rupt 12's return will be moved.  Total system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will be 2,048 bytes less than expected.  The hard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 will be infected, with the virus having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partition table to cylinder 0, side 0, sector 6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a copy of itself to cylinder 0, side 0, sector 0 (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il Empire is memory resident, it will infect diskette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 diskettes as they are accessed on the system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will have their original boot sector moved to sect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part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string "PC&lt;heart&gt;AT", with &lt;heart&gt; being an ASCII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can be found near the end of the floppy boot se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the hard disk partition table of infec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may be damaged when they are infected with Evil Empi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virus overwriting sector 10 of the disk directory.  If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 were originally in this sector,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on disinfecting Evil Empire: copying the origina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from sector 6 to sector 0 will result in the disket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infected, but it will also now be a non-system hard disk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Norton Disk Doctor can be used to correc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nti-viral programs may detect Evil Empire as Az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zusa, Evil Empire-B, St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R; Decrease in total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X - Resident Boot Sector/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-Disk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il Empire-B Virus was isolated in Alberta, Canada, in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emory resident infector of diskette boot secto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partition table.  This virus is based on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listed above, and may be identified by some anti-vi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system is booted from a diskette infected with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ire-B, the virus will install itself memory residen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the hard disk partition table.  In memory, the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top of system memory, but below the 640K DO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2's return will be moved.  Total system and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ll decrease by 1,024 bytes.  When the virus infect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partition table, it will copy the original partition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linder 0, side 0, sector 3, and then replace the origina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at sector 0 with a copy of itself.  This copy will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1 as the virus is longer than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il Empire-B is memory resident, it will infect n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diskettes which are accessed on the system.  On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copies the original boot sector to sector 11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root directory.  It then writes a copy of itself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boot sector location.  Note that if the disk directory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entries in sector 11, those entries will be lost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s disappearing from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 Empire-B is a fully encrypted virus, no text messag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nfected boot sectors or partition tables.  The follow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may be displayed on boot of systems (note: replace &lt;heart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CII heart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&lt;heart&gt;PC&lt;heart&gt;AT LIVE F&lt;heart&gt;R L&lt;heart&gt;VE &lt;heart&gt;&lt;hear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 Empire-B can be disinfected after powering off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from a clean DOS diskette.  The original partition 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should then be copied back to absolute sect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ly, M-Disk can be used to remove the infect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Disk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Evil Empire, St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-Wo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u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decrease in system and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-Word, or Fuck You, Virus was submitted in December, 19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om the USSR.  This virus is a memory resident infector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F-Word Viru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t below the 640K DOS boundary.  Interrupt 12's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.  Total system memory and available free memory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1,024 bytes.  Interrupts 08 and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F-Word is memory resident, it will infect COM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2K in length when they are executed. 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ength increase of 417 bytes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program.  The file's date and time in the directo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hanged to the system date and time when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executed the DOS Edlin program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valid drive of file name" message being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string "Fuck You!" can be found in all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ath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hoi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lost cluster; cross-linking of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 and message displayed 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ther Christmas, or Choinka, Virus was discovered in Po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, 1990.  This virus is based on the Vienna Virus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Father Christmas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fect one other .COM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uninfected .COM files exist in the current directory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ollow the system path to find an uninfected program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increase in length by 1,881 bytes with the vir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Father Christmas Virus may notice cross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and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period from December 19 - December 31 of any ye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ctivate.  On these dates, when infec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 christmas trees graphic is displayed on the syst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my lovel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TH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raphic is displayed, the user must strike a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program being executed finish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&amp; .EXE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2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F-Prot 1.12+, Pro-Scan 2.01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77+, F-Prot 1.12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llowship or 1022 Virus was isolated in Australia in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lowship is a memory resident generic infector of .EX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fect .COM or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Fellowship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s a 2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SR in low system memory.  Available free memory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rresponding 2,048 bytes.  Interrupt 21 will also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the virus will infect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re executed.  Infected .EXE files will increas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tween 1,019 and 1,027 bytes.  The virus's code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contain the following text strings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is message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ellow PC users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ward A Better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better Place To Live 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03/03/90 KV KL M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believed to have originated in Kuala Lumpur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European Fish Viruses, Fish 6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monitor/display flickering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584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VirexPC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CleanUp V66+, Pro-Scan 1.4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sh Virus was isolated in May 1990.  At the time of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reported to be widespread in Europe, and it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riginated in West Germany.  It is a generic residen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EXE infector, and will infect COMMAND.COM.  This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memory resident thru a warm reboot, or Ctrl-Alt-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encrypted, though infected program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the text string "FISH FI" appearing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The "FISH FI" string may later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Fish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go memory resident, installing itself into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.  If interrupt 13 has not been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gram, it will hook interrupt 13.  If it ca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3, it will take up 8,192 bytes in memory.  I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hook interrupt 13 because another program is already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4,096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terrupt 13 is not hooked, and the virus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cause a random warm reboot, thus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 and hook interrupt 13.  Warm reboo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to randomly occur after interrupt 13 has been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ll .COM and .EX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penned for any reason will be infected. 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3,584 bytes.  The increase in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 by listing the disk directory if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Also, if a CHKDSK command is run on an infect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detect file allocation errors on infected files.  If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 with the /F option, it will result in lost clu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-link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slows down video writes, and flickering o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can be noticed on an infec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al programs which perform CRC checking canno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f the program by the Fish Virus if the viru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 This virus can also bypass softwar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s used to protect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sh Virus is a modified version of the 4096 Virus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ophisticated in that it constantly re-encrypts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.  Viewing system memory with the virus resi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at the names of several fish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the Fish virus does when it activate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ppear to check to determine if the year of the syste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decrease in available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screen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8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sh Virus was discovered in July 1990 in West Germany.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memory resident generic file infector, and will infect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but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Flash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.   976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in high memory, and available free memory will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rresponding 976 bytes.  A mapping of memory will al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hen Flash is resident in memory, interrupts 00, 23, 24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, F5, and FB are now in free memory.  Total system memor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S, as well as low memory used by the operating system an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lash is memory resident, each time a .COM or 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t is a candidate for infection.  An uninfected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be infected upon execution.  Uninfected .CO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fected if they are greater than approximately 50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Infected files will always increase in length by 6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June of 1990, systems with a graphics capable monitor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een flicker occurring at approximately seven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causes this effect by manipulating some screen blank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ev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system and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sector and partition table altered; 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343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BKX - Parasitic Resident .COM, .EXE,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F-Prot 1.12+, Pro-Scan 2.01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1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ip Virus was discovered in West Germany in July 19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neric file infector, and will infect .COM, .EXE, and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ill also infect COMMAND.COM, as well as alter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and boot sector of hard disks.  It is importan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virus is not infective from .COM files or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EXE program infected with the Flip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stalls itself memory resident in high memory.  System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the CHKDSK command as well as free memor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by 3,064 bytes.  At this time, the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C: drive root directory will be infected,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change will be apparent with the virus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hard disk partition table and boot secto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modified.  If the infected program was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, COMMAND.COM on the floppy will be infected, thoug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will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Flip becomes memory resident, any .COM or .EXE fil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infected.  Infected programs will show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of 2,343 bytes.  If a program is executed which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, the overlay file will also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Flip may experience file allocation error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linkage errors.  Some data files ma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cond of any month, systems which were booted from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and have an EGA or VGA capable display adapter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on the system monitor being horizontally "flipped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00 and 16: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can only be passed between systems on infecte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, and altered floppy boot sectors do no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Fli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B : Similar to the original Flip Virus, this varian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length of 2,153 bytes.  Its memory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op of system memory is 2,672 bytes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between this variant and the original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lip B can infect programs from the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olated: January, 1991.  Origin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orm, F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clicking noise from syst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F-Prot 1.12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NAV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, or Form Boot, Virus is a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and hard disk boot sectors.  It was originally iso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first booted with a diskette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Boot virus, the virus will infect system mem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out and infect the system's hard disk.  The floppy 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y not be successful, on the author's test system,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loppy diskette infected with Form Boot never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the system would hang.  It should be noted that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eceived by the author of this document as a binar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have been damag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message is contained in the Form Boot viru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s received by the author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FORM-Virus sends greetings to everyone who'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xt.FORM doesn't destroy data! Don't panic! Fuc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Corin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ssages, however, may not appear in all cas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 not find these messages anywhere on a hard disk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FORM-Virus in memory may noti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noise may be emitted from the system speaker on the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of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can be removed with the same technique as us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infectors.  First, power off the system and the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known clean write-protected boot diskette.  The DO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an then be used to recreate the boot sector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sk from McAfee Associates may be used to recreat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rer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available memory decreases, system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(Frere Jacques) on Fr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F-Prot 1.12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1.4+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re Jacques Virus was isolated in May, 1990.  It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generic file infector, infecting .COM, .EXE,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t does not infect COMMAND.COM.  This viru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usalem B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in low availabl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resident virus occupies 2,064 bytes, and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rupt 21.  After becoming memory resident, Frere Jac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ny program which is then executed.  Infec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between 1,808 bytes and 1,819 byt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always increase in size by 1,8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Frere Jacques will experience a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, as well as executable files increa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 System hangs will also intermittently occur whe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infect programs, thus resulting in the possibl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ridays, the Frere Jacques virus activates, and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e Frere Jacques on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OM Virus, Miami, Munich, South African, 512 Virus, Vir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floppy disk access, fi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Pro-Scan 1.4+, VirHunt 2.0+, F-Prot, or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riday The 13th COM virus firs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frica in 1987.  Unlike the Jerusalem (Friday The 13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it is not memory resident, nor does it hoo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.  This virus only infects .COM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On each execution of an infecte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looks for two other .COM files on the C drive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A drive, if found they are infected. 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fast, and the only indication of propagation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ccess light being on for the A drive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rive is C.  The virus will only infect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  The files, after infection, must be less than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very Friday the 13th, if the host program is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Friday The 13th COM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day The 13th-B: same, except that it will inf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the current subdirectory or in the system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ected .COM program is i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day The 13th-C: same as Friday The 13th-B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"We hope we haven't inconvenienced you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whenever the virus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's note: All samples of this virus that are availab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reassembling a disassembly of this virus. 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actually exist "in the wi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rog's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; FAT &amp; Directory damage; programs dis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Volume Label change; long disk acces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og's Alley Virus was submitted in March, 1991 by David G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ed States.  This virus is a memory resident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Frog's Alley is execu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in low, unreserv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Interrupts 09, 20, 21, and 2F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, Frog's Alley will also infect COMMAND.COM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Frog's Alley will infect 1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n infected program is executed or a DI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  In either case, long disk accesses will be notica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nfected .COM program is executed, or as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s.  .COM files are only infected if their original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1,500 or mo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Frog's Alley will have a file size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500 bytes, and the file's date and time in the disk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updated to the system date and time when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.  The virus will be located at the beginning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g's Alley activates on the 5th day of any month. 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 on the 5th,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 AIDS R.2A - Welcome to Frog's Alley !, (c) STPII Laboratory - Jan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will again be displayed whenever a DI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  The first time the message is display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system files and COMMAND.COM from the disk.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be accessible until they are also removed, or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in memory.  Once the virus is no longer in memory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the volume label "s Alley !" and have no files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 command is performed.  The disk's FAT and root director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overwritten with the above messag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mptom's of Frog's Alley are long disk access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programs or performing DIR commands, as well as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xpected accesses to the B: disk drive.  Some memory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will hang when Frog's Alley is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080,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.SYS, .BIN, .COM &amp; .EXE growth,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86 (COM files) &amp; 2,080 (EXE files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, Pro-Scan 1.4+, VirHunt 2.0+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 Manchu virus attaches itself to the beginning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r the end of .EXE files.  This virus will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program, including overlay, .SYS, and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It appears to be a rewritten version of the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with a possible creation date of 3/10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rker or id string usually found in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AXrEMHOr', though the virus only uses the 'rEMHOr'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ring to identify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ut of sixteen infections will result in a tim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, and after a random amount of tim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world will hear from me again!"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eboots.  This message will als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system after a warm reboot, though the vir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ugust 1, 1989, the virus will monitor the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add derogatory comments to the nam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icians.  These comments go to the keyboard buff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ffect is not limited to the display.  The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a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very rar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 B, Taiwa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Ghost Boot, Ghos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oving graphic display, .COM file growth, file corruption, B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3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B - Parasitic Non-Resident .COM &amp;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 or DOS SYS and erase infected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leanUp, F-Prot, Pro-Scan 1.4+, VirexPC, Scan/D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hostball virus (Ghost Boot and Ghost COM) were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, 1989 by Fridrik Skulason of Iceland.  The Ghostball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fects generic .COM files, increasing the fil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351 bytes.  It also alters the disk boot sector,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iral code similar to the Ping Pong virus.  Th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, however, will no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this virus are very similar to the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and random file corruption may occur o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hostballs virus was the first known virus that could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iles (.COM files in this case) and disk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oot sector is infected, the system experi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ing ball effect of the Ping Pong virus.  If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written to remove the boot viral infection, it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corrupted the next time an infected .COM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hostballs Virus is based on the code of two oth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infector portion consists of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na virus.  The boot sector portion of the viru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is virus, turn off the computer and re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ite protected master diskette for the syst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either MDisk or the DOS SYS command to repla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on the infected disk.  Any infected .COM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erased and deleted, then replaced with clea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original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ol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azatlan, 5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disk format, Residen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(identifies as Alam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den Gate virus is a modified version of the Alamed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ctivates when the counter in the virus h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infected 500 diskettes.  The virus repl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TL-ALT-DEL is performed, infecting any diskette i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Upon activation, the C: drive is forma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in the virus is reset on each new floppy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is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Gate-B: same as Golden Gate, except tha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hanged from 500 to 30 infe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ion, and only diskettes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Gate-C: same as Golden Gate-B, except tha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can also be infected.  This variant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Mazatlan Virus, and is the most dangero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en Gat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lam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ree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files overwritten; Message displayed; System Ha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files located on disk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5,02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E - Overwriting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een Peace Virus was received in April 1991 from a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  This virus is a non-resident overwriting virus which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programs.  It is a research virus, its original sourc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infected .COM file arrived as the original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Green Peace is infec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ll .EXE programs located in the current directory b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15,022 bytes with the virus.  If the .EX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smaller than 15,022 bytes, its length on inf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,022 bytes.  Larger files will not have any file size incr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of infected files will be updated to the sys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hen infection occurred.  All infected .EXE fi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near the beginning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reen PeaceGreen Pe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fecting all of the .EXE files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then scroll the system display and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een Peace" in the middle of the screen.  The syste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to be hung until Ctrl-C is hi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additional files can be found in disk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Green Peace.  These files are named IN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EXE.  The INH file contains a list of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ich are infected.  7.EXE contains a pu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Peac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sample received of this virus is a .COM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rops" the Green Peace Virus.  It does not contain the ab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but instead contains the text string "G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Peace does not do anything besides replicate (overwri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) and displaying it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Gre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System slowdown; File dates may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14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emlin, or Greemlin, Virus was submitted in May, 1991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VRF.  This virus is a memory resident infector of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  Its origi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Gremlin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Interrupt 12's return is not 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hook interrupts 08 and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Gremlin is memory resident, it will infect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re executed.  If COMMAND.COM is executed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Infected files increase in length by 1,146 by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being located at the end of the program.  The increas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will be hidden by the virus if Gremlin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's time in the disk directory will disappea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12: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string "greemlin" can be found in all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may notice a slight slowdown in speed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Gremlin does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C: &amp; D: drive disk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7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2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ither Virus was submitted in January, 1991, by Paul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nited States.  This virus is a non-resident dir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Grither is executed, the viru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COM file in the current directory.  COMMAND.COM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if it exis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 infected with Grither will increase in length by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the virus will be located at the end of the infect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date and time in the disk directory will not be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ither Virus can be extremely destructive.  With a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one out of every eight times an inf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may activate.  On activation, Grither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C: and D: drives of the system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, this corrupts the disk's boot sector,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, and directory, as well as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ther is roughly based on the Vienna and Viola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can V72 will identify Grither infected files as Vienna B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also identify them as Violator in ra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ro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G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TSR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msterdam,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Resident Parasitic .COM &amp;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oen Links Virus was originally reported in Amsterdam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rch 1990.  This virus is a memory resident infector of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.  It does not infect COMMAND.COM.  It is a vari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 B virus, though is listed separately here as it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d exhibits differen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Groen Link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SR of 1,872 bytes.  Interrupts 21 and CE will b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infect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are executed.  Infected .COM files will increas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1,893 bytes with the virus being loca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.EXE files will increase in length by 1,888 to 1,902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located at the end of infected files.  As wit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 variants, this virus will reinfect .EXE fil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fection, .EXE files will increase by 1,888 bytes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s.  Infected files will contain the text string: "GRLK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has been resident for 30 minutes, i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em op Groen Links" every 30 minutes.  The name of the tune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Vote Green Left", Green Left being a political party i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growth, error messages, disk boot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Resident Parasitic .COM &amp;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Pro-Scan 2.01+, ViruScan V76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uppy Virus was submitted in late October, 1990 by Paul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ashington, DC.  Guppy is a memory resident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Guppy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s a low system memor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terrupt 21 hooked.  Available free memory will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ny .COM file with a fil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100 bytes (approximately) that is executed will becom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Guppy.  Infected files will increase in length by 152 by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ytes added to the beginning of the .COM file, and 150 byt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d of the file.  Infected files will also have thei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s in the directory updated to the system date and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MAND.COM is executed with Guppy memory resident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If the system is later booted from a disk with a 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COMMAND.COM, the boot will fail and a "Bad or Mi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will also fail to execute properly once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ppy.  For example, attempts to execute EDLIN.COM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n my system resulted in a consistent "Invali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" message, and EDLIN end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identified as they will e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character string: 3ECD211F5A5B58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Gupp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ppy-B:  Almost identical to Guppy, there are a few by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altered in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&amp; .EXE growth, garble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Resident Parasitic .COM &amp;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7+, Pro-Scan 1.4+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VirHunt 2.0+, Scan/D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lloechen virus was reported by Christoff Fisc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of Karlsruhe in West Germany. 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generic .COM &amp; .EXE file infec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to be widespread in West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lloechen virus installs itself memory resid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fected program is executed.  Thereafter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ny .EXE or .COM file which is run unles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 would be greater than 64K in size, o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alls within the system date's curren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file has been determined to be a candidate for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less than approximately 62K in size as well 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utside of the current month and year, it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 of infecting the file, the files siz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so that it is a multiple of 16 (ends o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), then the 2,011 bytes of viral code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fected files are run, input from the keyboard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appy N.Y., V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Growth; Floppy Boot Sector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failures; Bad or missing command interpret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K - Resident Parasitic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ppy New Year, or V1600, Virus was submitted in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originally from Bulgaria, and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. 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Happy New Year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s a 2,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low system memory TSR.  Interrupt 21 will be ho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At this time, the virus will also make a sligh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loppy boot sector, and infect COMMAND.COM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files will not show a file length increase a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a portion of the hex 00 section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floppy boot sector does not contain a copy of the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fec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Happy New Year is memory resident, it will infect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s they are executed.  Infected programs wi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1,600 bytes and have the viru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message can be found in 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ar Nina, you make me write this virus; Happy new ye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9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s not display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Happy New Year Virus may fai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"Bad or missing command interpretor" message i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fected on the boot diskette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Happy New Year carries any destructi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Happy New Ye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New Year B : Similar to Happy New Year, this variant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which differ from the original virus.  Unlik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Year, COMMAND.COM will only be infected if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&amp;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Resident Parasitic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77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V Virus was submitted in March, 1991, by David G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, whom received it from Italy.  This viru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phy Virus, and is a memory resident infector of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HIV is executed, HIV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ready present in memory.  If it is not already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install itself at the top of system memory but below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boundary.  Interrupt 21 will be hooked by the virus,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and available free memory as measured by the DO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decrease by 1,6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HIV will infect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re executed or openned for any reason. 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size by 1,614 bytes with the virus being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infected files.  The file date and tim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HIV will contain the following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IV Virus -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Cracker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 Italian Virus Labora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known what HIV does besides replicate.  This viru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research virus and not in the public domain si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submitted is not a natural infection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0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F-Prot, Pro-Scan 1.4+, VirHunt 2.0+, or Sca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land Girl or Sylvia Virus was first report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pstra of the Netherlands.  This virus is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ects only .COM files, increasing their size by 1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he virus apparently does no other da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's name is due to the fact that the 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name and phone number of a girl named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lland, along with her address, requesting that pos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to her.  The virus is believed to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er ex-boy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Holland Gir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olland Gir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ylv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w Brunswick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land Girl 2, or Sylvia 2, Virus was discovered in New Brunsw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in January 1991.  This virus is similar to the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ough it has been altered significantly.  This virus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Holland Girl 2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up to four .COM files.  It first checks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 to look for candidate files, the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 infected with the Holland Girl 2 Virus wi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1,332 bytes with the virus being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ed program.  Infected programs will also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program is infected by a HARMLESS Text-Virus V2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nd a FUNNY postcard to : Sylv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ou might get an ANTIVIRUS program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lvia's last name, and full address are in the virus in pla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not repeated here for privac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tealth, H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decrease in system &amp; available memory; 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arcelon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7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ocaust Virus was submitted in December, 1990 by David Llam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celona, Spain.  Holocaust is a self-encrypting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files, including COMMAND.COM.  This virus is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tealth virus as it hides the file length increase o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well as infecting on file open 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Holocaust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 4,080 bytes of high system memory below the 640K DO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mory will be marked as Command Data, and interrupt 2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ed.  Some memory mapping utilities will show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terpretor to have grown by the 4,080 bytes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 high memory instead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Holocaust is memory resident, it will infect COM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or openned for any reason.  This virus, however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very small COM files of less than 1K in size.  Inf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size by 3,784 bytes, though thi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will not be seen in a directory listing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.   The viral code will be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Holocaust Virus is memory resident and the DOS ChkD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infected files will be indicated as h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error.  Execution of the command with the /F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ith the virus memory resident will result in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ecoming damaged.  The file allocation errors do not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is not in memory since at that time the directory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file allocation in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ocaust Virus is a self-encrypting virus, and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n infected file which is encrypted differentl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encryption mechanism.  Some infected file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ext at the end of the program, while other samp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encry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irus Anti - C.T.N.E. v2.10a. (c)1990 Grupo Holoka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mpanya Anti-Telefonica. Menos tarifas y mas servi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d in Barcelona (Spain). 23-8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66 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ocaust is reported by David Llamas to be widespread in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December, 1990.  It is not known if this virus activ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 on activation.  It does not match a simi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Jim Bates of the United Kingdom named Spanish Tel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Resident Parasitic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bryd Virus was submitted in January, 1991, and is from P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direct action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Hybryd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n uninfected .COM program in the current directory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program is found, the virus will infect it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 will have a file length increase of 1,306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be located at the end of the infected program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s the file time so that the seconds field in the file time is 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cator that the file is infected.  Just viewing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, it appears that the file date and time has not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are contained within the Hybryd Viru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not be viewed in infected files as they are encry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 Hybry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jalne podziekowania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zeja Kadlofa i Mariusza D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 artykuly w Komputerze 11/8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ubmitted sample, the one text string that is not encryp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, which is also found in replicated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pyright IBM Corp 1981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d Material - Program Property of IB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ring should not be taken to indicate that IBM necessari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o do with the creation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riday The 13ths starting in 1992, this virus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's boot sector when an infected program is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corrupt program files at that time 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Resident Parasitic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mn Virus was submitted in December, 1990, and origi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infector of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Hymn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t the top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low the 640K DOS boundary.  The DOS ChkDsk program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ystem memory and available free memory have decreased by 3,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his virus does not move the interrupt 12 return.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come infec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Hymn is memory resident, it will infect .COM and .EX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ver approximately 2K in length when they are executed or o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reason.  Infected .COM files will increase in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865 bytes.  Infected .EXE files will have a file length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869 to 1,883 bytes.  In both cases the virus will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contain two text strings with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bm@S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@ussr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known what Hymn does when it activates, but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ame that under some conditions it may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656, One In Ten, Disk Crunching Virus, Sarato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 TOM, bad sectors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E - Resident Parasitic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Pro-Scan, VirexPC, AVTK 3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Pro-Scan 1.4+, VirexPC 1.1B,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, or "Disk Crunching Virus",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 in Iceland in June 1989.  This virus only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with infected files growing in leng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6 and 671 bytes.  File lengths after infec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multiple of 16.  The virus attaches itself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s it infects, and infected fil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ith hex '4418,5F1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 virus will copy itself to the top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.  Once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it hides from memory mapping programs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tries to write to this area of memory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.  If the virus finds that some other program has "ho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3, it will not proceed to infect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3 has not been "hooked", it will attempt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10th 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ystems with only floppy drives, or 10 MB hard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not cause any damage.  However,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 larger than 10 MB, the virus will select on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 entry and mark the entry as a bad sector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-II, Icelandic-III, Mix/1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ystem Virus, One 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 TOM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changes, loss of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Pro-Scan 1.4+, VirexPC 1.1B,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-II Virus is a modified version of the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and was isolated for the first time in July 198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.  These two viruses are very similar,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his variant are indicated here, refer to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ase vir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e Icelandic-II virus infects a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 file's date, thus making it fairly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s been changed.  The virus will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-only attribute from files, but does not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fec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-II virus can infect programs even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 an anti-viral TSR that monitors interrupt 21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luSh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ard disks larger than 10 MB, there are no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in the FAT as there is with the Icelandic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, Icelandic-III, Mix/1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celandi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 TOM, bad sectors, FAT co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24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F-Prot, Scan/D/X, Pro-Scan 1.4+, VirexPC 1.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-III Virus is a modified version of the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and was isolated for the first time in December 198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.  These two viruses are very similar,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his variant are indicated here, refer to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ase vir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-III virus's id string in the last 2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hex '1844,195F', the bytes in each w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d from the id string ending the Icelan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ic-II viruses.  There are also other min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from the previous Icelandic virus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several N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virus will infect a program, i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been previously infected with Iceland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ic-II, if it has, it does not infec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fected with the Icelandic-III virus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ncreased by between 848 and 86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nfected program is run on December 24th of an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ubsequently run will be stopped, la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"Gledileg jol" ("Merry Christmas" in Icelan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, Icelandic-II, Mix/1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KV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KV 528 Virus was submitted in January, 1991, its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ion point are unknown.  This virus is a non-residen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.COM files. 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IKV 528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two .COM programs in the current directory.  .COM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maller than 520 bytes will not be infected.  Infec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length by 528 bytes.  The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infected programs.  The file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will not be alte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lastiqu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growth; BSC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/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B - Parasitic Resident .COM, .EXE, &amp;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CleanUp V67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vader Virus was isolated in September, 1990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later version of the Plastique-B or Plastique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It is a memory resident infector of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COMMAND.COM.  It also infects boot sectors. 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, many reports of infections of this virus have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ppears to have sprea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Invader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SR.  The TSR is 5,120 Bytes and interrupts 08, 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, and 21 wi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, the virus will also infect the boot secto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infected program was executed.  The new boot sec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3.30 boot sector, and can be easily identifi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DOS error messages found in the boot sector are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boot sector instead of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has become memory resident, any .COM 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e exception of COMMAND.COM) openned will be in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Infected .COM files will increase in length by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al code being located at the beginning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.EXE files will increase in length between 4,096 and 4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th the viral code being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any non-write protected diskettes which are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ed system will have their boot sector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vader Virus activates after being memory 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minutes.  At that time, a melody may be play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er.  On systems which play the melody, it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s rebooted.  The melody isn't played on 286 bas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s noticeable on the author's 386SX te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Plastique, Plastiqu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raqui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Ira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Closely spaced beeps from system spea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; boot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7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raqui Warrior Virus was isolated on January 17, 199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.  This virus is a non-memory resident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  It is based on the Vienn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Iraqui Warrior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one of the first four .COM file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and current directory.  Infected .COM fi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length increase of 777 bytes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infected fi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ccurring near the beginning of the virus, and the la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very near the end of the infec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come to you from The Ayatolla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1990, VirusMa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 Iraqui Warrior is in your comput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of these messages are display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Iraqui Warrior virus may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the system speaker issuing a series of closely spaced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nfected program is executed.  When this occur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ng and have to be rebooted.  The beeps continue until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from a disk where COMMAND.COM has been infecte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Memory allocation error, Cannot start COMMAND, exitin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raqui Warrior does not appear to do anything else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talian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Itali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alian 803 Virus was submitted in March, 1991.  This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sident direct action infector of .COM and .EX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Italian 803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n uninfected .EXE file in the current directory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is found, it will become infected.  If an uninfecte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ist in the current directory, the virus will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infected .COM file in the current directory.  If an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is found, it will then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Italian 803 will have a file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803 to 817 bytes with the virus being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.  This virus does not alter the file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alian 803 Virus may reinfect programs already infec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The reinfection only occurs when an infected program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another infected program is executed.  Reinfections of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 will result in an additional 816 bytes being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an 803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Italian 803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an 803-B: Similar to Italian 803, this variant differs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COMMAND.COM file, Boot secto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8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0+, Pro-Scan 1.4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avir virus was isolated in March 1990 b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s at the Milan Politechnic in Milan, Italy.  The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non-resident generic .EXE Infector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length by 3,880 bytes.  Infect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having files which have increased in lengt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have a file with the name COMMAND.COM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.  The first character of this file na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intable character.  The COMMAND.COM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virus code and is used for appending to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avir virus activates at some time period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unning for more than 24 hours.  When it activ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is corrupted, rendering the system unboo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lso displays a message in Italian and writes ans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0 thru 255 to all available I/O ports, thus conf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peripheral devices.  Some monitors may show a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when this occurs, while some VGA monitors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overwritten sector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2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ff Virus was isolated in the United States in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Jeff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empt to infect one .COM file on the C: drive,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directory.  Infected .COM files will increase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4 to 828 bytes, with the virus being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ff Virus received its name from the following text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rypted 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Jeff is visiting your hard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Jeff is visiting your hard disk, it will occasional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ectors of random memory contents to the hard disk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are written to the boot sector, partition table, or F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disk may become inaccessible or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alentless Jerk, 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Message; Unexpected access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7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k, Talentless Jerk, or SuperHacker Virus was sub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, 1991.  Its origin is unknown.  This virus is a no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.COM and .EXE programs, and it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executed which is infected with the Jerk Vir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the directory structure of the C: drive to fi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fect.  If the user executed the infected program from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expected access to the system hard disk will occu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has selected a .COM or .EXE program to infect, it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ine bytes of the candidate file, and then append the vir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newly infected program.  The following messag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system monitor, though this does not alway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aig Murphy calls himself SUPERHACKER but he's just a talentless je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cannot be seen within infected program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with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he Jerk Virus will have a file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,077 bytes.  The text string "MURPHY" will also be fou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fourth byte of the infected file.  The other text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in infected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MAND.COM *.COM *.EXE Bad command or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k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LO, Israeli, Friday 13th, Russian, 1813(COM), 1808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&amp; .COM growth, system slowdown,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iday 13th, "Black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3 (COM files) &amp; 1,808 (EXE files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A, Saturday, CleanUp, UnVirus,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exPC 1.1+, Pro-Scan 1.4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usalem Virus was originally isolated at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in Israel in the Fall of 1987.  Jerusalem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.COM and .EXE files, with .EX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fected each time they are executed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redirects interrupt 8, and 1/2 hour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infected program the system will slow down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0.  Additionally, some Jerusalem Virus variant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ack Window" or "Black Box" appear on the lower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hich will scroll up the screen as the screen 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riday The 13ths, after the virus is install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rogram executed will be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ifier for some strains is "sUMsDos"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dentifier is usually not found in the newer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usalem Virus is thought to have been based on the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ough the Suriv 3.00 Virus was isolated after the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 B, New Jerusalem, Payday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rab Star, Black Box, Black Window,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&amp; .COM growth, system slowdown,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iday 13th, "Black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3 (.COM files) &amp; 1,808 (.EXE files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F-Prot, Saturday, CleanUp, UnVirus, VirexPC 1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-Scan 1.4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Jerusalem virus, except tha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reinfect .EXE files.  Jerusalem B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of all PC viruses, and can infect .SY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 in addition to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variants of the Jerusalem B virus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fter an infec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t should be noted that Jerusalem viruses will onl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ctually become memory resident on their activation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lock rolls over to the activation date and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memory resident, they will not typically activat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estructive behavior they may be intende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Jerusalem B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204      : Jerusalem B with the sUMsDos text string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-204*, and a couple of instructions chang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detection.  This variant will slow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being memory resident for 30 minutes, as well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lack box appear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: Delf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kia    : Jerusalem B with the timer delay set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system to a greater degree, though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show until a much longer time has elaps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Box is never displayed.  The sUMsDos id-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hanged to ANARKIA.  Lastly, the virus'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has been changed to Tuesday The 13th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 The 13ths.  Origin: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kia-B  : Similar to Anarkia,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now activates on any October 12th instea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sday The 13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-C: Jerusalem B without the timer delay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-D: Jerusalem C which will destroy both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T on any Friday The 13th aft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-E: Jerusalem D but the activation is i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doza    : Based on the Jerusalem B virus, this varia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infect .EXE files.  It is also missing the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 Mendoza activates in the second half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July - December), at which time any day will have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 of having all programs execut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: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 ESS: Isolated in October, 1990 in Happy Camp, Californi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is very similar to other Jerusalem viruse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M files increase in length by 1,813 bytes, and infecte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ll increase in length by 1,808 to 1,822 by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infection, and 1,808 on later subsequent inf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will also infect COMMAND.COM.  The other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"normal" Jerusalem is that the sUMsDos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.  The string PARK ESS can be found in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ll infected files.  This variant slows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pproximately 20 percent and a "black window"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rus has been memory resident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rto  : Isolated in June, 1990 in Puerto Rico,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similar to the Mendoza variant, the vir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sDos id-string.  .EXE files may be infect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sm-1 : Isolated in December, 1990 in New York State,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imilar to many other Jerusalems except with regards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at it does upon activation.  Rather than activ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 The 13ths and delete files, this variant activ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s 1991 and later on any Friday which occurs after the 15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th.  On activation, it truncates any file which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executed to zero bytes.  COM files will increas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infection by 1,808 bytes, EXE files will increase by 1,80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822 bytes.  EXE files will be reinfected by the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sDos string in the virus is now SKISM-1.  Like Jerusal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produces a "black window" 30 minutes after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sident, and also slows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ish JB : Similar to Jerusalem, it reinfects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reased file size on .COM files is always 1,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On .EXE files, the increased file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1,808 or 1,813, with reinfections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808 bytes to the already infected file.  No "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" appears.  The characteristic sUMsDos id-st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ar in the viral code.  This variant i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 as Jerusalem E2.  Origin: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 DC: Similar to Jerusalem B, this variant has the sU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string changed to 00h characters.  After being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30 minutes, the system will slow down by 30% and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lack window" will appear on the lower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Jerusalem, it will infect .EXE files multiple ti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does not carry an activation date when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it appears for all intents to be "defan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: Washington, DC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ain Trips: The Captain Trips variant was submitted in March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from the United States.  Its name comes from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ptain Trips X." which occurs within the viral cod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Jerusalem B variants, this variant does not display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after being memory resident for 30 minutes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down the system.  On Friday The 13th, it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.  The text string "MsDos" does not occur i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.  .COM programs will increase in size by 1,8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E programs will increase in size by 1,808 to 1,822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nfection of the file, and then by 1,808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ss 1813 : Submitted in February, 1991, from Switzerl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usalem variant does not exihibit the "black window"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sident for 30 minutes, nor does it slow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so does not delete programs on Friday The 13th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.  The sUMsDos text string has been changed to binary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, Frere Jacques, New Jerusalem, Pa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iv 3.00, Wes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VirexPC, F-Prot 1.12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Jo virus was discovered in Israel in May, 1990.  The 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mes from a message with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lcome to the JOJO Vir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ther message appears within the virus, indicating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1990.  This message is: "Fuck the system (c) - 199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messages within the viral code are nev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file infected with the JoJo Virus is exec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virus will install itself memory 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used is to alter the Command Interpreter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its size.  As an example, on my test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terpreter in memory increased in size from 3,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5,504 bytes.  One block of 48 bytes is also 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.  The change in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net decrease of 2,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Jo Virus will not infect files if interrupt 13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other program.  Instead the virus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ystem will be hung.  If the user performs a war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rl-Alt-Del), the virus will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able to become memory resident with interrup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ed, any .COM file executed will be in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increase in length by 1,70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is virus has the same length as the Cascade/1701 Vir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 variant of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oJ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oJ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; "Not enough memory" errors; system ha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 off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Jo 2 Virus was submitted in January, 1991, by David G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.  This virus is based on the JoJo Viru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part of the decryption string for the Cascade Viru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JoJo 2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by al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or in memory.  The command interpretor in memory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increase of 1,904 bytes.  There is an additional 48 byt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by the virus as well, similar to Jo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it will infect .COM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  If COMMAND.COM is executed for any reason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Infected .COM programs will have a file size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703 bytes with the virus being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trings which can be found in files infected with the JoJo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JOJO virus strikes again.xxxxxxxxxxxx z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uck the system 1990 - 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41$FL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JoJo 2 virus may experienc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 infected programs are executed.  Infected program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"Fuck the system 1990 - (c)" string, or a string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from memory.  Attempts to execute some program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 due to "Not enough memory" errors.  Lastly, after the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sident for awhile, the user may notice tha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onitor is off by one position to the right from whe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Jo 2 may be detected by some anti-viral utilities as a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JoJo and Cascade/1701/1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o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essages, .EXE/.DB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???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, Vire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ker Virus was isolated in Poland in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generic .EXE file infector, and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or (ie. it does not quickly infect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hich are infected with the Joker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bogus error messages and comments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ments can be found in the infected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viral code. 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nd comments that may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correct DOS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valid Volume ID Format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lease put a new disk into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of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OF WORKTIME.  TURN SYSTEM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vide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ter detect in Co-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am hungry! Insert HAMBURGER into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SMOKING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Th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n't beat me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n't drink and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other cup of cofe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OH, Y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rd Disk head has been destroyed. Can you borow me your 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ssing light magenta ribbon in prin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 case mistake, call GHOST B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ert tractor toilet paper into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may also alter .DBF files, add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in the author of this listing posses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e on an 8088 based system.  This entry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sample may have been damaged before its rece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.  At best, there is a serious bug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is virus which prevents it from 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o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Joker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TSR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9,2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ker 2, or Joker-01, Virus was submitted in May, 1991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VRF.  Its origin is unknown.  This virus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programs, and will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Joker 2 is executed, Jo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s a low system memory TS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,568 bytes.  Interrupts hooked by the virus include 09, 1C, and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Joker 2 will infect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original program length was less than approximately 9K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  Programs larger than 9K are never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always increase in size by 29,233 bytes.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crease in size by 29,233 to 29,372 bytes.  In both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be located at the end of the infected program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JOKER-01" can be found in all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Joker 2 may experience the system displ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, followed by a system hang occurring.  When this happe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spurious characters may appear on the display as well.  I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 before Joker 2 becomes resident, no screen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r 2 may be an incomplete virus, there is a large area of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thin the virus code, implying that something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appy Birthday Joshi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machine hang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X - Resident Boot Sector/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1.4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 V66+, Pro-Scan 1.4+, RmJoshi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ow-Level Format Harddisk and DOS SY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shi Virus was isolated in India in June 1990.  At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, it was reported to be widespread in Indi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of the continent of Africa.  Joshi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infector of 5.25" diskettes.  It will als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, though in the case of hard disks it infect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r master boot sector rather than the boot sector (sect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system has been booted from a Joshi-infected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be resident in memory.  Joshi takes up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K of system memory, and infected systems will show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is 6K less than is installed if the DOS CHKD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hi has some similarities to two other boot sector in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Stoned virus, it infects the partition table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Brain virus's method of redirecting all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boot sector to the original boot sector, Joshi does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January 5th of any year, the Joshi virus activates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 virus will hang the system while display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ype Happy Birthday Josh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user then types "Happy Birthday Joshi"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gain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may be recognized on infected systems by pow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and then booting from a known-clean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iskette.  Using a sector editor or viewer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f suspect diskettes, if the fir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are hex EB 1F, then the disk is infected.  The EB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jump instruction to the rest of the viral  code.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rus is stored on track 41, sectors 1 thru 5 on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5 inch Diskettes.  For 1.2M 5.25 inch diskettes,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at track 81, sectors 1 thru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if a system's hard disk is infected, you m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's partition table.  If the fir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 are EB 1F hex, then the hard disk is in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 of the virus can be found at track 0, sectors 2 thru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partition table will be a track 0, sect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shi virus can be removed from an infected system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ing off the system, and then booting from a known-clean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master DOS diskette.  If the system has a hard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should have data and program files backed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must be low-level formatted.  As of July 15, 1990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known utilities which can disinfect the partition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when it is infected with Joshi.  Diskette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Joshi from, the DOS SYS command can be used, 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MDisk from McAfee Associates, though thi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al code in an inexecutable state on track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file growth, screen effects on Jul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adrid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VirexPC, F-Prot 1.12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ly 13TH Virus was isolated in Madrid, Spain, in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uillermo Gonzalez Garcia.  This virus is a generic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, and is not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July 13TH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ttempt to infect a .EXE file.  Files are onl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greater in length than 1,201 bytes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1,201 to 1,20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ly 13TH Virus activates on July 13th of any year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 bouncing ball effect occurs on the system monito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bouncing ball effect of the Ping Pong viru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disruptive, it does not cause any overt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ther than infecting them.  The bouncing ball effec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virus will occasionally leave dots on the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passing if the screen has been scroll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long disk accesses, June 16th FA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Pro-Scan 1.4+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-Prot 1.12+, 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VirHunt 2.0+, Scan/D, Pro-Scan 2.01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ne 16TH, or Pretoria, virus was discovered in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generic .COM file infect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.  The first time an infected file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the current drive (all directories) and in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found.  The search period can be quite lo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obvious on hard disk based systems that the program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lo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June 16TH of any year, the first time an infec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virus will activate.  On activation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ll entries in the root directory and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to "ZA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ne 16TH virus is thought to have originated i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amas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; decrease in total system &amp;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6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77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amasya Virus was submitted by David Grant of the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 1991.  Mr. Grant received the virus from Italy.  The Kamasy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ased on the Murphy Virus from Bulgaria.  It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Kamasya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if it is already memory resident.  If it i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, it will install itself memory residen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ystem memory but below the 640K DOS boundary. 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lso be in low system memory.  Interrupt 21 will b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rus in high system memory, and interrupt 00 in 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Total system and available free memory,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hkDsk program, will decrease by 1,1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Kamasya is memory resident, it will infect .EXE programs over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 when they are executed or openned for any reason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size by 1,098 bytes with the vir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the infected program.  The program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DOS disk director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Kamasya will contain the following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amasya nendriya pri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ho jiveta ya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vasya tattva jij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rtho ya ceha karmabh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Kamasya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may be a research virus and not in the public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ample submitted is not a natural infection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program corruption, system hangs, system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0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E - Overwriting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amikazi Virus was submitted by Vesselin Bontchev of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, 1990.  This virus is a non-resident overwriting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Kamikazi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another .EXE file in the current directory i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length is greater than 4,031 bytes.  Kamikazi simpl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4,031 bytes of the candidate program with its vi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permanently damaging the candidate program being in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4,031 bytes of code is not stored at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do not chang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fecting another .EXE program, the virus will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8 bytes of the infected program that was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amikazi", thus the virus's name.  At this point,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may appear: the system may be rebooted by the viru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ntents of memory may get displayed on the scre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complete execution having appeared to have don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.  In any event, the original executed program will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, doing what the us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infected program is executed a second time, it will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ince it is no longer an executable program.  The .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permanently damaged due to the first 8 character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"kamikazi" by the virus when it wa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eme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USSR 257, Kemerovo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????????COM Path not found."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merovo Virus was submitted in December, 1990 and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non-resident direct action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Kemerovo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the current drive and directory for a .CO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.  If an uninfected COM program is found, the viru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dding its viral code to the end of the original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infected program's date and time in the disk directo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dated to the current system date and time of infection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length by 25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uninfected .COM file wa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????????COM Path not found" may be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attempting to execute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merovo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Kemerov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merovo-B : Similar to Kemerovo, this variant is from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s been altered to avoid detection by some anti-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s major distinction from the original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will infect five .COM program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ead Kennedy, 333, Kennedy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 on trigger dates (see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linking of files, lost clusters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F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Pro-Scan 1.4+, VirexPC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nnedy Virus was isolated in April 1990.  It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has three activation dates: June 6 (assass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Kennedy 1968), November 18 (death of Joseph Kennedy 196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vember 22 (assassination of John F. Kennedy 1963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. On activation, the virus will display a messa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ennedy is dead - long live 'The Dead Kennedys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Dead Kenned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Kennedy Virus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linking of files, lost clusters, and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(including messages that the file allocatio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repeat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press Virus was reported and isolated in many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in late October, 1990.  This virus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Keypress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mory, but below the 640K DOS boundary.  Interrupts 1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will be hooked by the virus.  Available free memor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decreased by 1,2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ny file executed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by the virus.  In the case of .COM files,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if their original file length was greater than 1,2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 of any length will be infected, as will COMMAND.CO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.  Infected programs will have their director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the system date and time when they were in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.COM files will increase in length by between 1,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48 bytes upon infection.  .EXE files will increase by 1,47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486 bytes upon infection.  In either case, the virus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press Virus activates after being memory resident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activation, the virus may interfer with keyboard input b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.  For example, if "a" is entered on the keyboar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"aaaaaa"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identified by containing the following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the end of the infected program: 4333C98E1E2901CD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 -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BSC - 360k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eoul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1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77+, M-Disk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orea, or LBC Boot, Virus was isolated in March 199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oul, Korea.  This virus is a memory resid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for 5.25" 36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orea virus is not intentionally destructive,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urrent form except for replicating.  In some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Korea infects a diskette it will damage the roo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oves the original boot sector to sector 11, the las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directory.  If sector 11 previously conta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,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System slowdown; Slow screen wr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x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77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zy Virus was isolated in February, 1991, and its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.  This virus is a memory resident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Lazy Virus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, the virus will install itself memory resident in un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system memory hooking interrupts 10 and 21.  The syste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ignificantly slowed down, resulting in very s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azy is memory resident, it will infect .COM program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  Infected .COM programs will increase in size by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th the virus being located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's date and time in the disk directory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ystem date and time when infection occurr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an be identified by the text string "lazy" which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the end of all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Lazy Virus may experience unexp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.  These hangs occur when some programs are executed which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verwrite the memory where the Lazy Virus resides in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ViruScan will hang when it checks memory if Laz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rrupts boot sector &amp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ennsylva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RaKT - Overwriting Resident COMMAND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 &amp; replace COMMAND.COM with clean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Prot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high virus infects only the COMMAND.COM fil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ies and hard drives.  The infection mechanism is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stack space.  When a disk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copy of COMMAND.COM is accessed, that disk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A infection count is kept in each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 4 infections, the virus overwrites the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tion of the Lehigh virus, Lehigh-2, exi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s its infection counter in RAM and corrupt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and FATs after 10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Lehigh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igh-2 : Similar to Lehigh, but the infection counter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AM, and the corruption of the boot sector and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s after 10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igh-B : Similar to Lehigh, the virus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Leprosy 1.00, New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unusual messages; program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K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prosy Virus was discovered in the San Francisco Ba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on August 1, 1990.  This virus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virus infecting .COM and .EXE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Its original carrier file is suspected to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486COMP.ZIP which was uploaded to several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ecute a program infected with the Leprosy viru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first 666 bytes of all .COM and .EX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one level up from the current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is the root directory, all program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be infected.  If COMMAND.COM is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infected, it will also be overwritten.  Infected fil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ile length increase unless they were originally less than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length, in which case their length will become 66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has infected the .COM and .EXE file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.  The message will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gram to big to fit in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S FLASH!!  Your system has been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urable decay of LEPROSY 1.00, a virus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2 in June of 1990.  Good lu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message will only be displayed by one out of ever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 that the program in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Leprosy is an overwriting virus, th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it will not function properly.  In fact,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this virus they will run for awhile (while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ng other files) and then display one of the two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ion will the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is booted from a diskette or hard drive that has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OMMAND.COM file, one of the above two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ad or missing Command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oot problem occurs because COMMAND.COM is no long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The boot will not proceed until a system 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erted into the system and another boot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eprosy's messages are encrypted in the virus,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by checking for the following hex strin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0AE8510046FE06F002EB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must be deleted and replaced with clean,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.  There is no way to disinfect this virus since the first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the file have been overwritten, the virus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bytes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Leprosy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prosy-B : The major differences between the Leprosy and Leprosy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are that Leprosy-B uses a slightly differen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, thus allowing it to avoid detection once Lepros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lated.  Additionally, instead of infecting all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selected for infection, Leprosy-B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programs in the current directory each time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executed.  If four non-infected file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directory, it will move up one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structure and infect up to four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Like Leprosy, it overwrites the first 6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fected files.  The Leprosy message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TTENTION!  Your computer has been affli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urable decay that is the fate w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prosy Strain B, a virus employing Cyber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ation Technology (tm) and invented by PCM2  08/9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, .EXE, .OV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86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VirexPC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VirHunt 2.0+, Clean-Up V72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erty Virus was isolated in Sydney, Australia in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ty is a memory resident generic file infector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, .EXE, and overlay files.  COMMAND.COM may als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erty Virus gets its name from the text string "Lib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appear in all infected files.  In .EXE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cated in the last 3K of the file.  In .COM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near the very beginning of the program, as well 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3K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file infected with the Liberty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become memory resident.  Liberty 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 high free memory, resulting in a decrease of 8,4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vailable free memory.  It also directly change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page in memory so that interrupts 21 and 24 will put the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.  Total system memory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programs which are execu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 by the virus.  All .EXE files will be inf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.COM files over 2K in length will become infected.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also become infected.  Infected fil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ize between 2,862 and 2,887 bytes, and will end with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tring: 80722D80FA81772880.  The main body of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cated at the end of all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 can also be identified by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ich will appear near the beginning of the infect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 M Y S T I C - COPYRIGHT (C) 1989-2000, by SsAsMsUsEs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ring does not appear in infected .EXE files,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ring would have appeared in infected .EXE files will b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ty is a self-encrypting virus.  It is not yet know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Libert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ty-B : Isolated in November, 1990, this strai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the original Liberty Virus. 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at the end of all infected file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C8004C40464842020EB.  The word "MAGIC" will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ed together many times in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ty-C : Isolated in January, 1991, this variant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erty-B, there are 16 bytes which have been changed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erty-B, the word "MAGIC" will be found repea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times in infected files.  The string which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all infected files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8004C40464842202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Unusable files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9+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, Pro-Scan 1.4+, VirexPC, F-Prot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bon virus is a strain of the Vienna viru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 by Jean Luz in Portugal in November, 1989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similar to Vienna, except that almost every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has been shifted 1-2 bytes in order to avo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/detection programs which c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n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Lisbon is executed, the viru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rrupt one .COM file in the current directory.  I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, 648 bytes will be added to the programs length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located at the end of the program.  These program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strings below near the end of the infect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@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????????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rogram was corrupted instead of being infected,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f the program will be "@AIDS".  These corrup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 longer execute properly, usually resulting in a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hen they are executed.  Corrupted files will not hav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ncrease since the first five characters wer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@AIDS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Lisb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bon-B  : Similar to Lisbon, this variant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@AIDS" string.  It also may hang the syste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s to infect .COM files.  Programs corrup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nt will be begin with the hex string "FEB8140C5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infected with the actual Lisbon-B variant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bon-B2 : Lisbon-B2 is a very minor variant of Lisbon-B,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2 bytes.  Otherwise, it is function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available free memory;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; unexpected scre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7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tle Pieces Virus was isolated in January, 1991, in Ita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1,374 byte memory resident infector of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Little Piece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.  The area where i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s 1,392 bytes long and labelled COMMAND Data in 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Some memory mapping utilities will combine this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terpretor, so the command interpretor will appear to be 1,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longer than expected.  Interrupts 13, 16, and 21 are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tle Piece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Little Pieces is memory resident, it will infect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are executed.  Infected .EXE programs will increase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374 bytes and have the virus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nfected files will not have their date and tim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Little Pieces Virus may experienc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being cleared unexpectedly after a key is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The following message is usually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cleared, though not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ne of these days I'm going to cut you into little pie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cannot be viewed in infected files as it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 may also experience unexpected system hangs 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the system to be rebooted.  These hangs sometimes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oz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file date/time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total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zinsky Virus was submitted in December, 1990 from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zinsky is a memory 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Lozinsky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Interrupt 12's return will be mo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ystem will report 2,048 bytes of memory less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stalled.  Interrupts 13 and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also become infec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ozinsky is memory resident, it will infect .COM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r openned for any reason.  Infected programs will sh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ncrease of 1,023 bytes and have the virus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.  Their date and time in the disk directo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updated to the system date and time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by Lozin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Lozinsky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.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BSC; .SYS file corru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total system &amp; available memory; Boot fail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bling of system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4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 &amp; DOS Sy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.I.R. Virus was submitted in May 1991 by the PCVR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from Europe.  This virus is a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programs, including COMMAND.COM.  It also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boot sectors and .SYS files, though the virus cannot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M.I.R.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Interrupts 21 and 27 will be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  Total system and available free memory,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hkDsk program, will be 3,584 bytes less than is expec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, the boot sector of diskettes will be modifie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does not result in an infectious copy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M.I.R. is memory resident, it will infect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at least 2K in length when they are executed.  Infec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have a length increase of 1,745 bytes, whil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size by 1,745 to 1,759 bytes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the virus will be located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I.R. does not hide the file length increase, nor does i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date and time in the DOS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ext string can be found in infected programs,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#.I.R. *-*-*-* Sign of the ti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M.I.R. infection progresses, the system file MSDOS.SY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by the virus.  This file does not contain an infectiou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rus, but is damaged.  Attempts to boot from dis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I.R. modified boot sector and MSDOS.SYS, as well as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result in a garbled system date and ti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ystem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M.I.R.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ard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; volume label change; decrease in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FR -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77+, M-Disk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di Bros Virus was isolated in July 1990 in France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memory resident infector of floppy disk boot sector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fect hard disk boot sectors or parti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diskette infected with the Mard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e virus will install itself memory resident.  I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,168 bytes above the top of memory, but below the 640K DO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rease in system and free memory can be seen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 command, or several other memory mapp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di Bros will infect any non-write protected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sed to the system.  Infected diskettes can be easi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ir volume label will be changed to "Mardi Bros". 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show the following for the diskette's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olume Mardi Bros created ira 0, 1980 12:00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infected boot sector on the diskette will ha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still remaining, it will also include the following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udah ada vaks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Mardi Bros is destructive, it appears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di Bros can be removed from infected diskettes by first 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system and rebooting from a known clean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ster diskette.  The DOS SYS command should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infected diskette's boot sector.  Alternately, 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following the power-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DIR command may not function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llocation errors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G Virus was submitted in January, 1991, 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by Bulgarian researchers several times since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named MG as it was originally iso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maticheska Gimnazia, a school in Varna, Bulgaria.  It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MG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in a portion of the interrupt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Interrupt 24 is hooked by the virus, as ar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G is memory resident, it will infect programs whe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occurs: either the user attempts to execute any progra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command is performed.  In the case of a program being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one program in the current directory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ily the program being executed.  When a Dir command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rogram in the current directory will be inf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 infected with MG will increase in length by 5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 file length increase will not be visible in a di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is memory resident.  File date and tim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re also not altered.  The virus will be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a MG infection are that the DOS Chkdsk progra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location errors on all infected .COM programs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memory.  The DOS Dir command may also not function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DIR A:*.COM will yield "File not found" even though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exist on the A: drive.  At other times, pauses will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being displayed by the Dir command.  Another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nexpected system hangs may occur due to the interrupt ta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MG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File Allocation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ommand may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G-2 Virus was received in December, 1990, and is belie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ed in Bulgaria.  This virus is a direct action,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program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MG-2 Virus is first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.  The DOS ChkDs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on an infected system, will indicate that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available free memory have decreased by 55,104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remaps many interrupts, including interrupt 24. 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lso be resident above 640K if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MG-2 Virus is memory resident, it will infect on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 the current directory each time an infected .COM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Infected .COM programs will not show a file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is memory resident.  With the virus memory resi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hkDsk command will indicate a file allocation err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  Infected files actually increase 500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the virus located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MG-2 Virus may notice that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 always return the results exp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ing a "DIR C:\DOS" command may result in the C: driv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played instead of the C:\DOS directory. Another ca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ing the command "DIR A:*.COM" will result in "File not found"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exist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MG-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-3    : Functionally similar to MG-2, this variant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detection.  It is also 50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excessive disk activity; file date/time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????????COM Path not found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GTU Virus was submitted in December, 1990 and came from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direct action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MGTU Virus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current drive and directory for uninfected 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ninfected .COM programs will become infected with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have a file length increase of 2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being located at the end of the file.  Their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disk directory will also have been updat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when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display excessive disk activity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is executed.  This activity occurs becaus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ecking all of the .COM programs in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if they are already infected, or if they need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may also experience the following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or no apparent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????????COM Path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TU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ic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 -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ombay,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 - Floppy and Hard Disk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-Disk, Pro-Scan 1.4+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bes virus was isolated in June, 1990 in India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boot sector infector of both floppy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bes virus becomes memory resident when a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sk infected with the Microbes virus.  The system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boot, and inserted a diskette to boot from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diskette becoming infected.  At least on the author's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system, the system could not successfully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bes virus present without powering off the system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write protected master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other boot sector infectors, Microbes can be dis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ettes and hard drives by powering off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from a known clean write protected master 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ystem.  The DOS SYS command can then be used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t sector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; decrease in total system &amp;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6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77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gram Virus was submitted in March, 1991, by David G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, whom received the virus from Italy.  This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infector of .EXE files and is based on the Murph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Migram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to see if it is already memory resident. 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sident, the virus will install itself residen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, but below the 640K DOS boundary.  The interrup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is not moved.  Interrupt 21 is hooked by the virus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and available free memory, as indicated by the DO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ill decrease by 1,2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Migram is memory resident, it will infect .EXE files over 1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when they are executed or openned for any reason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length by 1,221 bytes with the vir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the infected file.  The file's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director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Migram will contain the following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IGRAM 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 IV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Migram does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sample of this virus is not a natural inf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so it is possible this virus is a research virus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as of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Murphy, S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ini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corruption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K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-45 Virus was received in April, 1991.  Its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.  This virus is a non-resident overwriting virus which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Mini-45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ll .COM programs in the current directory by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45 bytes of the program with the viral code.  No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will be noticed, unless the original program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bytes in length, in which case it will now be 45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programs' date and time in the disk directory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system date and time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.COM programs infected with Mini-45 will fai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after infection.  These programs will be permanent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45 by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; decrease in available free memory; mirro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isplay 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rror Virus was discovered in October, 1990.  This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direct action infector of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Mirror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mory.  Free available memory will decrease by 92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irus will hook interrupt 21.  At this time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fect all other .EXE programs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increase in length by 927 to 940 by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being located at the end of the infected file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also always end with the two text characters "I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rror Virus gets its name from its behavior.  Every once in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ange the system's video display so that a mirror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as previously on the displa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IX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IX1,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growth, location 0:33C = 77h, garb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3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Virus Buster, Pro-Scan 1.4+, VirexPC 1.1B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-Prot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X1 Virus was originally isolated on August 22, 1989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BSs in Israel.  This virus is a parasit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.EXE file infector.  Once an infected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take up 2,048 bytes in RA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 then executed will grow in length between 1,6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634 bytes, depending on the original file size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, however, infect files of less than 8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manually identified by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X1" always being the last 4 bytes of an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ebug, if byte 0:33C equals 77h, then the MIX1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ill cause garbled output on both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devices, as well as the num-lock being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After the 6th infection, booting the system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due to a bug in the code, and a ball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ing on the 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variant of this virus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of system crashes occurring, and will only in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greater than 16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/1 has several code similarities to Icelandic, whic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deri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, Mi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system ha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total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28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x2 Virus was submitted in March, 1991.  Original repo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ere received from Europe.  Mix2 is based on the Mix1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memory resident infector of .COM and .EXE file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Mix2 is executed, Mix2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memory resident at the top of system memory, but below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boundary.  It will mark this area of reserved memory "COMMAN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hook interrupt 21.  Total system and available free mem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DOS ChkDsk program, will decrease by 3,04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2's return will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Mix2 is memory resident, it will infect .COM and .EXE progra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 in length when they are executed.  Infected program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 by 2,287 to 2,294 bytes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file.  This virus does not alter the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which are memory intensive, or which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mory will hang when executed with Mix2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Mix2 does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M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i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system hangs and/or reboots;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xla, or Time, Virus was discovered in November, 1990 in Hun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memory resident direct action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Monxla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the current system time.  If the system tim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is greater than 32/100's of a second, the viru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small portion of itself memory resident at the top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t below the 640K DOS boundary.  The virus allocates 8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hook interrupts 20 and F2.  The F2 interrupt is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if the virus is in memory, thus avoiding multip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s.  The memory resident portion of the virus is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Monxla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search for one uninfected .COM file with a leng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840 and 64,000 bytes to infect.  The current directory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and then the directories along the system path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.COM file is found that satisfies the length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fect it.  On other than the 13th day of any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dd its viral code to the end of the candid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the file's length by 93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13th day of any month, the virus activates. 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damaging the files that it infect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in the system time.  At the time the virus attempts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.COM file, the virus will damage the file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.  If the current seconds was greater than 60/100's, 4 HLT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andom interrupt will be placed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infected.  Later when the program is executed, it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strangely be destructive.  It depends on what the rand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.  If the current seconds was greater than 30/100's,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/100's, two INT 19 calls are plac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when the program is executed, it will attempt to perform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preserving the current interrupt vectors.  This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 system hang if any interrupt between 00h and 1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hooked.  If the current seconds was greater than 00/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than 30/100's, a INT 20 call is plac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being infected, thus resulting in it immediately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te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onxl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ime B, Vienna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xla B Virus was isolated in January, 1991 in Hungary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non-resident direct action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Monxla B is executed, the viru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s portion of the system time.  Depending on the valu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ne .COM program in the current directory will be inf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COM program in the current directory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s portion of the system time is equal 0 or a multiple of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COM program in the current directory, or on the system pat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rrupted by the first five characters of the selected 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changed to the hex string: 004D004F4D, or " M OM"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programs will not have a file length increase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se corrupted programs will usuall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eing hung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s portion of the system time was not 0 or a multiple of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COM program in the current directory will be infected with Monxl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rograms exist in the current directory which ar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or infected, the virus will follow the system pat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didate program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increase in length by 535 byte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cated at the end of infected programs.  The viru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hanged the seconds in the file time in the disk directory to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virus can later tell that the file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urphy-1, V1277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 -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system hangs, speaker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bouncing ball effect (see Murphy-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7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F-Prot 1.12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 V77+, Pro-Scan 1.4+, NA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rphy Virus was isolated in Bulgaria in April, 19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generic .COM &amp; .EXE infector, and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 on a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stalls itself memory resident.  After it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is executed, or openned for any reason, it is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rphy Virus.  When the first non-infected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in memory, the virus will attempt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The program being executed will also be inf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ime.  Infected programs will increase in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77 Bytes.  Programs which are less than 1,277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rphy Virus watches the system time.  When the syste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0AM and 11AM, the virus will turn on the syst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a 61h to it.  At any other time, the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use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message is contained within the Murphy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an idea of when it was written and by whom,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llo, I'm Murphy.  Nice to meet you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written since Nov/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write (c)1989 by Lubo &amp; Ian, Sofia, USM Labora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by the Murphy Virus may also experi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when the virus attempts to infec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Murphy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phy-2 or V1521: Similar to the Murphy Virus, its length is 1,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The non-displayed messages in the viru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t's me -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 (c)1990 by Lubo &amp; Ian, Sofia, USM Labora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urphy-2 will infect any .EXE file, as well as an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ver 900 Bytes.  Instead of turning the syst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etween 10AM and 11AM, this variant wait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to have the minutes set to 00, then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uncing ball" effect similar to several oth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ffect does not, however, occur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mi: The Swami Virus was submitted in May, 1991, from a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.  Its origin is unknown.  It is a variant of Mur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etected as Murphy by some anti-viral utilitie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, this variant does not infect COMMAND.COM.  Sw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ected files will have a file length increase of 1,25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infect programs when they are executed, open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d.  Infected files will contain the following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haktivedanta Swami Prabhupada (1896 - 1977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mi activates on April 15, when it will delete the firs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 the current directory when the virus beco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ntiChrist, HIV, Kamasya, Mi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usic Boot, Mus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decrease in total system and available free memory; cli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randomly played on system speaker; lo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X - Resident Boot Sector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-Up V74+, or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sicBug Virus is a memory resident boot sector an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discovered in December, 1990.  It originated in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diskette infected with the 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e virus will install itself memory residen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but below the 640K DOS boundary.  The interrupt 1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oved, so 640K systems will now report 638K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.  Clicking may be heard for a short tim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er before the boot proceeds, but more likely a section of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yed.  The boot will the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MusicBug is memory resident, it will periodically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same tune when disk accesses occur.  It is thu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ru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usicBug is memory resident, any disk accessed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rd disk) will become infected with the virus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ard disks, MusicBug infects the hard disk partition tab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disks will have 4K in lost clusters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 as well as a copy of the disk's original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also be found in these lost clu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usicBug v1.06. MacroSoft Co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de in Taiw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infected with the MusicBug Virus can be disinf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ing off the system and booting from a write prot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then using the DOS SYS command.  The lost cluster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by using the ChkDsk command with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s, however, cannot be disinfected in the same wa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YS command will remove the virus from the hard disk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, and the lost clusters can be recovered, the har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n unbootable non-system disk until a low-leve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Naughty Hack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Naughty Hacker, Horse,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&amp;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llocation errors; Buzzing from system speaker &amp;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154 or 1,1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ughty Hacker Family is a group of four virus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ed in April 1991.  The viruses in this family are all steal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viruses, and functionally are very similar.  Two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1,154 bytes in length, while the other two viruses are 1,1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one of the Naughty Hacker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ystem memory but below the 640K DOS boundary.  Interrupts 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will be hooked by the virus.  Total system and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as measured with the DOS ChkDsk program, will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80 bytes.  At this time, the virus will also infec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hasn't previously be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Naughty Hacker Family virus is memory resident, it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 over 1K in length when they are executed or ope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increase by either 1,154 or 1,16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ich variant is present, with the virus being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infected program.  The file length increas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be seen if the virus is memory resident.  The program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in the disk director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a member of the Naughty Hacker fami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file allocation errors when they execute the DOS ChkD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rrors occur when the virus is memory resident as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formation will not match the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the ChkDsk program with a /F option may result i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mptom which may be noticed on infected systems is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zz" being emitted from the system speaker after the vir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for awhile.  When this occurs, scrolling of the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keys on the keyboard will also result in a click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ound effects occur with some members of this family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the Naughty Hacker Family does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 of the Naughty Hacker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ughty Hacker-A : With an effective length of 1,160 bytes,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duce the sound effects of Naughty Hacker-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 "Sofia, Feb '91 Naughty Hacker"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ughty Hacker-B : With an effective length of 1,154 bytes,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the sound effects described above.  It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"Sofia,Jan 1991" and "(c) Naughty Hacker."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n earlier version of Naughty Hacker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e : Very similar to Naughty Hacker-B, Horse is a minor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Naughty Hacker-B, it is 1,154 bytes in length an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effects indicated above.  The text string in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: "Sofia,1991 (c) Naughty Hack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e 2 : Horse 2 is very similar to Naughty Hacker-A.  It is 1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in length, and produces no sound effects. 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variant is: "Sofia,Feb '91 Naughty Hac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New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TSR; .EXE, .COM, etc. (see below) growth; system slowdow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files on Frida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3 Bytes (.COM) &amp; 1,808 Bytes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5+, F-Prot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aturday, CleanUp, F-Prot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Jerusalem is a variation of the original 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been modified to be undetectable by ViruSca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V45 as well as IBM's VIRSCAN product as of October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9.  The virus was first detected when it wa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BSs in Holland beginning on October 14, 198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both .EXE and .COM files and activates on any Fri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th, deleting infected programs when they are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memory resident, and as with other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may infect overlay, .SYS, .BIN, and 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, Jerusalem B, Payday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decrease in total system and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&amp;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na Virus was received in December, 1990, and is from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memory 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the Nina Virus is executed, 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Total system memory and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ll decrease by 1,024 bytes as shown by the DOS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Nina is memory resident, it will infect .COM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256 bytes in length as they are executed.  I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it will become infected.  Infected .COM program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 by 256 bytes, and will have the virus loca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na Virus is named Nina because the virus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Nina" within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Nomenclature, 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, .COM growth; decrease in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ctor not found" messages on disket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menklatura Virus was isolated in August, 199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herlands.  This virus is a memory resident infector of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including COMMAND.COM.  It is not related to the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ough it is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Nomenklatur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n a system, the virus installs itself memory resi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available system memory, but below the 640K DO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ystem memory will decrease by 1,024 bytes,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irus is memory resident, any .COM or .EXE program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then approximately 1,023 bytes that is executed or o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reason will be infected by the Nomenklatura viru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have their file lengths increased by 1,024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does not hide the increase in file length when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execute uninfected programs from a write-protec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in memory will result in a "Sector not foun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eing displayed, and the program not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menklatura Virus is destructive to the contents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sed to infected systems.  File corruption will randoml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requency increasing as the disk becomes more fill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rrors may occur on data files as well program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rruption occurs due to the virus occassionally swapping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in the sector buffer.  It may also do this to crit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such as the FAT, boot sector, or directories since i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clusters on the disk.  If a file or critical system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ing in a corrupted cluster, it will be corrupted.  As such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been exposed to the Nomenklatura Virus must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as the integrity of non-infected programs and any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nsidered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has been named Nomenklatura as this text string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ograms infected with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7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s fail to function; &lt;Smile&gt;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2,0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ne Virus was submitted for inclusion in this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, 1990.  This virus, however, is not a new virus b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inct rather "old" virus.  The Number One Virus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, 1987, by M. Vallen using Turbo Pascal 3.01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, complete with source, in a book by Ralf Bur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n non-resident overwriting virus which infects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Number One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the first uninfected .COM file it find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the .COM file was originally less than 12,03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it will now have a 12,032 bytes.  Infected files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ate/timestamps in the directory changed to reflec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.  After Number One has finished infecting a .COM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File Has Been Infected by Numb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.COMinf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XXXXXXX is the name of the .COM file that has just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rus.  When there are no more .COM files for Numbe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in the current directory, i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File Has Been Infected by Numb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m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ne will not infect any files which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Number One is an overwriting virus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virus from infected files and repair the damage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hould be erased and replaced with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Residen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F-Prot, VirexPC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hio virus is a memory resident boot sector infecto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ng 360K floppy disks.  The Ohio viru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espects to the Den Zuk virus, and is believed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earlier version of Den Zuk.  A diskette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io will be immune to infection by the Pakistani Brai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appear in the Ohio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  I  R  U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C 1 E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E N Z U 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dung 4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88, The Hackers Team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en Z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system and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errors in the case of extreme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AK - Parasitic Encrypted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 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tario Virus was isolated by Mike Shields in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uly, 1990.  The Ontario virus is a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, .EXE, and overlay files. 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Ontario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install itself memory resident above the top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low the 640K DOS boundary.  Total system memory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creased by 2,048 bytes.  At this time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 on the C: drive, increasing its length by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n uninfected program is executed on the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memory resident, the program will become infected with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located at the end of the file.  For .COM fil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by 512 bytes in all cases.  For .EXE and overla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increase will be 512 - 1023 bytes.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for .EXE and overlay files is because the virus will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used space at the end of the last sector of the un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andom data (usually a portion of the directory) and the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to the end of the file at the next sector. 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tor size of more than 512 bytes may notice larger fil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ected files.  Infected files will always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 multiple of the sector siz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extreme infections of the Ontario Virus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ma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ario uses a complex encryption routine, and a simp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ll not identify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756 - 2,806 bytes, but usually 2,7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3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 /D, F-Prot, VirexPC, Pro-Scan 1.4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opax virus has had several reports, but wasn't first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December 1989.  It infects .COM files, increasing thei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tween 2,756 bytes and 2,806 bytes.  Infected fil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ength divisible by 51.  The virus may become active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basis) five minutes after infection of a file, play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unes with a seven minute interval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variant recently reported in Europe plays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es at seven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file growth; slow program loads upon exec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corruption after diskett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9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6+, Pro-Scan 2.01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is Virus was isolated in Paris, France, in early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generic infector of .COM, .EXE and over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infect COMMAND.COM.  It is not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Paris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all .COM, .EXE and overlay fil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, with the exception of very small .COM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to see if COMMAND.COM on the C: drive is uninfect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t previously been infected it will become infect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increase in length by between 4,909 - 4, 25 byt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located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is Virus can be destructive in some instanc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becoming corrupted if the system is booted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aris infected COMMAND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long .COM program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intermittent parit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ity Virus was received in December, 1990, and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a.  This virus is a non-memory resident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Parity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all .COM files in the current directory.  I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current directory, it will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increase in length by 441 byte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located at the end of the infected program.  The program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in the disk directory will not be alte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symptom of a Parity Virus infection is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 longer to load and execute infected .COM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time is due to the virus searching the curren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may also display a message "PARITY CHECK 2" at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&amp; .COM growth, system slowdown,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iday EXCEPT 13th, "Black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08 Bytes (.EXE) &amp; 1,813 Bytes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1+, F-Prot, Pro-Scan 1.4+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UnVirus, Saturday, CleanUp, F-Prot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day virus was isolated by Jan Terpstra of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vember, 1989.  It is a variant of the Jerusalem B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difference being that the activation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files has been changed from every Friday The 13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riday but Friday The 13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, Jerusalem B, New Jerusalem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BSC 360k floppies, file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U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Vire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CleanUp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ntagon virus consists of a normal MS-DOS 3.20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where the name 'IBM' has been replaced by 'HAL'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wo files.  The first file has a name of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0F9H, and contains the portion of the 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not fit into the boot sect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of the infected disk. 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amed PENTAGON.TXT and does not appear to be used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ta.  The 0F9H file is accessed by its absolu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Portions of this virus a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ntagon virus only infects 360K floppies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d remove the Brain virus from any disk that it in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emory resident, occupying 5K of RAM, and can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m reboot or CT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765,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F-Prot, Pro-Scan 1.4+, VirHunt 2.0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fume virus is of German origin, and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 in Poland in December, 1989.  This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and will look for COMMAND.COM and infect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n't already infected.  Infected files always g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76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sometimes ask the system user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not run the infected program unl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sponds by typing 4711, the name of a German perf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st common variant of this viru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have been overwritten with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; Shift of System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27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antom Virus was isolated in Hungary in January, 1991,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egedi Imre.  This virus is a memory resident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Phantom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antom Virus will install itself memory residen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but below the 640K DOS boundary.  Infect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terrupts 20 and 21 hooked by the virus, and the DO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report total system and available memory as 2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he Phantom Virus will infec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s they are executed or openned if the original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an 2K.  Infected programs will increase in size by 2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th the virus being located at the end of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Phantom Virus will experie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eing displayed intermittently when programs ar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I ROOK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`m a THESEASE! I live in YOUR computer -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to Brains in the Computer Sienc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, as with the following text strings which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's code, cannot be seen in infected program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.  The other text strings which are encrypted in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PHANTOM Was HERE - 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 PHANTOM  -  This virus was designed in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DEVELOPING LABORATORY. (H.V.D.L.) v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mptom of the Phantom Virus is that it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he system display so that what should start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starts in the middle (it is shifted 50% with wrap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ystem reboots, CHKDSK progra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COM hea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6+, Pro-Scan 2.01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 virus is of Bulgarian origin, and was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this document in July, 1990 by Vesselin Bontch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one of a family of three (3) virus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the P1 or Phoenix Family.  Each of these vir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ocumented separately due to their vary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 virus is a memory resident, generic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Phoenix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free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ing 8,192 bytes.  Interrupt 2A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tal memory and free memory will decrease by 8,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was executed from a floppy drive, and COMMAND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esent on the diskette, the virus will request tha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\COMMAND.COM present be inserted in the drive.  Phoen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infect COMMAND.COM by overwriting part of the binar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program, and changing the program's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not change in file length.  The viru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 infect COMMAND.COM residing in the C: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he virus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executed.  Most of its attempts, however, will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being infected.  Phoenix is a fairly poor replica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successful in infecting the file, it will append its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o the end of the file, increasing the file's length by 1,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is not able to recognize when it has previously infecte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may reinfect .COM files several times.  Each inf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other 1,704 bytes of viral code being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Phoenix virus will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CHKDSK.COM.  Attempts to execute this program with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will result in a warm reboot of the system 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the memory resident version of Phoenix will not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.  If an autoexec.bat file is not present on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ed from, the system will prompt for the user to enter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 Virus employs a complex encryption mechanism,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which are only able to look for simple hex strin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detect it.  There is no simple hex string in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common to all infect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not related to the Cascade (1701/1704)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Evil, Phoeni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hoeni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ystem reboots, CHKDSK progra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COM hea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6+, Pro-Scan 2.01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D virus is of Bulgarian origin, and was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this document in July, 1990 by Vesselin Bontch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one of a family of three (3) virus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the P1 or Phoenix Family.  Each of these vir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ocumented separately due to their vary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D virus is a memory resident, generic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D Virus is a "bug fixed" version of the Phoenix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PhoenixD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free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ing 8,192 bytes.  Interrupt 2A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tal memory and free memory will decrease by 8,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D will then check to see if the current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py of COMMAND.COM.  If a copy of COMMAND.COM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infected by PhoenixD by overwriting part of the binar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program, and changing the program's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not change in file length.  The viru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 infect COMMAND.COM residing in the C: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he virus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executed.  PhoenixD is a much better replicat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Phoenix Virus, and is usually able to infect file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will increase in length by 1,704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D is not able to recognize when it has previously inf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o it may reinfect .COM files several times.  Each inf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other 1,704 bytes of viral code being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istic present in the PhoenixD Virus which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Phoenix Virus is that in addition to it infecting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y are executed, .COM files will be infec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pened for any reason.  The simple act of copying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hoenixD present in memory will result in both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files be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PhoenixD virus will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CHKDSK.COM.  Attempts to execute this program with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will result in a warm reboot of the syste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utoexec.bat file is not present on the drive being boo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prompt for the user to enter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D Virus employs a complex encryption mechanism,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which are only able to look for simple hex strin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detect it.  There is no simple hex string in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common to all infect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not related to the Cascade (1701/1704)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Evil, 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ouncing Ball, Bouncing Dot, Italian, Ver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Graphic display (see text), TSR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s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VirexPC, Pro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Pro-Scan 1.4+, VirexPC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 virus is a boot sector viru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in March 1988.  The original Ping Pong vir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irus activates, which is on a random bas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ing ball or dot appears on the screen.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stopped thru a system reboot.  No oth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aren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 Virus is extinct, though the hard disk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Pong-B listed below, is one of the most comm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ing Pong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ouncing Ball Boot, Italia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Graphic display (see text), TSR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s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, MDisk, Pro-Scan 1.4+, F-Prot, VirexPC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-B virus is a variant of the Ping Pong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difference is that Ping Pong-B can infect hard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Ping Pong-B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Pong-C : Similar to Ping Pong-B, though this varia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the bouncing ball scr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: Argentina,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lastic Bomb, Plastique 3012, Plastiq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growth; possible system slowdown o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ises after Septemb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0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2+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stique, or Plastic Bomb, Virus was submitted in July 199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to us from Taiwan.  Plastique is a memory 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, though it does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Unlike the Plastique-B Virus listed below,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fect floppy disk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Plastique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s a TSR in 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The TSR is 3,264 bytes in length, and hooks interrup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or .EXE file which is executed.  This virus is rather "bug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lways successful in infecting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When it is successful infecting the file,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will increase.  For infected .COM files, the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by 3,012 bytes.  For infected .EXE files, thei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between 3,012 and 3,0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tique will also attempt to infect files when they ar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ason, though again, it is not alway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ptember 20th of any year, the Plastique Virus activat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ime, it will do either of two things. 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ly slowdown the system, or it will intermittently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mb" noises from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Plastiqu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2            : The earliest known version of this viru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plicate.  Executing an infected fi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ystem hanging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: Taiwan, Ma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tique 4.51 : A variant of the Plastique viru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y real difference is that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virus is slightly different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haves exactly the same as Plas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: Taiwan,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tique COBOL: A variant of the Plastique virus described abo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is 3,004 bytes in length, and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 TSR is 3,248 bytes in length.  The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tring which can be found in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BOL".  This string does not occur in 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lastique Virus, or related viruse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COM programs will increase in size by 3,004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EXE files by 3,004 to 3,019 bytes.  COMMAND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come infected.  Activation of the virus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tered.  Between January 1 and September 2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will progressively slowdown the system.  Af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tes, the system will execute at approximately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ts original speed.  After 30 minute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lockout the system keyboard, as well a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's CMOS configuration.  Between Septemb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cember 31, the virus does not activat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slowdown or CMOS corrup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nvader, Plastiqu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lastiqu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lastic Bomb, Plastique 5.21, Plastiq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&amp; .EXE file growth; B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B - Parasitic Resident .COM &amp; .EXE, &amp;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2+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stique-B, or Plastique 5.21, virus is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stique virus.  Like Plastique, it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infector of .COM and .EXE files.  This ver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diskette boot sectors.  It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date is before September 20th, the first tim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Plastique-B is executed, the virus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as a TSR in low system memory.  The TSR is 5,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.  Interrupts 08, 09, 13, 21, and ED ar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date is after September 20th, the viru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memory resident in high system memory but below the 640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.  The same interrupts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or .EXE file which is executed or opened for any reas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had many of the "bugs" fixed that were in Plastiqu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successful in infecting files.  Infected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length by 4,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tique-B will also infect the boot sector of any diskette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infec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ptember 20th, 1990, the Plastique-B virus activat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ither progressively slowdown the system or cause "bomb"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emitted periodically from the system speaker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the contents of all drives after this date, depending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determined limit in the viru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Plastique, In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ol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imer Virus was discovered in Hungary in November, 199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non-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Polimer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le' jobb kazetta a POLIMER kazetta !   Vegye ez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can be found near the beginning of all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message is displayed, the virus will attempt to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on the current drive and directory, and one .COM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drive's current directory.  This virus will only infect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between 512 and 64,758 bytes in length.  If the .COM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infect has the Read-Only attribute, it will not be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essage $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virus is actually 456 bytes in length, infec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size by 512 bytes with the virus's code being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appear to do anything besides 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olish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17, Polish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syste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Koszalin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ish 217, or Polish Stupid, Virus was discovered in Kosz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nd, in October, 1990.  This virus is a non-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Polish Stupid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the first uninfected .COM file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nfected .COM files will increase in length by 2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's code being located at the end of the file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also end with the hex string 5757h.  The file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disk directory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de note on this virus: when the copy of COMMAND.COM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SPEC environmental variable is infected by the viru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perience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hing besides replicating in its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Polish 217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sh 217 B : The Polish 217 B variant's major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MMAND.COM is infected, a warm reboo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of COMMAND.COM will result in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pecified COMMAND search directory bad". 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ed programs may also result in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displayed and the program termi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????????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which can detect Polish 217 may not be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ish 217 B as it has been altered.  Scan V72 and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olish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ish 529 Virus was isolated in September, 1990 in Pol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memory resident infector of .COM files.  It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if it is executed with the vir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Polish 529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s a low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of 1,664 bytes.  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any .COM file ove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0 bytes in length will be infected by the virus.  Infec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show a file length increase of 529 byte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 locat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appear to do anything bu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olish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8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ish 583 Virus originated in Poland and was sub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, 1990.  This virus is a non-resident, direct action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Polish 583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ne other .COM file on the current drive an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infected program will increase in length by 583 by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 being located at the end of the infected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date and time in the disk directory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EB 21, 8290, PRTS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hard disk access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ombay,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1.4+, VirexPC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77+, M-Disk, Pro-Scan 1.4+, NA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Screen Virus was isolated in Bombay, India in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eville Bulsara.  It is the first virus to have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a.  There are two versions of Print Screen, the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had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Print Screen infected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, the virus will install itself memory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memory.  The virus then adjusts the amount of memo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s is installed.  Infected systems will show that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2K less than is installed.  On floppy disk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f the diskette will be copied to sect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he virus will infect an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r floppy diskette which is acces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 users will notice that hard disk accesse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ason will be much slower than expected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 root directory will show apparently garbag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ese entries are actually part of the virus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ersion of the Print Screen virus is buggy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actually accomplish anything having to do wit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appears to have been based on the Ping Pong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nti-viral programs will identify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Print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creen-2: Print Screen-2 is the later, bug fix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 Screen Virus.  This version will attemp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reen print or dump to the system's printer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disk I/O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1302, P1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decrease in total system and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 entr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ud, or V1302, Virus was isolated in August of 1990 in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Vesselin Bontchev.  Proud is a memory resident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Proud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o determine if interrupt 13 is in use by anothe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, the virus will hang the system.  If interrupt 13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another program, Proud will install itself memory resi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system memory, but below the 640K DOS boundary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and free available memory will decrease by 8,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2A will be replac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it will infect .COM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andidate length ranges whend they are openn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ndidate file length r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048 - 14,3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,384 - 30,7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,768 - 47,1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,152 - 63,48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ud is an encrypted virus, and is unusual in that it "spl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file being infected into two parts, placing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sections.  Proud also is unable to distingui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has been previously infected, so .COM files can becom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times.  Each infection, with the exception of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dd 1,302 bytes to the file length.  Infected COMMAND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don't increase in length on the first infection a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part of the 00h area of COMMAND.COM with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ud can be a damaging virus, with a probability of 1 out of 25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wap entries in the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Raub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2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ubKopie Virus was submitted in March, 1991 by Jan Terpst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herlands.  It is originally from Germany.  Raubkopi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sident direct action infector of .COM and .EX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RaubKopie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up to five .COM programs in the currect directory. 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uninfected .COM programs existed in the current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nfect .EXE files until the total number of program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on this execution totals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 infected with Raubkopie will increase in size by 2,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th the virus being located at the beginning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 program's date and time in the disk direct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programs infected with Raubkopie will increase in size by 2,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,491 bytes with the virus being locat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r file size increase with .EXE files is du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being used to infect the programs.  With .EX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first add up to 16 bytes to the candidate .EX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's length is now divisible by 16.  Aft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bytes, it then adds 256 bytes of hex 00's and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ubkopie code to the end of the program.  The program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disk director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ubKopie Virus will occassionally display messages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sponse when an infected program is invoked.  The mess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 within infected programs, they are encry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essage displayed when the messages occu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          A C H T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Benutzung einer RAUBKOPIE ist straf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r wer Original-Disketten, Handbu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PD-Lizenzen besitzt, darf Kopi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erung is muhevolle Detailarb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 Raubkopien verwendet, betr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erer un den Lohn ihrer 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use will then occur, and the following questio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ist Du sauber ? (J/N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"J" for yes will result in the following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nd the program which the user was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ceed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ch will glauben, was Du sagst ..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N" for no will result in the following messag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garbled, and the program the user was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ermin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PU-ID wird gespeich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LO&lt;garbled&gt;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garbled message in original samples of this vir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**** Losche dieses Programm *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code within the RaubKopie virus to forma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of the system hard disk if the system dat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th of the month, or the hour is above 17:00 (5:00 PM). 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oes not function properly due to a bug within the Raub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messages and file growth, infected systems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ies containing RaubKopie infected programs sor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.COM files appear at the beginning of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Red Diavoly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USSR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decrease in system and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Diavolyata Virus is an 830 byte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including COMMAND.COM.  It was submitted in December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iginated in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Red Diavolyata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t the top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low the 640K DOS boundary.  The interrupt 12 return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hkDsk command will indicate that total syste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 have decreased by 960 bytes.  Interrupt 2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d Diavolyata is memory resident, any .COM program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 by the virus.  If COMMAND.COM is execu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have their file length increased by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nd their date and time in the disk directory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to the system date and time when infection occurred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cated at the end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at the end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ddie die somewhere i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programm was written in the city of Prostokwashi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 1990 RED DIAVOLY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llo! MLTI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the text string "MLTI!COMMAND" can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Red Diavolyata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Pro-Scan 2.01+, ViruScan V76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VS, or 453, Virus was discovered in West Germany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, 1990.  This virus is a non-resident infector of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VS is named for an unusual string that appea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of the virus - "TUQ.RPVS" - this in not really a tex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 series of PUS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VS Virus is rather unsophisticated virus.  Whenever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fected with the RPVS or 453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ok for an uninfected .COM file in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determines if the .COM file has been previously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o see if the last two bytes of the file are 9090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two bytes are not 9090h, the file will be infected,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3 bytes of viral code to the end of the file.  One .C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each time an infected program is executed.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normall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contain any logic to activate and cau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urrent state.  It does contain many NOP instructions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mps which leave plenty of space for later ad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RPV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VS-B : The RPVS virus after additional byte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an infected program.  When this occur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ct differently.  It will not be able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already infected a .COM file, so it will re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.COM file it finds in the current directo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; Disk boot failures; I/O error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sufficient memory" message when attempting to run .BA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ommand errors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France    (reported September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ddam Virus was first reported in France in September, 199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, 1991, the first sample of this virus was actually receiv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ion point was Israel.  Saddam is a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including COMMAND.COM.  It is based on the Do-Noth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addam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low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not as a TSR.  Interrupts 21 and 22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be infected at this time if it h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addam is memory resident, it will infect .COM program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or openned.  Infected .COM files will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of 919 bytes, the virus will be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.  Programs infected with this viru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ile date and time altered upo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symptoms which may be experienced on system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ddam Virus.  The most obvious symptom i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occasionally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Y S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QUEIT BEFORE I C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cannot be seen in infected files,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mptoms are that attempts to execute .BAT fil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ufficient memory message.  Attempts to boot from a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ddam infected COMMAND.COM will fail, the system will hang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 infected programs will result in an I/O error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ing execution.  The DOS Directory command may also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Lastly, infected systems may experience frequ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requiring the user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o-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642, 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, bad sectors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E - Resident Parasitic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 1.4+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F-Prot, VirexPC, Pro-Scan 1.4+, VirexPC 1.1B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ratoga Virus was first isolated in California in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very similar to the Icelandic and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so only the differences from the Icelandic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dicated here.  Please refer back to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 virus for the 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ratoga virus's main difference from the Iceland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when it copies itself to memory, it modifi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so that it appears to belong to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voiding another program reus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Icelandic-II virus, the Saratoga ca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even if the system has installed an anti-vira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"hooks" interrupt 21, such as FluShot+. 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ic-II is that this virus can infect progra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rked Read-Only, though it does not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o the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,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.COM, .EXE, .OV? growth; corrupts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. &amp; partition table on Saturday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1+, Pro-Scan 1.4+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VirHunt 2.0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reports of the Saturday The 14TH viru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frica in March 1990.  The Saturday The 14TH, or 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is a memory resident generic file infector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, .EXE, and overlay files, but not COMMAND.COM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increase in length by between 669 and 6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day The 14TH virus activates on any Saturday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14TH of any month, at which time it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100 logical sectors of the C: drive, B: drive, an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In effect, on drive C:, the virus destroy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oot sector, partition table, and file allocation table (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cott'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131, 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and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cott's Valley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1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tt's Valley Virus was discovered in September, 199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's Valley, California.  This virus is a memory 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, and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cott's Valley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installs itself memory resident as a 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SR of 2,384 bytes.  Interrupt 21 is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ny .COM or .EXE fil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fected with the virus.  .COM files will increas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2,131 bytes.  .EXE files will increase in length between 2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,1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contain the following hex string in the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: 5E8BDE909081C63200B91208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this virus is mal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6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tinel Virus was submitted in January, 1991, an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a.  This virus is a memory resident infector of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will infect COMMAND.COM.  Unlike most viruses,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eceived with its original Turbo Pascal source cod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a research viru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Sentinel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Interrupt 12's return is not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  Interrupt 21 will be hooked by the vir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, if not previously infected, will be infected by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ntinel is memory resident, it will infect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larger than 1K as they are openned or execut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have a file length increase of 4,625 byte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cated at the end of the file.  This virus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de the file length increase.  File date and tim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t alte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at the very end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Senti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ou won't hear me, but you'll feel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0 by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anks to Bor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inel does not appear to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 360k floppies, Resident TOM,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(identifies as Alam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CleanUp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 Virus is a modified version of the Alamed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ctivates when the counter in the virus h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infected 100 diskettes.  The virus repl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TL-ALT-DEL is performed, infecting the disk i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Upon activation, the diskette in the flopp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ed.  The SF Virus only infects 5 1/4"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lam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hak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, change in COMMAND.COM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3+, Pro-Scan 1.4+, VirexPC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ke Virus was first isolated in Bulgaria in May,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el Kalchev.  It is a memory resident generic .COM inf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, the Shak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, altering the image of 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ke Virus infects .COM files, infecting them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.  Infected files increase in size by 476 Byte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increase cannot be seen using a DIR (list directory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virus is not destructive, it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: "Shake well before use !"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 to be run.  When this message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erminates rather than executes.  A second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rogram result in it runn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lay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rain Slayer, Slayer, Yankee Doodle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Long disk accesses; Disk directory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ccesses to unexpec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,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 - Resident Non-Parasitic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ayer Family of Viruses was discovered in March, 199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of viruses currently consists of five known varian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ed from different locations at approximately the same ti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ariants are non-resident direct action infectors of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.  They do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generic description of the viruses in this family. 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variant are listed under "Known variants"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  In some cases, the only difference between the varian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a Slayer Family virus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ll .COM and .EXE programs in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.  Additionally, depending on the variant, it ma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on other dri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a Slayer Family virus will increas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5,120 and 5,135 bytes with the virus being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fected file.  The program's date and time in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Slayer Family viruses include long disk acces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execute an infected program, and possibly disk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expected drives.  The order of the disk directory o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may also be altered so that .COM programs appear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member of this family, Slayer-E or Yankee Doodle Dr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s the Yankee Doodle Virus which it will later release o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 This Yankee Doodle is the TP45VIR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Slay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yer-A : Slayer-A will infect up to nine program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the root directory, on the system C: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programs on the current drive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yer-B : Similar to Slayer-A, this variant will inf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in the C: drive root directory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on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yer-C : Similar to Slayer-A and Slayer-B, Slayer-C will in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located on the current drive and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on the C: drive.  The following text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in samples of Slayer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KEYB*.COM KEYB*.EXE BASRUN BRUN COBRUN NET$OS *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BMBIO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BMDOS.COM COMMAND.COM *.* .. \ ..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ccess den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yer-D : Slayer-D is similar to Slayer-C, the major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ile it accesses the C: drive when an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ecuted, it will not infect any programs on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the infected program was being executed from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strings indicated for Slayer-C also occu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yer-E : Slayer-E is also known as the Yankee Doodle Dropp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fected program is executed, it will inf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on the current drive and directory, and the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ew programs on the C: drive.  After som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elasped since the original infection, this vari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the Yankee Doodle Virus onto the system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active Yankee Doodle infection.  If th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ly removes Yankee Doodle, but doesn'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ayer-E infection, Yankee Doodle will promptly rein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from the Slayer-E infected programs which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riant is known to b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Resident Parasitic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3+, Pro-Scan 1.4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7+, Scan/D, Pro-Scan 2.01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ow Virus was discovered in Australia in May 19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generic file infector, infected .COM, 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.  COMMAND.COM is not infected by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file is executed on a system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elf memory resident as a low system memory TSR,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984 bytes of free memory.  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as programs are executed, they will be infected by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While the Slow Virus's viral code is actually 1,701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infected files will increase by more than this amount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will increase in length by 1,721 bytes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beginning of the infected program.  .EX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1,716 to 1,728 bytes with the viru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 of infecting some .EXE files, the virus may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causing the user to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ow Virus is based on the Jerusalem B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else the Slow viru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&amp;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nd/or Data files may disappear; Messages on Fri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Resident Parasitic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ck Virus was submitted in May, 1991.  It is from Ita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based on the Migram Virus, and infects .COM &amp; .EX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Smack is executed, Sm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at the top of system memory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40K DOS boundary.  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ystem memory and available free memory, as measur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 program, will have decreased by 1,8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Smack will infect .COM and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3K in length when they are executed.  Infec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1,835 bytes, the virus being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  The program's date and time in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Smack will experience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ppearance of both programs and data files when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  When these erasures of programs and data file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removed from the beginning of the current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contained COMMAND.COM as the first ent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d.  Needless to say, the removal of COMMAND.COM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henever DOS attempts to reload it, or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the system.  Infected systems will also notice a gradua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ost clusters on the system hard disk an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ck activates on Fridays when infected .EXE program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nfected .EXE program is executed, Smack ma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s today Friday? (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ing "Y" will result in the following messag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termin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rry but on Friday I wish not work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ing "N" will result in the following message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tened FAT damage does not occur due to a bug in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ou are untruthful!! For punishment I format your HD FAT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strings located in the Smack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virus was written in Italy by Cracker Jack 1991 IV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l rights reserved, please don't crack this virus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pecial message to Patricia Hoffman: I love you!!!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mackSm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an you give me your telephone number??? Ciao bellissim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ss to say, the author of this listing had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Mi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yslexia 2.01, S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SR, unusual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0+, Pro-Scan 1.4+, VirexPC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ano 2000 Virus was first isolated in Solano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in mid-March 1990 by Edward Winters.  The vir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known by the name Dyslexia Virus V2.01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negating some null terminated by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al code.  Using the same technique, what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date of the virus, 08FEB90, can be produ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garding the information produced by n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as determined by Jay Parangalan of Solano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ano 2000 Virus is a generic .COM file infecto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 infected .COM file is executed on the system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elf memory resident, then proceeds to inf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that is executed.  Infected programs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by using a sector editor to view the file.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8 thru 1952 will consist of '(' or 28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, such as DiskCopy.COM which is includ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iskettes, will not run after being infected with thi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an "invalid drive specification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his message is not in the viral code, bu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error condition being induced due to the virus'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-induced error occurring with the DiskCopy program w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as first spotted and eventually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icular virus, in its current state, does not sur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arm reboot (CTL-ALT-DEL).  When it is memory resid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up 3K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ano 2000 Virus does no apparent system damage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check the video buffer occasionally, and may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f they are found in certain locations.  This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as not experienced on the author's system in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.  There have also been reports that instead of trans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characters, the Solano virus may change color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screen when it is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Solano 2000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o 2000-B: same as Solano 2000, except the 28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changed to DAh characters, and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1168 thru 1912 in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slexia 2.00: same as Solano 2000, except that the 28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w binary zeros.  The attempted transposing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in video memory has also been slowed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on date appears to be 22JAN90 instead of 08FEB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G-Virus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decrease in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N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F-Prot, Pro-Scan 2.01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Pro-Scan 2.01+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ry Virus was isolated in June, 1990.  Its nam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rman phrase in the virus: "Tut mir Leid !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based on the Perfume Virus from West Germany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al programs will identify it as Perfume or 47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orry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high memory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and free memory will both decrease by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21 will be hooked by the virus.  COMMAND.COM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by the virus, thus insuring on later system boo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becomes memory resid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infect any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executed, increasing the file's length by 731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al code is located at the 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ry Virus contains the following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-VIRUS V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itte gebe den G-Virus Code 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ut mir Leid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the Sorry Virus does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Perf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8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rse Virus was received in April, 1991.  Sparse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Sparse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s a low system memory TS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872 bytes.  Interrupts 21, D1 and D3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parse is memory resident, it will infect .COM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, when they are executed.  Infected .COM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3,840 bytes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infected file.  The infected file's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directory will also be updated to the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Sparse will have the ASCII characters "UK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nd third bytes of the executable program. 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text string SHELLC, and contain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riginally resulted in the virus becoming memory resident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infected program executed was "sparse.com", then "spar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ound in all later infected programs as long as the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known if Sparse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growth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1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yer Virus was isolated in November, 1990 in Taiwan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memory resident infector of .COM and .EXE file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pyer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yer Virus will install itself memory resident as a 1,76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system memory TSR.  Interrupts 21 and 22 will be ho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the virus will attempt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rogram that is executed.  If the program is alread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pyer Virus, the system will become hung. 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ready infected, Spyer will infect it and then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 will always increase in length by 1,18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 infected with Spyer will have a file length increa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181 and 1,195 bytes.  In both cases, the virus will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infected file.  Infected files will also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hex character sequence at the end of file: "CBDFD9DE84848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yer Virus, in its present form, is not expected to 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 problem.  Since it always hangs the system when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 after becoming memory resident, it is simply to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s; Programs may fai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8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6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f Virus was received in April, 1991.  Its origin is un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ports of it were out of Europe.  This virus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action .COM file infector. 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Staf Virus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program has been infe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Demo Ver.: 1.1 - Handl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TAF (Tel.: (819) 595-07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on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ing: xxxxxxx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ny key to execute original 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" following the pound sign abov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number of the virus.  The "xxxxxxxx.COM"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.COM program in the current directory which the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infected.  If no uninfected .COM file ex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n an infected program is executed, the "Infect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message will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have infected all your files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nice 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Staf may also fail to exec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IRUS ERROR #nn - Aborting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Staf have a file size increase of 2,08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being located at the beginning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does not alter the file date and time in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 a program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tarDo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Dot 600 Virus was submitted in April, 1991.  Its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.  This virus is a non-resident infector of 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StarDot 600 is executed, StarDot 6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ne .EXE program in the current directory.  Program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tarDot 600 will increase in length by 604 to 616 by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being located at the end of the newly infected file.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in the disk director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Dot 600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tarDot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Dot 801 Virus was submitted in April, 1991.  Its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, though it is very similar to the Italian 803 viru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from Italy.  StarDot 801 is a non-resident, dir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programs. 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StarDot 801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n uninfected .EXE program in the current directory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uninfected .EXE program does not exi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look for an uninfected .COM program to infect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program is selected, the virus will infect it,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al code to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StarDot 801 will increase in size by 80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7 bytes.  Their date and time in the disk direct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Dot 801 does not appear to do anything besides replicate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, however, may occur when some infected program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tone`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olish 961, Stone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6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ne`90 Virus, or Polish 961, is a non-resident dir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programs, including COMMAND.COM.  It wa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ember, 1990, and is from 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Stone`90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ok for one .COM program on the current drive a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infect.  If one is found, the virus will infec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ly infected .COM program will increase in length by 961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the virus's code loca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infec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rry, I`m INF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`m already NOT inf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 Stone`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`90 does not appear to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onald Duck, Hawaii, Marijuana, New Zealand, Rostov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x Revolution, Smithsonian, 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Febr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TSR, messages, RLL contro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X - Resident Boot Sector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CleanUp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MDisk, F-Prot, Pro-Scan 1.4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ned virus was first reported in Wellington, New Zea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1988.  The original virus only infected 360KB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no overt damage.  The original diskette-only infector is ext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nd all known variants of this virus are capable of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partition table as well as may damage directory 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Most variants of this virus have only minor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in what the message is that the virus may display o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omputer system is booted with a Stoned infecte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t the top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12 return will be moved, and ChkDsk will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as 2K less total memory than what is instal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oot was from a diskette, the virus will also attempt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partition table, if it was not previous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boot process, the Stoned Virus may display a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displayed more or less on a random basis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r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our computer is now sto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our PC is now Ston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toned is memory resident, it will infect diskett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on the system.  When Stoned infects a diskette,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(sector 0) to sector 11.  The Stoned Vir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itself into sector 0.  Since sector 11 is normal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root directory on 360K 5.25" diskettes, any file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irectory entries located in this sector will be los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DOS have sector 11 as part of the File Alloc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also result in the disk's FAT being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toned infects that system hard disk, it copies the hard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partition table to side 0, cyl 0, sector 7.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 Virus is then placed at side 0, cyl 0, sector 1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the hard disk partition table.  If the hard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with software which starts the boot sector,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, or disk directory on side 0, cyl 0 right after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, the hard disk may be corru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disinfect a system infected with the Stoned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ust be powered off and booted with an uninfected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boot diskette.  If this is not done, the virus may re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as soon as they ar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programs which can disinfect Stoned infec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rd disks.  To successfully use one of thes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Stoned manually, the DOS SYS command can be used on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diskettes.  On the hard disk, the original partition t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pied back to side 0, cyl 0, sector 1.  This can b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Utilities, or other sect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Stoned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A : Same as Stoned above, but does not infect the syste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.  This is the original virus and is now extin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und in the boot sector of infected diskett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our computer is now stoned.  Legalize Marijua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Legalize Marijuana" portion of the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B : Same as Stoned indicated above.  Systems with RLL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experience frequent system hangs.  Text typic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varia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our computer is now stoned.  Legalise Marijua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Legalise Marijuana" may also be in capital let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partially overwritten.  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C : same as Stoned, except that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D : same as Stoned, with the exception that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infect high density 3.5" and 5.2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 II: Based on Stoned-B, this variant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 detection by anti-viral utilities. 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olation in June, 1990, most utilities can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riant.  Text in the virus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our PC is now Stoned!  Versio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onald Duck is a l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Version 2" portion of the text may be corru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tov   : Similar to Stoned-B, this variant does not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  It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n-system disk" and "Replace and stri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itted in December, 1990, origi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 Revolution V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itted in December, 1990, this varian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-B.  This variant may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XPORT OF SEX REVOLUTION ver.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 Revolution V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Sex Revolution V1.1, the messag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XPORT OF SEX REVOLUTION ver. 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E : Similar to Stoned-B, this variant now emits a "beep"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 speaker when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our PC is now Ston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"LEGALISE MARIJUANA!" can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or and system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F : Similar to Stoned-E, this variant also emits a "beep"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 speaker when its message i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woj PC jest teraz b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"LEGALISE MARIJUANA?" can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or and system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-Stoned: Based on the Stoned Virus, PS-Stoned is a varia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ltered to avoid detection.  Unlike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 Family, PS-Stoned does not contain a messag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play any message when the system is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ed disk.  This variant will infec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both normal and high-density diskett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 disk partition table.  In the case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, the original partition table is moved to cylind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 0, sector 17.  On low density diskette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or is moved to sector 11, while on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s it can be found at sector 16.  This vari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ly received in February, 1991, from New Brunsw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 after being isolated at a university.  As of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1, no anti-viral products detect this varian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just about invisible on infec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 Evil Empire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6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Non-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77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ker #1 Virus was isolated in the Eastern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, 1991.  This virus is a non-resident, direct action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Striker #1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ne .COM program.  Infected .COM programs will h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teen bytes altered, and then the body of the viru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program.  Infected programs will show a file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461 bytes in the disk directory, file date and times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can be easily identified as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iker #1" will appear in the fourth thru thirteenth by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.  This string also appears near the end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ker #1 does not appear to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SR, unusual file errors, video display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4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4+, Pro-Scan 1.4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1.4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liminal 1.10 Virus was first isolated in Solano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in May 1990 by Jay Parangalan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can be produced by negating (XORing with FF) som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tes in the viral code.  Using this techniq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date of the virus appears to be 02OCT8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iminal 1.10 Virus appears to be a very earl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o 2000 Virus, and has only been reported at S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ty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ubliminal 1.1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the virus installs itself memory resid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which are then executed are infect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length by 1,4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memory resident, the system monitor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cker.  What is occurring is that the virus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the message "LOVE, REMEMBER?" in the lower lef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for a subliminal duration.  The actual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displays on the screen varies between system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executable file growth, messages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ashington (state)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T - Parasitic Resident .COM, .EXE. &amp; .OV?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9+, F-Prot, IBM Scan, Pro-Scan, VirexPC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, Scan/D, F-Prot, Pro-Scan 1.4+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day virus was discovered by many users in the Se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area in November, 1989.  This virus activ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nday, display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day is Sunday! Why do you work so h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work and no play make you a dull b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! Let's go out and have some f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day virus appears to have been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 virus, the viral code being simila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o the file allocation table or FAT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number of inf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Sunday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day-B : Similar to the Sunday Virus, this variant does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y day of the week due to an error in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ek checking routine.  The message in the viru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, and no damage is done to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day-C : Similar to Sunday-B, this variant also never activa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, however, been modified so that it differ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nday and Sunday-B viruses.  Functionally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Sunday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pril 1st, Israeli, Suri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growth, messages, system lock April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9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, F-Prot, VirHunt 2.0+, or Un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iv 1.01 virus is a memory resident .COM infe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tivate on April 1st after memory is infec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file and then a uninfected .COM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ctivation, it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PRIL 1ST HA HA HA YOU HAVE A VI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then lock up, requiring it to be power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"sURIV 1.01" can be found in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pril 1st-B, Israeli, 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growth, messages, system lock April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4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VirexPC, Pro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, F-Prot, UnVirus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iv 2.01 virus is a memory resident .EXE infe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tivate on April 1st after memory is infec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file, displaying the same message as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cking up the system.  The virus will caus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up, though no message, 1 hour after an infecte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 on any day on which the system defaul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-01-80 is used.  The virus will only infect the fi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Israeli, Suriv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, .EXE, &amp; .SYS growth; Black Window; system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3 (COM files) &amp; 1,808 (EXE files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, Scan/D/X, F-Prot, Unvirus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 variant of the Jerusalem virus.  The string "sUMs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hanged to "sURIV 3.00".  The Suriv 3.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s on Friday The 13ths when an inf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r if it is already present in system memor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not deleted due to a bug in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on Friday The 13ths, after the viru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for 30 seconds, an area of the screen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black window" and a time wasting loop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the Jerusalem B viruses, this virus can als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, .SYS, and other executable files besides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though it does not infect COMMAND.C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,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verd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ym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6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verdlov Virus was submitted in December, 1990. 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d to have originated in the USSR.  Sverdlov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, and will infect COMMAND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lso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verdlov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t below the DOS 640K boundary.  4,080 bytes of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served, and the interrupt 12 return is not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The DOS ChkDsk program will indicate that tot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vailable free memory is 4,080 bytes les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also be infected at this time if it w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verdlov is memory resident, any .COM or .EXE file over 2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will become infected if it is executed or openn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 have a file length increase of 1,96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EXE files will have a file length increase of 1,96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977 bytes in length.  In both cases, the virus will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Sverdlov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Sverdlov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erdlov-B : Very similar to the original Sverdlov Virus,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one basic change in behavior.  It will onl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OM and .EXE files over 3K in length befor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, the virus code is very similar. 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have been altered to avoid detectio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-viral programs may identify it as Hym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; file date/time changes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6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Vir Virus was originally isolated in Poland early in 199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virus which was isolated had a fatal flaw in its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ed it from executing.  In August, 1990, a sample w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ridrik Skulason which now does replicate.  This second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as SVir-B, is a non-resident infector of .EXE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variant was received in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SVir-B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one .EXE file.  Infected files wi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etween 516 and 526 bytes with the virus's cod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.  If the virus could not find an .EXE file to in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eave the drive "spinning" as it will be in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for a file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ly enough, this virus will only infect file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also have their date/time in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the date and time when the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ir, at least in the three known variants, does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icious, it simply re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SVi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ir-A : The original "virus" from Poland in early 1990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ir-B : A variant isolated in August, 1990 which has the bug in SVir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o that it will now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ir-0 : A variant received in April, 1991, this varia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SVir-B.  When an infected program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may infect either 1 or 2 previously uninfecte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the current directory.  Execution of som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may result in a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alling Letters Boot, Israeli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Graphic display, BSC (floppy only), TSR, bad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s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VirexPC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ap Virus, or Israeli Boot Virus, was first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989.  This virus is a memory resid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that only infects floppies.  The floppy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is infected the first time it is accessed.  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will be written on track 39, sectors 6 and 7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unspecified.  If track 39, sectors 6 and 7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, the virus will not infect the disk.  Onc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mory resident, it uses 2K or RAM.  The actu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al code is 7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ap virus activates after being memory resident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.  A cascading effect of letters an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onitor is then seen, similar to the cascad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ascade and Traceback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as named the Swap virus because the first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had the following phrase located at bytes 00B7-00E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39, sector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Swapping-Virus. (C) June, 1989 by the C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is phrase is not found on diskett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ly infected by the Swap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kette infected with the Swap virus can be easi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oking at the boot sector with a sector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Utilities.  The error messages which normally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boot sector will not be there, instea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rus code is present.  The remainder of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on track 39, sector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; Partition Table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hX - Resident Boot Sector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edish Disaster was isolated in January, 1991.  This viru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from Sweden.  It is a memory resident infector of flopp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and the hard disk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ystem is booted from a diskette whose boot sector i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wedish Disaster Virus, the virus will infec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's partition table, with the original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moved to side 0, cylinder 0, sector 6.  The viru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at the top of system memory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40K DOS boundary.  Total system memory will decrease by 2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vailable free memory will be 6,944 bytes less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by the user.  Interrupt 12's return will have been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wedish Disaster is memory resident, the virus will in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write protected diskettes which are accessed on the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5.25" diskettes, the original boot sector will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ctor 11, which is normally a part of the roo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if the disk originally had directory entries in tha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 can be found at the end of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ected diskettes, as well as within the partition table o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Swedish Dis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infected with the Swedish Disaster can be dis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ing off the system and rebooting from a write-protect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iskette.  The DOS Sys command can then b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n infected diskettes.  For hard disks, the MDisk/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ove this virus, though the above text string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wiss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4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ss 143 Virus was submitted in January, 1991, by Dany Scho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gendern, Switzerland.  This virus is a non-memory residen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Swiss 143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ll .COM files in the current directory. 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length by 143 bytes, the virus will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program.  The disk directory date and tim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ltered to the current system date and time when the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551, 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.COM &amp; .EXE growth, data file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5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 - Encryp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Pro-Scan, 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Lock virus is a parasitic encrypting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both .COM and .EXE files, as well as damag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on infected systems.  This virus does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memory resident, but instead search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 and subdirectories on the curr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ing one executable file at random to in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 will have its length increased b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551 bytes, though it may vary slightly depending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Lock virus will damage files by searching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n any combination of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and when found replace the word with "MACRO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Lock virus finds tha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LOCK" exists in the system and has been set to "@" (hex 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not infect any programs or perfor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s, but will instead pass control to i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SysLo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nt  : Reported to be a Syslock variant, the sample of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by the author does not replicate. 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s of this virus available from anti-viral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do not replicate.  Fridrik Skulason of Icel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d that this virus will only replicate it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.EXE file, and then it will only infec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This variant is thought to be ex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o-A : same as the SysLock virus, except that "Micro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placed with "MACHO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aiwan 2, Taiw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8th day any month corrupts BOOT,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Parti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4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6+, F-Prot, Pro-Scan 1.4+, VirexPC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iwan virus was first isolated in January, 199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wan, R.O.C.  This virus infects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, and does not install itself into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Taiwan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ttempt to infect up to 3 .COM fil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rectory is not first infected, instead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its search for candidate files in the C: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uninfected .COM file is located, the virus infec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pying the viral code to the first 743 bytes of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rst 743 bytes of the file is relocat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.  A bug exists in this virus, if the uninfected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ss than 743 bytes in length, the resulting infected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be 1,486 bytes in length.  This effect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not checking to see if it read less than 743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 before inf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iwan virus is destructive.  On the 8th day of any mont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program is run the virus will perform an absolu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for 160 sectors starting at logical sector 0 on the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drives.  In effect, this logical write will result in the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ot directory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aiw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wan-B : Apparently an earlier version of the Taiwan vir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nt will hang the system when infec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, but after it has infected another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lection mechanism indicated for the Taiwa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decrease in available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9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1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iwan 3 Virus was isolated in June, 1990 in Taiwan, R.O.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ubbed the Taiwan 3 Virus by John McAfee because it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rom Taiwan, the other two are Taiwan and Disk Ki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not related to either of these tw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Taiwan 3 Viru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ystem, the virus will install itself memory resident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ree memory.  Available free memory will decrease by 3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he virus hooks interrup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aiwan 3 will infec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executed.  .COM files will increase in length by 2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.EXE files will increase by between 2,900 and 2,90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 may also become inf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the activation criteria is for this vir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 besides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aiw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file growth; system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USA and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-Up V71+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iwan 4, or 2576, Virus was isolated in October, 1990.  Wh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is virus was submitted by a user of Excalibur! who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had been received from a download of AutoCad from an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copy was submitted to John McAfee from Thai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the same date.  This virus appears to have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wan, and is based on the Taiwan 3 virus.  It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, but will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Taiwan 4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to see if it is already memory resident.  If the viru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memory, the virus will install itself memory resid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system memory TSR of 2,832 bytes.  Interrupts 08 and 2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resident, the virus will start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gradually.  After approximately 30 minutes, it will hav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down by approximately 3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.COM or .EXE file executed with Taiwan 4 active i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.  Infected programs will have their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by 2,576 bytes for .COM files, and 2,576 - 2,590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.  The virus is located at the beginning of .CO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.EXE files.  The following text message can b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 Whom see this: Shit! As you can see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know what this program is. But I must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TRY to WRITE ANY ANTI-PROGRAM to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test-program, the real dangerous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on November. I use MASM to generate v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easily and you must use DEBUG against m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ly, this is foolish. Save your time until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? Your Sincerely, ABT Group., Oct 13th, 1989 at FC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ext string that can be found in all infected program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CAD.EXECOMMAND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; Partition Table Modified; File Allocation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4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EX - Parasitic Resident .EXE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 &amp; Replac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quila Virus was isolated in April, 1991.  It is origin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zerland, and at the time of its isolation was thought to b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urope.  Tequila is a memory resident partition table a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which uses a complex encryption method and garbl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y and detection by using a scan o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equila is executed on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check to see if it has already infected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.  If the partition table has not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, Tequila will write an unencrypted copy of itself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sectors of the system hard disk, as well as modify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 so that it will be infectious.  Tequil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at this time, and it will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when the system is rebooted from the system hard disk, 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memory resident.  It will be located at the top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t below the 640K DOS boundary.  Interrupt 12's re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, preventing the virus from being overwritte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13 and 21 will be hooked by the virus.  Tot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vailable free memory, as indicated by the DOS ChkDsk progra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3,072 bytes les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equila is memory resident, it will .EXE progra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Infected .EXE programs will increase in size by 2,46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is increase will not be able to be seen in the DOS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is memory resident.  The virus will be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ected programs.  The infected program's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will be able to be found on the last few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hard disk on infected systems.  This text is encry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lcome to T.TEQUILA's lates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T.TEQUILA/P.o.Box 543/6312 St'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ving thought to L.I.N.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R and TEQUILA forever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$Execute: mov ax, FE03 / int 21. Key to go 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equila will notice 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etected with the DOS ChkDsk command when the viru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 If ChkDsk is executed with the /F option, program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al programs which perform CRC checking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equila on files, regardless of whether the viru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Tequila carries an activation mechanism, o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do up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est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er, or TestVir, Virus was received in April, 1991.  It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known.  This virus is a non-resident infector of .COM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ester is executed, the viru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essages, requiring a response by the system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is TESTVIRUS B V1.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infect COM-files of this directory + run orig.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run only orig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ab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"1" is entered by the system user, the virus will then in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.COM programs in the current directory, and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program.  When Tester infects .COM program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ollowing two lines, indicating which .COM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processing.  The first line is displayed for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previously infected, the second line only if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ready infected:  xxxxxxxx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FECTED: ------&gt;  xxxxxxxx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"5" will result in no additional programs being inf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program is executed.  Finally, entering a "9"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gram terminating and the user being returned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ester will increase in size by 1,000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be located at the beginning of the infect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date and time in the DOS disk directory will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o the date and time when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"Program too big to fit in memory"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do not execute properly; Long disk acc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and disk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9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K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gue Virus was isolated in January, 1991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memory resident infector of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Plague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fect up to three programs on the current driv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.  Infected programs can be either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and COMMAND.COM can become infected.  This viru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virus.  It replaces the first 590 byt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infected with a copy of itself.  The file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he Plague will not function properly.  F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 following message will usually be displayed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gram too big to fit in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may also occur for some .COM programs, but not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gue activates when an infected program is executed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nd an uninfected program to infect, though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ness to whether or not the activation will actuall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virus activates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utopsy indicate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th was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icated to the dudes at SH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VE LE SHE-M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message is being displayed, the disk i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overwritten with garbage characters, rendering it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he Plague cannot be disinfec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590 bytes of the program no longer exists.  The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and replaced with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iny-133, Tiny-134, Tiny-138, Tiny-143, Tiny-154, Tiny-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-158, Tiny-159, Tiny-160, Tiny-167, Tiny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33 - 198 Byt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6+, Pro-Scan 2.01+ (larger variant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ny Family of Viruses was received by the author in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Vesselin Bontchev of Bulgaria.  All the viruses in this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the same characteristics, with the only real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length of the viral code.  There were five (5)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"family" as of July, 1990: Tiny-158, Tiny-1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60, Tiny-167, and Tiny-198.  In October 1990,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viruses in this family were received from 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tchev: Tiny-134, Tiny-138, Tiny-143, Tiny-154, and Tiny-1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ember 1990, an eleventh member was added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file infected with one of the Tiny Famil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 on a system, the virus will install itself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memory segment 60h.  This area of memory is normally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hen the system is booted, after that it is never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.  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the virus will infect an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executed.  Infected programs will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of between 134 - 198 bytes, depending on which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on the system.  The file's date and time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ve been updated to the system date and time when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ny Family of Viruses currently does not do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es in this "family" are not related to the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members of the Tiny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33 : Similar to Tiny-134, this variant's effectiv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3 bytes.  The bugs in Tiny-134 have been fix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is an excellent replicator.  This varian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ltered so that it cannot be detected by anti-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which were aware of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34 : This variant's effective length is 134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nt is the only member of this family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ery viable virus, it will usually ha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attempts to infect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38 : Same as above, effective length is 13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43 : Same as above, effective length is 14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54 : Same as above, effective length is 15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56 : Same as above, effective length is 1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58 : Same as above, effective length is 15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59 : Same as above, effective length is 15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60 : Same as above, effective length is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67 : Same as above, effective length is 1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98 : Same as above, effective length is 19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63 COM Virus, Tiny 163 Virus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MMAND.COM &amp;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6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VirexPC, F-Prot 1.12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3 COM Virus, or Tiny Virus, was isolated by Fridrik Skul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celand in June 1990.  This virus is a non-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infector, and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file infected with the 163 COM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empt to infect the first .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 On bootable diskettes, this fil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MMAND.COM.  After the first .COM file is infect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program is executed another .COM fil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.  Files are infected only if their original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approximately 1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 will increase in length by 163 byte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/time stamps in the directory changed to the date/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ccurred.  Infected files will also always e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string: '2A2E434F4D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currently does nothing but replicate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st MS-DOS virus known as of its iso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ny Virus may or may not be related to the Tiny Fami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where in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TSR, graphic display 1 hour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0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-3066, VirClean, F-Prot, VirexPC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CleanUp V77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eback virus infects both .COM and .EXE fil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066 bytes to the length of the file.  After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, it will install itself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ect other programs that are opened.  Additio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date is after December 5, 1988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ne additional .COM or .EX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an uninfected file doesn't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it will search the entire disk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, looking for a candidate. 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erminates if it encounters an infect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a candidate non-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erives its name from two characteristic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ontain the directory path of the fil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ion within the viral code, thus i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race back" the infection through a number of files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succeeds in infected another file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access the on-disk copy of the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virus in memory was loaded from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 counter in the virus.  The virus takes 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handling while trying to update the original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o if it can't infect it, the user will be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symptom of the Traceback virus having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s that if the system date is after December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, the memory resident virus will produce a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ascading effect similar to the Cascade/1701/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The cascading display occurs one hour af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infected.  If a keystroke is entered from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during this display, a system lockup will occu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minute, the display will restore itself,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o their original positions.  This casc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isplay are repeated by the virus at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Traceback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back-B : Similar to the Traceback virus, the maj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at Traceback-B will infect COMMAND.COM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 cascading display effect after the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resident for one (1) hour. 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not contain the name of the 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 originally became memory residen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current file.  A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ICRODIC MSG" can be found in files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eback-B.  If the system is booted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se copy of COMMAND.COM is infected,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any program will result in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and the system being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Spain,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back-B2: Similar to Traceback-B2, this variant has the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effect after the virus has been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for one (1) hour.  The text string " XPO DA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s the "MICRODIS MSG" text string in Traceback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Spain, Ma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TSR, graphic display 1 hour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9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F-Prot, VirexPC, Pro-Scan 1.4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, or delete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eback II virus is a variant of the Traceback (30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It is believed that Traceback II pre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back virus, however the Traceback virus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orted first.  As with the Traceback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back II virus is memory resident and infects both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s indicated for the Traceback viru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the Traceback II virus,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increase is 2,930 bytes instead of 3,06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Traceback II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back II-B: Similar to Traceback II, this variant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COM.  When the cascading effect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will not be restored, instea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hung requiring it to be powered off and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urbo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@ Virus, Turbo @, 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File not found errors with som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bo 448, or @ Virus, was discovered in Hungary in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memory 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Turbo 448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terpretor in memory.  Total system memory and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ll not decrease.  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bo 448 Virus is unusual in that it does not infect progra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executed.  Instead, it infects .COM files when they are o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other reason besides execution.  For example,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a program A.COM is copied to B.COM, both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increase in length by 448 bytes,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located at the end of the file.  The program's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directory will also have been updated to the sys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hen the file was infected.  The following text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at the end of all 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dv minden nagytudasunak! Turbo 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nteresting behavior of this virus is that when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, anti-viral products which are unaware of the Turbo 44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in memory will not function properly.  After the thir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, the program may fail due to a "file not found" error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attempts to open the four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urbo Kukac 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Kukac, Turbo Kukac 9.9, 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Decrease in total system and free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ot found errors with som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bo Kukac, or Kukac, Virus was discovered in Hungary in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.  This virus is a memory 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It is very similar to the Turbo 448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Turbo Kukac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or and any previously loaded TSRs.  Total syste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 will decrease by 1,040 bytes.  Interrupts 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will be hooked by the virus.  Note that this virus does not us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SR, but instead creates a sort of "hole" i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Turbo 448 Virus, this virus does not infect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executed.  Instead, it infects .COM files when they are o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other reason besides execution.  For example,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a program A.COM is copied to B.COM, both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increase in length by 512 bytes with the vir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the file.  The program's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also have been updated to the system date a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as infected.  The following text string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all 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urbo Kukac 9.9      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esting behavior of this virus is that when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, anti-viral products which are unaware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kac's presence in memory will not function properly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file is read, the program may fail due to a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being received when it attempts to open the fif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urbo 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Resident TOM, garbl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Pro-Scan 1.4+, F-Prot, NAV, CleanUp V77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o Boot virus was first isolated in Israel by Y. Ra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une, 1989.  This virus is a memory resid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, taking up 2K at the upper end of system mem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installed itself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symptom that will be noticed on system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ypo Boot virus is that certai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outs are always replaced with other pho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haracters.  Since the virus also substitutes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for other hebrew letters, the virus wa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someone in Israel.  Digits in numb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ansposed or replaced with other numbers. 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act printouts only, the screen display and data 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o Boot virus is similar structurally to the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and may be a variant of Ping Pong.  I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sk by using MDisk, CleanUp, DOS SY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bout any Ping Pong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umble,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Resident TOM, garbled printout (see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, F-Prot, Pro-Scan 1.4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o COM virus is similar to the Typo Boot viru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garble data that is sent to the parallel port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ctivated.  Unlike the Boot virus, the COM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COM files.  This virus was first reported b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st of Brighton, UK, in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o COM virus only infects .COM files on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; hard disk boot sector and partition table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; long program 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Virus was discovered in October, 1990 in the USS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crypted, non-resident generic infector of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USSR Virus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currect directory for the first uninfected .EX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inds one, it will attempt to infect it.  Sometimes whe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infect a file, it will hang the system leav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on, however most of the time the virus is successful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increase in length by 576 to 586 bytes,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is virus may go to boot their system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only to find that the hard disk's boot sec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, and the partition table has been damaged, thus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inaccessible.  This damage can be repaired using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octor, or MDisk with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also experience longer than normal 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fected programs are executed.  The longer than normal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ue to the virus searching for a file to infect, and then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ndidate file if on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-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COMMAND.COM renamed to COMMAND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311, or V-311, Virus was submitted in January, 199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ed in the USSR.  This virus is a non-resident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USSR 311 is executed, the viru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time to see if the seconds value is equal to on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  If it was equal to one of those 16 values, COMMAND.C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to COMMAND.CON.  Whether or not the rename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, the virus will then infect one .COM progra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increase in length by 311 byte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cated at the end of the infected file.  The file'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directory will also be modified to be 11:19:32,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for this virus.  The file date in the directory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 3111 will also alter the file attributes for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n particular, bits 8 thru 15 will be reset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unexpected results in environments that mak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95 - 5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492 Virus was submitted in December, 1990 and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.COM file infec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USSR 492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in high system memory,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40K DOS boundary.  This memory is not reserv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21 will be hooked by the virus.  At the time of go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, the virus will check to determine if COMMAND.COM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is infected, if it isn't, then the virus will inf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USSR 492 is memory resident, it will infect any .COM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.  Execution of COMMAND.COM on the A: drive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fect COMMAND.COM on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USSR 492 will have a file length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5 to 508 bytes.  The virus will be located at the end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Infected programs will also have their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changed to the system date and time whe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 492 does not appear to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516 Virus was submitted in December, 1990.  I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infector of .CO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  It infects on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USSR 516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a "hole in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MSDOS and the DOS Stacks.  This area will b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ata.  Interrupt 21 will be hooked by the virus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hange in total system memory or availabl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infect .COM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that had an uninfected file length which w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 bytes.  Infected .COM programs will have their lengt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516 bytes, the virus will be loca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 516 does not appear to do anything besides replicat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ed sample was not a natural infection of this virus, so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resear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600 Virus was submitted in December, 1990, and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infector of .CO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USSR 600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The DOS ChkDsk program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otal system memory and available free memory are 2,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expected.  This virus does not move the interrup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 USSR 600 uses interrupts 21 an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USSR 600 is memory resident, it will infect .COM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if they have an original file length of at leas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Infected files will increase in size by 600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 will be located at the beginning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this virus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0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707 Virus was submitted in December, 1990.  I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infector of .CO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the USSR 707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ill install itself memory resident at the top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t below the 640K DOS boundary.  It will move the interrup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o that the virus in memory cannot be overwritten.  USSR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use of interrupt 21, which will now map to the viru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.  Total system memory and available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720 bytes les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SR 707 is memory resident, any .COM program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 by the virus.  Infected .COM program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increase of 707 bytes, the virus will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.  If COMMAND.COM is executed, it will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USSR 707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system ha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711 Virus was submitted in December, 1990, and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infector of .COM file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USSR 711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This memory is reserved.  The vir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s interrupts 08, 13, and 21.  The DOS ChkDsk program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otal system memory and available free memory is 704 by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what the user expects.  The interrupt 12 return is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SR 711 is memory resident, any .COM file which is execu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an original file length of at least 1600 bytes will be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  Infected .COM files will increase in size by 705 to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nd the virus will be located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USSR 711 may notice occasional system ha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ccur when this virus attempts to infect 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USSR 711 does anything besides repl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hang the system when inf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948 Virus was received in December, 1990, and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.  This virus is a memory resident infector of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will also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USSR 948 is executed,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The interrupt 12 retur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, although the memory in use by the virus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1C and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SR 948 is memory resident, and .COM or .EX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r openned for any reason will become in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, with the exception of COMMAND.COM,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ize by between 950 to 963 bytes.  In the case of COMMAND.C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overwrite a portion of the stack space locat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file will not have a length change.  In all cas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s in the disk directory are not alter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have the virus locat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USSR 948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system ha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total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1049 virus was received in December, 1990.  It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.  This virus is a memory resident infector of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USSR 1049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This memory will be 1,05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is reserved.  The interrupt 12 return is not moved.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SR 1049 is memory resident, the virus will infect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 when they are executed.  The virus, however, will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mall .EXE files.  Infected files will increase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51 to 1,064 bytes, the virus will b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USSR 1049 Virus may experienc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ttempting to execute .EXE programs.  These hangs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when the virus infects .EXE program, though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ll actuall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USSR 1049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VC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8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1689 Virus was received in December, 1990.  I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not a very viable virus, though it does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.COM and 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USSR 1689 is executed,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in the in-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the virus will inf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or .EXE program executed, though a system hang will als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increase in size by 1,689 bytes, though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1,689 bytes, the virus will hide the file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is already in memory.  Files originally smaller than 1,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ll indicate a file size increase in the DOS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resident.  In all cases, the virus will be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tem hang which occurs each time a program is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, it is not a very viable virus, and should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reat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1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2144 Virus was submitted in December, 1990, and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infector of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the USSR 2144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t below the 640K DOS boundary.  The DOS ChkDsk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memory values that show 4,608 bytes less tot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vailable free memory than expected.  This virus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12 return.  The virus also directly alter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in memory so that some interrupts will now execute the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SR 2144 is memory resident, and program which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in length than 2K that is executed or openned for r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 by the virus. Infected .COM programs wi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2,144 bytes.  .EXE programs will increase in length by 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,59 bytes.  In both cases, the virus will be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ected files.  Infected files will not have their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directory altered, and this virus does not hide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USSR 2144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Eddie 3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decrease in system and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VirHunt 2.0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77+, VirHunt 2.0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651, or Eddie 3, Virus was isolated in Sofia,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1990 by Vesselin Bontchev.  V651 is believ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the same author as Dark Avenger, V1024, and V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generic infector for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V651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.  Using the DOS CHKDS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ystem memory, as well as available free memor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by 6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as programs with a length of 651 bytes or greater ar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be infected by the virus.  Infected files increas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651 bytes, though the increase in file length will not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ing a directory command with the virus present 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available disk space will also be adjusted by the vir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rease in available disk space due to the virus'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.  Powering off the system and booting from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boot diskette, followed by issuing a director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the correct infected file lengths being display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actual availabl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easily identified as the text string "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s." appears near the end of the infected file. 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651 bytes longer than expected when the vir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de effect of the V651 virus is that lost clusters may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if the CHKDSK /F command is used.  Whil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ccur for all infected files, the number of error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 will be much higher statistically when V651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Dark Avenger and V2000, this virus does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any file open.  It only infects when program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rk Avenger, V1024, V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Live after Death Virus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F-Prot 1.12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4+, Scan/D, F-Prot 1.12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800, or Live after Death, Virus was isolated in Bulgar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selin Bontchev in May, 1990.  The V800 is a self-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.COM infector, and it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thought to have been written by the same per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 Avenger virus since many of the same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has received an alias of the Live after Death Vir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contains the "Live after Death" string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 in infected files as the virus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run on a system, the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. 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itself resident, it will decrease avail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y 16K, using 8,192 Bytes for itself i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.  It will also hook interrupt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 memory, every time a .COM file is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check to see if it is a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.  Whether the file will be infect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.COM file when it is attempted to be execu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vent is a .COM file smaller than 1024 bytes inf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.COM files over 1024 bytes are infec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800 Virus will reinfect .COM files, with the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by 800 bytes with each infection. 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nfect .COM files more than eigh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V800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800M   : Very similar to V800, the major difference is that V8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infect files on both file open and file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ting this variant into the "Stealth" viru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virus becomes memory resident, total system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will decrease by only 8,192 bytes. 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have the "Live after Death" str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A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801 Virus was received in March, 1991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, direct action infector of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V801 is executed, the viru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for an uninfected .EXE program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infect the program.  If an uninfected .EXE progra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then search for an uninfected .COM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and inf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V801 will increase in size by 791 to 80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 will have the virus located at their beginning.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have the virus located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's date and time in the disk director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nfected programs may cause a system hang when they ar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801 doesn't appear to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ark Avenger III, Stealth Virus,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decrease in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1024, or Dark Avenger III, Virus was discovered in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1990 by Daniel Kalchev.  V1024 is a memory 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.  It is believed to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ame person that wrote Dark Avenger and V2000.  This vir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be an earlier version of the Dark Avenger virus,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characteristics, though it does not infect all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open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V1024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.  At this time,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veral interrupts are being monitored, including interrup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3.  If interrupts 1 and 3 are monitored, V1024 a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run, but any subsequent program executed will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V1024 will not replicate.  When V1024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experience a decrease in free memory by 1,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otal system memory will not have changed. 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mapped several interrupts by altering thei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map page in memory.  These interrupts will now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V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V1024 becomes memory resident, the virus will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ed which is greater in length than 1,024 byt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 are infected, COMMAND.COM is not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increase in length by 1,024 bytes, though thi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ppear if the virus is present in memory and a DI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024 infected files can be identified by a text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very close to the end of infected files.  The tex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710628681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024 does not appear contain any activ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V1024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   : Similar to V1024, Diamond's main differenc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omes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the 640K DOS boundary.  Total system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free memory, as measured by the DO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decrease by 1,072 bytes.  Interrupts 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-B  : Similar to Diamond, this variant has been slight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void detection by some anti-vi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rk Avenger, V2000, V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ark Avenger II, Stealth Virus, Trave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, .EXE, .OV? growth (see text); cr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linked files following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9+, Pro-Scan 1.4+, AVTK 3.5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1.4+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2000, or Dark Avenger II, virus is a memory 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fector.  The first isolated samples of this vir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from Bulgaria, where it was isolated by Daniel Kal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iki Spahi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000 will infect .COM, .EXE, and Overlay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When the first infected file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elf memory resident, and then infected COMMAND.C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not already been infected.  Then, when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pened for any reason, it is infected if i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file lengths will not be shown if the V2000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memory when a DIR command is issued. 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 /F command on infected systems may result in cross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since the directory information may not appea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ies in the file allocation table (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V2000 virus will experien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rashes, resulting in lost data.  Some system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unbootable due to the modification of COMMAND.CO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ollowing two text strings will appear in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nfected files, thus accounting for the alias of Travel Viru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opy me - I want to tra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py me - I want to tra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ports from Bulgaria that the V2000 virus look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the system if programs written by Vesselin Bontche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ed to be executed.  This would explain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pyright notice with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(c) 1989 by Vesselin Bontche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V2000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000-B/Die Young : Similar to the V2000 virus,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text string "Zopy me - I want to travel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nly the Good die young..." or "Mnly the Good die you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encryption used by the virus is differ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is actually the original virus, predating V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rk Avenger, V1024, V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100, Stealth Virus, USc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file allocation errors, decrease in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2100, or 2100, Virus was first isolated in Sofia, Bulgar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selin Bontchev in July 1990.  It is a resident generic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.COM, .EXE, and overlay files.  It will also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appears to have been originally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on an anti-viral program named UScan which wa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 in Europe.  While not all copies of UScan ar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virus, there was one version which exists that ha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its program code.  The virus cannot be detec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jan version using search algorithms for this virus.  V2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d to have been written by the author of Dark Av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V2100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bove top of memory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40K boundary.  The top of memory returned by interrupt 1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wer than expected by 4,288 bytes.  Likewise,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ecreased by 4,288 bytes.  At this same point, V2100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though the change in file length will be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it will infect any .COM, 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 with a file length of at least 2100 byt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r opened for any reason.  The simple act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will result in both the source and tar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ing infected.  Infected files will be 2,100 byte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 virus will hide the change in file leng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n't noticeable when directories are listed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appear to be 2,100 bytes smaller tha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is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V2100 virus will notic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occurring, along with crosslinking of files.  Du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some files may become corrupted.  Thes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re truly errors, they exist whether or not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de note on the V2100 Virus: if the system had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the Anthrax virus, V2100's introduc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nthrax virus again being present in the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  This effect occurs because Anthrax stores a copy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ast sectors of the hard disk.  When V2100 becomes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arches the last 16 cylinders of the hard disk f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.  If V2100 finds the hidden copy of Anthrax, it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hard disk's partition table.  On the next system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, Anthrax will once again be activ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2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innesot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426 - 2,1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2P2 Virus is a research virus written by Mark Washb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 some anti-viral program authors in June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, according to its author, has not been rele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non-resident generic infector of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V2P2 virus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the first .COM file it finds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fected with the virus.  The virus adds its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, and the infected file's length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,426 and 2,15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1260 virus, this virus uses a complex encryp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the encryption used with the 1260 virus is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ncryptions that V2P2 may produce.  As a result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software will often identify the 1260 virus in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both 1260 and V2P2.  This identification is entire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1260 is a special case of V2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60, V2P6, V2P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2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innesot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46 - 2,1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 2.01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2P6 Virus is a research virus written by Mark Washb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 some anti-viral program authors in July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, according to its author, has not been rele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non-resident generic infector of .COM fil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60, V2P2, and V2P6Z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V2P6 virus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the first .COM file it finds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fected with the virus.  The virus adds its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, and the infected file's length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,946 and 2,11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1260 and other viruses by Mark Washburn, this vir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x encryption method.  The encryption method used by V2P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than that used in V2P2, but less complex than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known virus in this family, V2P6Z.  Like V2P2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ic approach must be used to identify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V2P6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P6-B :  Similar to V2P6 in behavior, programs infec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nt will increase in size by 1,990 to 2,26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60, V2P2, V2P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innesot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76 - 2,3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2P6Z Virus is a research virus written by Mark Washb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 some anti-viral program authors in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, according to its author, has not been rele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non-resident generic infector of .COM fil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60, V2P2, and V2P6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V2P6Z virus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the first .COM file it finds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fected with the virus.  The virus adds its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, and the infected file's length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2,076 and 2,3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1260 and other viruses by Mark Washburn, this vir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x encryption method.  The encryption method used by V2P6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omplex of the encryption methods employed by the vir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mily of viruses.  Like V2P2 and V2P6, an algorithm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used to identify this virus as there is n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string within the encrypted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60, V2P2, V2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vered:  November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, .EXE, .BIN, &amp; .SYS growth; "be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Pro-Scan 1.4+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4+, Scan/D/A, F-Prot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csina virus is approximately 1200 bytes in length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in memory on infected systems.  There are at leas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of the Vacsina virus, also known as the T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y, though not all of them have been isolated. 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virus are included in this listing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ankee Doo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the Vacsina Virus infects both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.SYS and .BIN files.  This virus, when infecting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will first convert it into .COM format by changing the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ZM identifier in the first two bytes of the file to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and then adding a small piece of relocator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.EXE file can be infected as though it were orig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gn of a Vacsina infection is that program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may "beep" when executed.  Infected program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ir date/time in the disk directory changed to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y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csina Varia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04VIR - Infects .EXE files, changing them internally into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Infected programs may beep when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identified by searching for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VACSINA" along with the second byte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containing a 04h.  This version of Vacsi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oor replicator, and while it will always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 file to .COM file format, adding 132 byte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ways infect execu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05VIR - Similar to TP04VIR, except that the seco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in the file is now a 05h.  System hang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06VIR - Similar to TP05VIR, except the second to the las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s now a 0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16VIR - Similar to TP06VIR, the second to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file is now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23VIR - Similar to TP16VIR, the second to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file is now 17h.  The text "VACSINA"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s 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24VIR - Similar to TP23VIR, the second to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file is now 1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25VIR - Similar to TP24VIR, the second to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file is now 1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637, Vienna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TSR, writ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3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F-Prot, ViruScan V60+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F-Prot, Scan/D, VirexPC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comm virus is of Polish origin, first iso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, 1989.  The virus is a .EXE file infector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 is run, the virus will attempt to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 in the current directory.  It will also in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version of the system's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Vcomm infects a file, it first pads the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ength is a multiple of 512 bytes, then it ad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 bytes of virus cod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resident portion of the virus intercep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rites that are attempted, and changes them i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F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437,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3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FSI Virus was isolated in September, 1990 at VFSI (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Financial Management) located in Svistov, a t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ube.  VFSI is a non-resident, direct action,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VFSI virus is executed, it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ther .COM file located in the current directory.  Cand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nfected are first aligned to be a multiple of 16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al code is added.  Infected files will increase in length b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7 and 452 bytes, with the viral code being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easily identified as they will alway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hex string: 3A483F244B6F636E706C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pproximately one out of five executions of an infected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flash the following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LLO!!! HAPPY DAY and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virus 1.1 VFSI-Svist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s encrypted in the viral code, so it is not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HP-348, VHP-353, VHP-367, VHP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48 - 4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AVTK 3.5+, F-Prot 1.12+, Pro-Scan 2.0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F-Prot 1.12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HP Virus is actually a small group or "family" of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iscovered in Bulgaria in early 1990.  There are current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variants to the VHP Virus, with the VHP-435 varia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with the most potential for spreading.  These vir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based on the Vienna virus.  The prog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shows each variant to be a slightly better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HP Viru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348  : This variant does not replicate due to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code.  If it did replicate, it would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M files.  The virus's effective length is 3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353  : VHP-348 fixed so that it will infected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ing its size by 353 bytes.  It does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.COM files.  This variant is still bugg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ccasionally hang systems when attempt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COM file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367  : VHP-353 which will now infect .COM fil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.  Infected files increase in size by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.  Very rarely, this virus will reinfect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M file.  VHP-353 does not always infect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n infected program is executed, it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nfect any .COM file, though it ha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unized the file from infection. 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a bug in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435  : Isolated in July, 1989, this variant is 435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and is not destructive, all it does is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HP-435 will attempt to infect 1 file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ed program is executed. COMMAND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not infected.  After infec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M files on the current drive and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infect drive C:.   VHP-435 is the VHP-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with some modifications to make it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enna, VH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623, VHP-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reboots or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1.4+, AVTK 3.5+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Pro-Scan 1.4+, F-Prot 1.12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HP2 Virus was isolated in Bulgaria in March, 1990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ased on the Vienna Virus, and has many of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HP-435 variant of the VHP virus.  It's major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ffective length, and that 1 of every 8 infec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system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2 is 623 bytes long, infecting only .COM files but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Vienna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627  : Similar to VHP-623, except that its length is 6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HP, Vi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.EXE growth, data file corruption, file linkag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nexpected system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4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VirexPC, F-Prot 1.12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Pro-Scan 1.4+, F-Prot 1.12+, NA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ctor Virus was first isolated in May, 1990.  I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originated in the USSR due to messages which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ctor V1.0 The Incredible High Performanc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versions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as imported from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I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essage can be found at the end of infected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ppear to ever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Victor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, occupying 3,0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p of free memory.  Interrupt 21 will b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  After becoming memory resident, Vict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out and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 is a very slow file infector, only infecte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n every 10 programs executed after it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increase in length by between 2,4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458 bytes.  The increase in file size is not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in the process of infecting a file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the system, which may result in data fi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 may also be infected, resulting in fil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ustrian, Unesco, DOS-62, DOS-68, 1-in-8,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System reboots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 V66+, VirClean, F-Prot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-Scan 1.4+, VirexPC, or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nna virus was first isolated in April, 1988, in Mosc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ESCO children's computer summer camp.  The Vienna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sident, direct action infector of .COM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Vienna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lect a .COM program in the current directory which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en modified by the virus.  Usually, the Vienna Viru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and set the seconds in the file's time in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62.  Infected programs will have a file length increase of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th the virus being located at the end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ut of every six programs which Vienna selects will not be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by the virus.  Instead, the first five byt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 will be changed to the hex character string "EAF0FF00F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econds field in the file time will be set to 62.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later executed, a system warm boot may occur. 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programs do not actually contain the Vienna Viru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al programs cannot detect them, systems which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Vienna will continue to experience unexpected reboots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upted .COM programs have been replaced with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will hang upon execution after they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enn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nna virus was written by a high school student in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ia as an experiment.  Its large number of varia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viruses which are in part based on Vienna cod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ed for as its source code has been publish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large number of variants, Vienna infections may not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e symptom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Vienna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na-B : Similar to Vienna, except that instead of a warm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being execute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na-B 645 : Similar to the Vienna-B variant, this vari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 length is 645 bytes.  It does not perfor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arm reboot or delete executed programs. 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infec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: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6    : Similar to Vienna, except that the warm rebo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.  Effective length of the virus is still 6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7 files have become infected on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irus will then start infecting .COM files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60, Arf, Ghostballs, Grither, Lisbon, W13, VHP, VH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o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iolator Strain B, Violator BT, Violator B1, Violator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lator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ector not found error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-Up V71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olator Virus was submitted in August, 1990 by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f Homebase BBS.  This virus is a non-resident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hich infects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Violator Virus is execute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depends on what the system date is set to. 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August 15, 1990, the virus will infect 1 .COM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, adding 1,055 bytes to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is August 15, 1990 or after, the virus will not infec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an infection of the Violator Virus includ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access drive B:.  If there is no diskette in drive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diskette in drive B: is write-protected, a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 will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essage appears in the viral code located i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ransMogrified (TM)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ID N'tnl Develo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RAB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ion Date: 08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olator Strain 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(Field Demo Test Version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* NOT TO BE DISTRIBUTED *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Violat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or BT: Very similar to the Violator Virus described abo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will replicate after August 15, 1990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ext strings as indicated above for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or B1: Based on the Violator BT variant, this variant is 7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ength.  The major change is that Violator B1 activ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tember 4, October 4, November 4, and December 4. 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s, when an infected program is executed it will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0 of all drives.  The only text strings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*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????????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or B2: Violator B2 is a 1,000 byte variant of Violat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lated to the Arf Virus which appears to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the same group.  Violator B2 will activ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ober 31 and December 31 when the year is 1990 or la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ime, it will wipe out the C: drive by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700h secotrs with random bytes.  This varia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*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rf Arf! Got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????????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-- RABID '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own or DI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--- RABID '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lator B2 infects one or two .COM programs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ected program is executed, along with display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rf Arf Go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RABID '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or B3: Violator B3 is a 843 byte variant of Violator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Violators, it infects a .COM file each time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executed.  Unlike the other violators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C: drive, overwriting the boot secto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 table immediately in some circumstances.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Violator B3 can be fixed with Norton Disk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lator B3 should activate on December 25, at which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format the current drive.  Text string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lator B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Violator Strain B3 - RABID Nat'nl Development Co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*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rf, Vienna,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hristmas Violator, Violator Strain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 on 8088 based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Corruption on 80286 &amp; 80386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,3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olator B4 Virus was isolated in December, 1990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.  This virus was originally 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trojan version of DSZ (DSZ1203).  It is a non-residen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Violator B4 does depends on what processor is 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it is being executed on.  On 80286 and above process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ctivate immediately, overwriting the beginning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hard disk.  It will also attempt to display a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ing at that time, but the greeting display will be gar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Sys is not loaded.  Damage caused by Violator B4 a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paired using Norton Disk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8088 based system, Violator B4 will do nothing bu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n infected program is executed, the virus will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.COM program in the current directory.  Violator B4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have a file length increase of 5,302 bytes.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in the disk directory will not be altered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cated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message is contained within the Violator B4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it is never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olator Strain B4 - Written by RABID Nat'nl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BID would like to take this opportunity to extend it's sinc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iday wishes to all Pir8 lamers around the world!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his, then you are la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, to John McAffe! Have a Merry Christmas and a viru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ear. Go ahead! Make ou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! In the festive season, Say No to drugs!!! They suck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ah! We make a virus this large, might as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positive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Violator B4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or B4-1: Very similar to the original Violator B4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this variant will overwrite track 1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after it has completed two infections on a 3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.  It contains the same text messages as the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4 Virus described above, and only differs by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or B4-B: This virus is the same as Violator B4-1, it diff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bytes.  Its behavior is identical to Violator B4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 Vienna, Vio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ir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6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exPC, AVTK 3.5+, F-Prot 1.12+, ViruScan V7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F-Prot 1.12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Dem Virus was written in 1986-1987 by Ralf Burger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as originally distributed in Europe as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o assist computer users in understanding how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Dem virus is not memory resident, and only infect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A: drive.  It will always skip the first .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, so normally it will not infect COMMAND.CO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 infect .COM files past the second sub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that were originally less than approximately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ll be 2,616 bytes after infection.  .COM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1,500 bytes will increase in size b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nfected program is executed, VirDem will inf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didate .COM file.  Infected files will contain the vi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original program.  After infecting the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play a "game" with you, start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VirDem Ver.: 1.06 (Generation #) ak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by R.Burger 1986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.: D - xxxxx/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demo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viruses. Pleas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righ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and #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: I have removed the phone number he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where xxxxx/xxxx is above.  Where #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's generation number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you must guess the correct number and ente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ut in the wrong number, you get the follow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is no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Sorry, you'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luck at next try ....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uess the correct number, you receiv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program then exec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Famous.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be able to continue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after all the candidate .COM files on the A: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All y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k by VIRDEM.COM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DEM.COM was the original distribution file containing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d a VIRDEM.DOC file included with it.  VirDem is not wide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VirD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Dem 2 : Similar to the virus described above, the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at the text messages have been translated 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B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ru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District of Columbia, U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 1.4+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, F-Prot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-90 virus was originally distributed in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atrick Toulme as an "educational tool",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lso available for sale.  In January, 199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contacted the sites where he had uploade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ing that they remove it from their systems, h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a live virus was not a "good idea" for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after being contacted by several viral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ption was submitted by Patrick Toul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 1990 for inclusion in thi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educational, research virus was written by Patrick To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id developers in understanding direct-virus a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virus-resistant software.  This virus is a simp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that will not infect a hard drive and advi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file on a floppy disk is to be infected.  Of cour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occurs from the virus and all infected files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f the infection upon execution.  The safeguard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prevent accidental infection and the dis-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extremely difficult.  Upon request from the anti-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ty, Virus-90 is now only available to approved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rus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BSC, .COM growth (flop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District of Columb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FK - Parasitic Residen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/X V67+, Pro-Scan 1.4+, F-Prot 1.12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101 is the "big brother" of Virus-90, also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ck Toulme as an "educational tool" in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memory resident, and employs an encryp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detection on files.  It infects COMMAND.CO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xecutable file types.  Once it has infe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a diskette, it will infect the diskette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  It only infects floppy diskettes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ption was submitted by Patrick Toul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on in this listing in November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us-101 is a sophisticated, continually encrypting,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ritten by Patrick Toulme, author of Virus-90.  Virus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both COM and EXE files and will evade mos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will continually encrypt itself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algorithmic search scans.  This virus i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public and is presently used by government ag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security departments to test anti-viru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dev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ru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orone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ronezh Virus was received in December, 1990.  I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SR.  Voronezh is a memory resident infector of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and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Voronezh is execute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.  This virus will be resi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system memory but below the 640K DOS boundary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reserves 3,744 bytes of memory for itself, it does no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2 return.  Interrupt 21 will be hooked by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may also reserve 24 bytes of display memory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Voronezh is memory resident, .COM and .EX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hen they are executed.  Infected files wi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1,600 bytes, the virus will be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.  Infected programs will als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oronezh,1990 2.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this virus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Voronez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onezh B: Similar to the Voronezh Virus described above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with Voronezh B is that Voronezh B will in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 are executed or openned for any reason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did not infect on file open.  The text string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oronezh is also found in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MMAND.COM &amp; .COM file growth, system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4+, Pro-Scan 1.4+, AVTK 3.5+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Pro-Scan 1.4+, F-Prot 1.12+, VirHunt 2.0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P Virus was first isolated in May, 1990.  I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COM infector, and will infect COMMAND.COM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is run, the virus will attempt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nother .COM file.  In some cases, such as COMMAND.C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display the contents of the program being inf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ases, the virus may attempt to execute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Infected files increase in length by 913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dentified as the following hex string will appear nea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and the end of an infected program: '4503EB18086556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riest Virus was received in April, 1991 and is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omewhere in Europe.  Vriest is a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Vriest is executed, Vri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memory resident as a low system memory TSR of 1,5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20, 21, and 27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most virus, Vriest will not infect progra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r openned.  It only infects .COM files when they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which time the target file will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Vriest will increase in size by 1,2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be located at the beginning of the infect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date and time in the DOS disk directory will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iest infected programs may become reinfected, adding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80 bytes to the file length.  These reinfections occu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is agai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iest does not appear to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oothless Virus, W13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3+, F-Prot, IBM Scan, Pro-Scan 1.4+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F-Prot, Pro-Scan 1.4+, VirHunt 2.0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13 virus is a .COM file infector that doesn't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infect files.  The virus was isolated i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9 in 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13 is based on the Vienna virus, it does not da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some of the other side effects of the Vienna 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number of bugs which prevent it from be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W13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13-B     : The original W13 Virus with several bugs f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nts length is 507 bytes instead of 5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TSR; system slowdown; black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eletion on Friday The 13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wood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9 - 1,8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7+, F-Prot 1.12+, Pro-Scan 2.01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CleanUp,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stwood Virus was isolated in August, 1990 in Westwood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substantially altered variant of the Jerusalem B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so that all anti-virals tested which could detect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unable to identify it.  Like Jerusalem, it infects .COM, 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, but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Westwood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s a low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of 1,808 bytes.  Interrupts 8 and 21 will be hoo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ate happens to be a Friday The 13th, interrupt 22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ny program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infected with the Westwood virus.  .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by 1,829 bytes with the virus's code loca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fected program.  .EXE files and overlay files a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's code added to the end of the program. 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between 1,819 and 1,829 bytes. 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of the Jerusalem virus, Westwood does not reinfec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experience a system slowdown occur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has been memory resident for 30 minutes. 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ack window" or "black box" common to the Jerusalem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lower left hand side of the system display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round the area of the "box" may be corrupted if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 to be occurring when the box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riday The 13ths, the Westwood Virus will delete an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once the virus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other Fish, Stealth Virus, Z The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slowdown; video flicker; slow screen wr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llocation errors; simulated syste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amburg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,2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7+, Pro-Scan 2.01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CleanUp V67+, Pro-Scan 2.0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ale Virus was submitted in early September, 1990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rumored to exist since the isolation of the Fish 6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e, 1990.  It has been referred to by several names besides Wh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Mother Fish and Z The Whale.  The origin of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some speculation, though it is probably from Ham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 Germany due to a reference within the viral code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Whale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ale will install itself memory resident in high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low the 640K DOS boundary.  On the author's XT cl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lways starts at address 9D90.  Available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creased by 9,984 bytes.  Most utilities which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will also indicate a value for total system mem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,984 bytes less than w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 can be found in memory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the Whal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 THE WH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upon becoming memory resident, the system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the system slowing down.  Noticeabl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lowdown include video flicker to extremely s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.  Some programs may appear to "hang", thoug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execute properly in most cases since the "hang"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lowing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executed with the Whale memory resident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the program.  Infected programs increase in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change in length is usually 9,216 bytes.  Note the "usuall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occasionally infect a program with a "mutan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 different length.  If the file length increas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,216 bytes, the Whale will hide the change in file length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command is executed.  If the file length of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dded to the program is other than 9,216 bytes,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ith the directory command will either the actual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, or the actual infected file length minus 9,2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the DOS CHKDSK program on infected system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location errors being reported.  If CHKDSK /F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am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ale also alters the program's date/time in th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executed, though it is not set to the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ection.  Occasionally, Whale will alter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ogram it is infecting improperly, resultin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becoming invalid.  These programs with in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will appear when the directory is listed, but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will not allow access to the program. 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y can be fixed with Norton Utilities F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ale occasionally will change its behavior while i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 While most of the time it only infects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re are periods of time when it will infec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for any reason.  It will also, at times, disin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re copied with the DOS copy command, at other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"disinfect 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, the Whale Virus will simulate wha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boot.  While this doesn't always occur, when it do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eak key is disabled so that the user cannot exit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xecution of the system's AutoExec.Ba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contained any software which does file op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xecutable programs, those opened executabl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 at that time if they were not previous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, files infected in this manner will increase by 9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hough it will not be shown in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dden file may be found in the root directory of drive C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  This file is not always present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remove it, only to recreate it agai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is hidden file is FISH-#9.TBL,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of the hard disk's partition table alo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sh Virus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hale is no F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d her Mutant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hidden Fish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y are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xth Fish mu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Wha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 C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iscovery of this hidden file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made several attempt to have the Fish 6 Virus 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troducing it and Whale into a system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a mutation of either virus result, the resultant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both an identifiable Fish 6 infection and a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le is hostile to debuggers and contains many trap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decryption of the virus.  One of its "traps" i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 keyboard if it determines a debugge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; Write Protect Errors; .P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ppear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isconsi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7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sconsin Virus was received in September, 1990. 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was Wisconsin, which is where its name came fro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ported to have been isolated at about this sa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.  Wisconsin is a non-resident infector of .COM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Wisconsin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ter the date and time of the program being exec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ystem date and time.  The Wisconsin Virus will the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ther .COM file in the current directory. 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825 bytes, with the viral cod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ttempt is made to execute a program infected with the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rom a write-protected diskette, a write protect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.  This virus does not intercep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may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ath to Pasc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message is displayed, any .PAS file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will be deleted.  This message cannot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as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lfman Virus was discovered in Taiwan in July, 1990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generic infector of .COM and .EXE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Wolfman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s a TSR with 2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reserved.  The first block of memory reserved is 68,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length, the second block of reserved memory is 4,5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.  The total 72,640 bytes of memory is in low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vailable free memory is decreased by a correspond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hooks interrupts 09, 10, 16, 21, 2F, ED, and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the virus will infect any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 which is executed if the pre-infection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or equal to 2,064 bytes.  Infected files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2,064 bytes.  .COM files which are infecte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 located at the beginning of the .COM file,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 virus located at the end.  Infected fi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ate and time in the disk directory alter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when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en Wolfman activates, or if it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Wolfm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man 2: This variant is fairly similar to the Wolfman Viru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resident TSR is 67,984 bytes, and it hook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9, 10, 16, 21, CF, D1, D3, and several other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er than 5,120 bytes will not be in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ed .EXE files will contain the text string "WOlf_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this string cannot be found in infected .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will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P44VIR, Five O'clo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melody @ 5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ia or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885 or 2,89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2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,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4+, Scan/D, VirClean, F-Prot, NA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ankee Doodle virus was isolated by Alexander Ho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th Atlantic Project in Vienna, Austri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 30, 1989.  It was also isolated in Bulgaria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, where it is known as TP44V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parasitic virus which infects both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installs itself memory resident.  After install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, it will play Yankee Doodle on the system spea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00.  Infected programs will be increased in length by 2,89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being disruptive by playing Yankee Dood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currently does nothing else harmful besides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de note, some variants of the Yankee Doodle Virus wil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nd modify Ping Pong viruses, changing them so that the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 after 100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Yankee Doodle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33VIR - This variant disables interrupts 1 and 3, thus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using debuggers to isolate it. 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 also has been changed so that it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lay Yankee Doodle at 5PM.  The seco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in infected files is the virus's "version 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ase of TP33VIR, it is 21h (33 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34VIR - Similar to TP33VIR, except that this varian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dent, and infects programs as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to the last byte in infected files is 2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38VIR - Similar to TP34VIR, except that .COM and .EX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d in a different way, and this vari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infect itself if it is loaded with CodeView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The second to the last byte in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26h.  TP38VIR was first isolated in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ly 1988, and is the oldest virus know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1VIR - Similar to TP38VIR, except the second to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nfected files is 2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2VIR - This variant of Vacsina tests to determine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fected with the Ping Pong virus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disable the Ping Pong virus by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to the last byte in infected files is now 2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4VIR - Similar to TP42VIR, the second to the last byt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s 2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5VIR - Similar to TP44VIR, the second to the last byt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s 2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6VIR - Similar to TP45VIR, except that this varian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ill the Cascade (1701) Virus.  The seco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of infected files is now 2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Doodle-B: Very similar to the Yankee Doodle viru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of the viral code is 2,7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acs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Yankee Virus, Yankee-go-Home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6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Virex PC, AVTK 3.5+, VirHunt 2.0+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ankee 2, or Yankee Virus, was isolated in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89.  Unlike the Yankee Doodle Virus, the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not memory resident.  It also only infects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1,961 bytes to their length.  The viru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n .EXE file in the current directory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is executed.  If it is successful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infected .EXE file, and infects it, Yankee Doo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system speaker.  Infected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string '6D6F746865726675636B6572'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ankee 2 Virus will not infect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Yankee 2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4    - This variant is similar to Yankee 2 in function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is that its effective length is 1,6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En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Y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TSR; "Bugs" may appear i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,2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ap Virus was discovered in March, 1991,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p is a memory resident .COM file infector.  It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Yap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s a low system memor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1,344 bytes.  Interrupts 09 and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ap is memory resident, it will infect .COM program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  If COMMAND.COM is executed, it will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 infected with Yap will increase in size by 6,25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be located at the end of infected programs.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in the disk director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Yap Virus memory resident, if the system user hold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key, or presses the ALT key and another key in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graphic "bugs" will appear on the screen which will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system display.  Pressing the ALT key, or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, again will result in the system's display being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p is an encrypted virus, using encryption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d by the Cascade Virus and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Yuko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Divide Overflow errors; Beginning of Program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K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ukon Overwriting Virus was isolated in January, 1991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overwriting virus that infects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Yukon Overwriting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fect all .COM program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have the first 151 byt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with the virus.  Their date and time in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altered in the proces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fecting all of the .COM files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e user was attempting to execute will fail with a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can be easily identified because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Overflow$ will be located beginning at offset 87h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he Yukon Overwriting Vir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infected as the portion overwritten by the virus is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must be deleted and replaced with uninfec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alette,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 (see text), TSR,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Pro-Scan 1.4+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CleanUp V66+, F-Prot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 Bug virus was first isolated in the Netherl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 Terpstra in September, 1989.  This virus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.COM file infector.  Infected .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1,536 bytes, however the increas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will not show up when the disk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's main objective is to infect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indicated by the environment variable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SPEC doesn't point to anything, the Zero Bug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using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has either infected COMMAND.COM 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, it will infect all .CO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, including those accessed by actions such as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OPY.  Any .COM file created on an infected syst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ly loaded COMMAND.COM is infec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ook into the timer interrupt 1Ch, an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time has past, a smiley face character (ASCII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nd eat all the zeros it can fi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does not delete files or format disks in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Zero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innow,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Internal changes to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Overwriting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2+, Pro-Scan 2.01+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Hunt, or Minnow, Virus was submitted in December,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Ferguson of Washington, DC.  ZeroHunt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infector of COM files, including COMMAND.COM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lassified as a Stealt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the ZeroHunt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the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It occupies approximately 200 bytes of memory and hook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rupts, including interrupt 21 by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ZeroHunt is memory resident, it waits for a COM file to be o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xecuted which contains 416 or more bytes of 00h 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usually are stack space in the file, and most comm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E files which have been converted to COM files.  If th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file contains enough 00h characters, ZeroHunt will inf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riting its viral code over the first 416 bytes of the 00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Hunt then alters the first four bytes of the newly infecte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pon execution its viral code will execu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ther Stealth class viruses, ZeroHunt will disinfec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y, so that the virus cannot be detected in files if i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 Since infected files have been infected internally b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stack space, there will be no change in infected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Hunt carries no activation criteria at the present time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ZeroHu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Hunt B: Based on the ZeroHunt virus, this variant beco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dent in 1,408 bytes of reserved low system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s interrupts 21, 25, 26, and several oth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cts .COM programs when they are execut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ock of at least 411 bytes of binary zero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the candidate program.  If the block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rus will overwrite the last 411 bytes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s in the block, and alter the first four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so that the viral code will be 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ZK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&amp;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K900 Virus was received in April, 1991, from David Chess of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K900 is a memory resident .COM and .EXE infector, and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ZK900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Interrupts 1C and 21 will be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ZK900 will infect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s they are executed.  If COMMAND.COM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.  Infected programs will increase in size by 9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being located at the end of the file. 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in the disk directory will not be alte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end with the text characters "z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ZK900 may experience a tune being play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to five minutes on the system speaker.  The tune is the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e "Pray for the dead, and the dead will pray for 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Common Nam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cross-reference of common virus nam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they are listed by in the virus 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, this cross-reference will alleviate some confu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ti-viral software packages refer to different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              Refer To Virus(es) In VirusSum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Virus                 Turbo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-B  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Years Virus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COM Virus          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                 Polish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3                   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                     382 Recove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 Recovery Virus      382 Recove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7                     VF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                     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Virus               Gol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           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          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A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B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C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D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E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F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Virus    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9                     Polish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      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                     Dutch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                   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                   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                     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2                    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6                   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   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5                    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4 Virus               83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4-B                   83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               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3                   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3-B                 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                     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8                  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2                  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-B                 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5                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8                   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0              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6                  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6D                  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6M                  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3                  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0                  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0                  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4             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Virus              138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-B                  138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2        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4                  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6                    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9                    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4           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9           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5  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5-B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5-C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7  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1  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5                  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5-B                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4          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   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                    Cascade,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 Format             170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B                  Casca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0                  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Y4   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8   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3   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7                   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          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                    Eigh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0                  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6                  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0                    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                  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0          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0                   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6                    Taiw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0                  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0-B                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2                   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6       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6-B     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6-B2    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1 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5 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80                   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-B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-C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1                   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70 Overwriting        4870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0                 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20 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090h Virus 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00:0000 Virus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204  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                 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II                 AID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                  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-B                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ku                   A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bama                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meda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               Ambulan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 Car           Ambulan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Virus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kia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kia-B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               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              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   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400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440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480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529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605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II 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rist              Anti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-400         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-440         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-480         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-529         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-605         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             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-B            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                    83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 Star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f                    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f-B                  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on          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on The First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on The Greek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ar       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!            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n 403          Australian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n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usa                   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usa 2                 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Virus          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               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es             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es B           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Avenger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Friday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            Black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jack              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                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2               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y!                 Bl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                   Ping Pong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ing Ball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ing Dot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         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 Slayer            Slay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       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605          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in Trips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oca                 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B              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                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per                 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ury Virus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                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nka                 Fath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In Japan      Christmas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Violator     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Virus         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           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us Day            Datacrime, Datacrime II, Datacrime IIB,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Virus    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gre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                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er Jack           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               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-2480     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ning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y                   Cu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B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II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III      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            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II          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IIB          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-B            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ock               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ock 1.00          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                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Virus             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Kennedy          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To Pascal       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24th           Icelandi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                 De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Zuk               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             Destructo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V4.00        Destructo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's Dance          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              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B             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na  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Young Virus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Virus              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m                  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runching Virus    Icelandic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Killer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gre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-Nothing Virus        Do-Noth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II-B               Doom II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Duck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62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68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ban          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 555               Dutch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lexia     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lexia 2.00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lexia 2.01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21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 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Virus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3                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V                    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Tunes             Eigh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          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                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Fish Viruses 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                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Empire     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Empire-A   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Empire-B    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-B               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Word Virus            F-Wo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   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Letters         Cascade, Ping Pong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Letters Boot    Swap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Christmas        Fath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            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V                 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6                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Virus            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O'Clock Virus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                 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B                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                  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Boot               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-Virus              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re Virus            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re Jacques          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 COM Virus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-B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-C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                    Frog's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's Alley            Frog's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 Manchu             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 You                F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ble                 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Virus V1.3          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Boot            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COM             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balls            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n                   De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ate             Gol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mlin          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Left Virus        Gro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Peace             Gree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mlin           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ther                 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 Links             Gro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                   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-B                 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haha                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echen              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lburg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Birthday Joshi  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.Y.              Happy New Year, Happy New Yea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ew Year         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ew Year          Happy New Yea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waii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rew University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p Virus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                    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2                    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 Girl           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 Girl 2          Holland Gir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                    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caust               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              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                  Naughty Hack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2                 Naughty Hack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          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yd          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                    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-2                  Sverd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             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-II           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-III           Icelandi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k                     IKV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F Virus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V 528                 IKV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               138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der                 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ui                  Iraqui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ui Warrior          Iraqui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                 Jerusalem, Suriv 1.01, Suriv 2.01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 Boot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     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 803             Italian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 803-B           Italian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 File            Italian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-A               Ping Pong, Ping Po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vir                 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ese Christmas      Christmas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                  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k                   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A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B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C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D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DC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E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E2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cker                 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                   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2                  JoJ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                 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2                 Jo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-01                Jo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i                 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3TH               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6TH         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asya                 Kamas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kazi                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erovo                Keme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erovo                Kemerovo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dy               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dy-163            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dy-333           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             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     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ac          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                   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C Boot  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pfrog                USSR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          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University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-2         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-B         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               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1.00           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B              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 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B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C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                 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-B               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-B2              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Pieces    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after Death Virus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zinsky                Loz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I.R.                  M.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di Bros              Mard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juana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atlan                Gol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itt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oza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an                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         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-2                    M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-3                    M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TU                    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ami                  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bes                Mic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m                  M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-45                 Mini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now                  Zero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                     M.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               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               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1      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2                    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/1     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1      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2                    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la                  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la B                Monxl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Fish           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       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                 Murphy, AntiChrist, HIV, Kamaysa, M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2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Boot              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Bug               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Virus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Bug                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an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ghty Hacker          Naughty Hack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ghty Hacker Family   Naughty Hack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ghty Hacker-A        Naughty Hack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ghty Hacker-B        Naughty Hack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usalem           New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Zealand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lash             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a                    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           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klatura           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               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Beast     51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e             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re     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         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Eight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en              Icelandic,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wo            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              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pax  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lu                  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                      Evil, Phoenix, PhoenixD,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i     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i Brain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               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                 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    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 ESS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day                 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king 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agon               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ume                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               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          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D                Phoeni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Pong   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Pong-B             Ping Pong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Pong-C             Ping Pon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2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             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1            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2             Plastiqu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4.51         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5.21          Plastiqu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Boot          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-B             Plastiqu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    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Killer            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mer                 Pol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mer Tapeworm        Pol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217              Polish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217 B            Polish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529              Polish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583              Polish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961              Stone`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Stupid           Polish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-2                Turbo 448,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                    ZK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oria          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-2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ud                  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SC Virus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dents Virus    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Stoned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QR Virus            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d Avenger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Kopie               Raub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Diavolyata          Red Diavoly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X                    Ambulan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 Mortis           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tov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VS                    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VS-B                  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847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am                   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dam                  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urday The 14th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toga              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toga 2             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's Valley          Scott'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oul  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              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 Revolution v1.1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 Revolution v2.0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Virus                S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 Virus             Shak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e_Virus  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e_Virus-B            Ashar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-1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yer                  Slay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yer Family           Slay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yer-A                Slay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yer-B                Slay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yer-C                Slay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yer-D                Slay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yer-E                Slay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              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-2131               Scott'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down           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ck                   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sonian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o       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o 2000  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mon               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                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n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se                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er          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                    S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f                   S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ot                 StarDot 600, StarDot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ot 600             StarDo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ot 801             StarDot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 Viruses         EDV, Fish, Holocaust, Joshi, Murphy, V651, V800, V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000, V2100, ZeroHunt, 512, 4096, Tequ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ughty Hack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`90                Stone`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-90                Stone`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II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B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C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D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E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F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r #1       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 Virus            Do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iminal          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iminal 1.10     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 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-B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-C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                 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Hacker            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1.01             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2.01             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3.00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A                 Suriv 1.01,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B 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01                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02                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03 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4.00               USSR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rdlov                Sverd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rdlov-B              Sverd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                    S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_0                  S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-A                  S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-B                  S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i   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 Disaster 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 143               Swiss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 1813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                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2                Holland Gir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k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irus           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     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2    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3                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4                Taiw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-B    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entless Jerk        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nenbaum              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nt                 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              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Bytes      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quila                 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r                 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Vir                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gue             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                   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    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                  Monxl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Family   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Virus             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4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8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43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4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6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8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9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0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3 Virus         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9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98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thless Virus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4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5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6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16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23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24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25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33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34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38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1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2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4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5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6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 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II          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II-B        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-B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-B2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Virus   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@                 Turbo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448               Turbo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Kukac    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Kukac 9.9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Boot             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COM               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UC Virus  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UC Virus-B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an Virus             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             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257                Keme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311                USSR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394              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492                USSR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516                USSR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600                USS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707                USSR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711                USSR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830                Red Diavoly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948                USSR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1049               USSR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1689               USSR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2144               USSR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                   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277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299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311                   USSR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345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847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847B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852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Alert        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605           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651                   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791                    V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800                  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800M                 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801                    V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920                   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024                 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226                 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226D                 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226M                 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277   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302                  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521   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600                  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701New             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701New-B           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00          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00-B        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100                   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1                  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2                    V2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6                    V2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6-B                  V2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6Z         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     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asic Virus         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mm                   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 Cruz   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SI                    VF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2CGA               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    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2                  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348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353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367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435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623               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627               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               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6 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535              Monxl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37              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46            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C              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B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B 645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              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BT            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B1            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B2            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B3            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B4            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B4-1          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B4-B          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Strain B      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Strain B4     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                 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2                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90                Viru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B      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101                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nezh                Vorone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nezh B              Vorone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                   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est                  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            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A          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B          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od      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                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             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man                 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man 2               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1                     Christma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 In Japan           Christmas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le   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2      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Dropper   Slay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Virus  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-go-Home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                    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kon Overwriting       Yuko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he Whale           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g                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Hunt                Zero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Hunt B              Zero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K900                   ZK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Relationship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Virus       --&gt; 512-B       --&gt; 512-C       --&gt; 51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512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512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4             --&gt; 834-B/A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6            --&gt; 1226M       --&gt; 122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  --&gt; 4096-B      --&gt; 4096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Fish        --&gt; Wh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op          --&gt; AirCop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  --&gt; Alamed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Golden Gate --&gt; Golden Gate-B --&gt; Golden Gat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SF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    --&gt; AP-529      --&gt; AP-400      --&gt; AP-440      --&gt; AP-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P-480, AP-440, and AP-400 are grouped together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  --&gt; Azus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        --&gt; Bloo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  --&gt;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E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/1701    --&gt; 1701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1704        --&gt; 170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17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C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  --&gt;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Datacrime II --&gt;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Nothing      --&gt; Sad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  --&gt; Flip-B      --&gt; Tequ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13th COM    --&gt; Fri 13th-B  --&gt; Fri 13t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irus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  --&gt; Happy New Yea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2           --:               --&gt; Plastiqu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Plastique   --&gt; Plastique 4.21      --&gt; Plastique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B   --: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Girl    --&gt; Holland Gir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      --&gt;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Iceland II  --&gt; Icelandic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Dec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Mix1        --&gt; Mix1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Mi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Jo            --&gt; JoJ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  --&gt; Kemerovo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  --&gt; Tiny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        --&gt; Leprosy-B   --&gt;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  --&gt; MG-2        --&gt; MG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-1        --&gt; Murphy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Anti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Kamas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Migram      --&gt; 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Sw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ghty Hacker-B --&gt; Naughty Hack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Horse              --&gt; Ho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--&gt; Den Z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        --&gt;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--&gt; Phoeni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Evil-B      --&gt;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       --&gt; Ping Pong-B  --&gt; Ping Pon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Big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Print Screen --&gt; Print Scree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          --&gt; Amstrad     --&gt; V-8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V-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-345       --&gt; V-299       --&gt; V-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S-847       --&gt; Pix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sh 217      --&gt; Polish 217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--&gt; Scott's V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  --&gt; Stoned-B    --&gt; Ro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ex Revolution v1.1 --&gt; Sex Revolutio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toned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toned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tone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toned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PS-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Evil Empire         --&gt;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v 3.00      --&gt; Jerusalem   --&gt; Fu Manchu   --&gt; 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Jerusalem B --&gt; New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Sunday      --&gt; Sunday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&gt; Sunda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Jerusal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Jerusale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Jerusale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Jerusalem F (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1720/P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1210/Pr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Anarkia     --&gt; Anarki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1605        --&gt; 1605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Park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Skis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(also see HM2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Captain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Swiss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  --&gt; Sverdlov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  --&gt; Macho       --&gt; Macho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-198        --&gt; Tiny-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Tiny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&gt; Tiny-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&gt; Tiny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Tiny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&gt; Tiny-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&gt; Tiny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&gt; Tiny-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Tiny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&gt; Tiny-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iny-nnn Viruses indicated above are group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as "Tiny Family".  The Tiny-163 vir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to the above group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II    --&gt; Traceback   --&gt; Traceback-B --&gt; Traceback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Traceback II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  --&gt; Dark Avenger --&gt;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&gt; V800       --&gt; V8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&gt; V2000      --&gt; V2000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V2100   --&gt; M.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&gt; Dark Avenger-B         --&gt; Rabid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1024-B      --&gt; Diamond    --&gt; Diamond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&gt; Grem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  --&gt; Fath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Lisbon      --&gt; Lisbon-B    --&gt; Lisbon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1260        --&gt; V2P2        --&gt;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V2P6        --&gt;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W13/V-534   --&gt; W13-B/V-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Wien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ie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ienna-B    --&gt; Vienna-B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iolator    --&gt; Violator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&gt; Violator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&gt; Violator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&gt; Violator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&gt; Violator B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&gt; Violator B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HP-348     --&gt; VHP-353     --&gt; VHP-367     --&gt; VHP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HP-623     --&gt; VHP-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Iraqui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Arf-B       --&gt; 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HP-348, VHP-353, VHP-367, and VHP-435 are listed as V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HP-623 and VHP-627 are listed as VH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       --&gt; Virus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man         --&gt; Wolfma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ee 2        --&gt; En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Hunt        --&gt; ZeroHu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, 1991 - VSUM91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6             - Vienna 646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3             - 903-B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Cop          - AirCop-B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ulance Car   - Ambulance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Christ      - Origi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f             - Arf-B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usa           - Hong Kong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zusa 2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mas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Japanese Christmas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Avenger    - Rabid Avenger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V             - Origi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masya         - Origi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         - Kennedy-333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bon          - Descrip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isbon-B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isbon-B2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ram          - Origi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xla B        - Vienna 535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rphy          - Swami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ddam          - Sadam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's Valley  - Slow-2131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          - PS-Stoned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Virus      - Kennedy-163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omm           - Vienna 637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lator        - Violator BT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iolator B1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iolator B2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iolator B3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lator B4     - Violator B4-1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iolator B4-B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m II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ughty Hack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aughty Hack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aughty Hacker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or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following anti-viral products has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can - Updated for Version 2.0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  - Updated for Version V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- Updated for Version V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, 1991 - VSUM91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5             - Hammelburg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             - V512-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512-F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4             - Arab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834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1            - Internal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1381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5            - Tel Aviv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trad         - Pixel, Pixel 2, and S-847 Alias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ixel 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-84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igma          - Reference to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irus B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ppy           - Guppy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1            - Reference to 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rphy          - References to AntiChrist, HIV, Kamasya, M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Pong B     - Italian-A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erdlov        - Hymn-2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verdlov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ir            - SVir_0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024           - Diamond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iam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iamond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P6            - V2P6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ee 2        - Reference to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/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g's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an 803     - Italian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talian 803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mas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ub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yer Family   - Slay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layer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laye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laye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laye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Do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Dot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r/Test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801/V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K900/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following anti-viral products has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      - Norton AntiVirus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- updated for version V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, 1991 - VSUM91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75            - 1575-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5            - 1605-B/Solomon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    - Captain Trip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wiss 181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merovo        - Kemerovo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na          - Descrip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lfman         - Wolfman 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Hunt        - ZeroHunt 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n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tch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following anti-viral products has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-Up - updated for version V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- updated for version V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, 1991 - VSUM91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        - 4096-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s            - Aids 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            - Flip 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ty         - Clarificiation to entry, change to Libert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tification string for use with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iberty 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s           - Update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tique       - Plastique COBO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sh 217      - Polish 217 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          - rewrote entry &amp; merged in Stoned I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ostov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x Revolution v1.1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x Revolution v2.0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toned 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toned F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1689       - Added SVC V4.00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75            - 157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1575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70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o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New Year    -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Happy New Year 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land Gir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V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qui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J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Pieces/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-2              - M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G-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xl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ss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uko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following anti-viral product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-Scan  - additional disinfection updates fo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-Up  - updated for version V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 - updated for version V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January, 1991 - VSUM9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     - additiona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         - additiona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der      - correction to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 - Skism-1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enklatura - additional damage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tique    - additional information, activ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tique B  - additional information, activ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Family  - Tiny 13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Wishes - 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est Wish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-Wo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me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z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sh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Diavoly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`90/Polish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erd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onezh    - Vorone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oronez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following anti-viral products has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-Up - updated for version V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-Scan - updated fo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- updated for version V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December, 1990 - VSUM9013.ZIP (Not publicly distribu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-Scan Version 2.0 has not been added to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December, 1990 - VSUM90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ger      - 505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09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41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I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mas   - Tannenbaum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     - 333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prosy     - News Flash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ty     - Liberty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       - Updated for file length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owdown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consin   - Updated for file date/ti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Dem      - VirDem 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-90    - Added description submitted by P. To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101    - Added description submitted by P. To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ee 2    - Yankee-go-Home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1624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h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sh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sh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 4/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following anti-viral products/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/updat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-Up    - McAfee Associates' Clean-Up Disinfector, Vers V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-Scan    - McAfee Associates' Pro-Scan Anti-Viral, Vers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Hunt     - Digital Dispatch, Inc.'s VirHunt Anti-Viral,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boot sector disinfection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   - McAfee Associates' ViruScan Detector, Vers V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following anti-viral products for the reason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1704      - replaced by McAfee Associates'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1704C     - replaced by McAfee Associates'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DAV       - replaced by McAfee Associates'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JRUSLM    - replaced by McAfee Associates'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Vienna    - replaced by McAfee Associates' Clea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November, 1990 - VSUM90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trad     - V85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hrax     -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- Park ES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Family - Tiny 134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38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4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54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56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100       -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ud/V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October, 1990 - VSUM90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There was no VSUM9009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         - Clarification of why file damage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8        - Origin information, Suomi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    - FroDo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-Pascal - correction to indicat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ade     - 17Y4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Avenger- Dark Avenger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V         - Added Cursy alias and activ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il        - previously in VSUM9008 as V1701New and V1701New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      - Symptom and activ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-Virus  - Activ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- Jerusalem D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prosy     - Leprosy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s       - rename of virus listed as TCC in VSUM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lock     - Advent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      - Taiwan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Virus  - Orig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od       - Bloo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lood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mas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'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ir        - SVir-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Vir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ntries in the cross-reference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6D       - incorrectly pointed to V1226D instead of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6M       - incorrectly pointed to V1226D instead of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in       - missing from VSUM9008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following anti-viral products/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/updat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     - McAfee Associates' CleanUp Disinfector, Version V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TK        - Dr. Solomon's Anti-Viral Toolkit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-Prot      - Fridrik Skulason's F-Prot,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exPC     - MicroCom's Virex PC, 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   - McAfee Associates' ViruScan Detector, Version V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te: For ViruScan, as of version V67, any viruses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the /X command line parameter to be us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under Detection Meth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es have not been added to the listing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ason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Italian - No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43Vir     - Sample does no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m2       - Unable to get samples to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ugust, 1990 - VSUM90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20        - Activation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-Pascal - Anti-Pascal 529/AP-529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      - Sunday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unday-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Virus  - previously in VSUM9007 as 163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back   - Traceback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raceback-B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raceback II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800        - V800M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na      - Vienna-B 645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2 Recove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6        - 122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6D       - 1226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1226M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53/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ti-Pascal 400/AP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ti-Pascal 440/AP-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ti-Pascal 480/AP-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d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/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D/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tique   - H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lastique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tique-B - Plastique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VS/453    - 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PVS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Family - Tiny 15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5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6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6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9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701New/P1 - V1701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1701New-B (earli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following anti-viral products was updated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  - Version V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-Scan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exPC 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- Version V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es have not been included in the list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for the reason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      - No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Italian - No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 II   - No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, 1990 - VSUM90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Virus Relationship Chart section to document, as well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eld "V Status" to all entries (see introduc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es have been updated, or new varia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ade     - Cunnin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hostballs  - combined Ghost COM and Gho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- Puert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high      - Lehigh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na      - VHP-62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ien6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were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ulan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-Pasc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creen - Print Screen-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651/Eddi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024/Dark Aveng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HP         - VHP-348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35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36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435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HP2        - VHP-62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627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, 1990 - VSUM90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viruses had their descriptions updated, the on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updates for variants or 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         - 512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12-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12-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    - 4096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trad     - Pixel/V-345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-27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-299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-84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-847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- A-204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arki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arkia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endoz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Pong-B - Ping Pong-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ano 2000 - Dyslexia 2.01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000       - V2000-B/Die Youn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csina     - TP04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05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06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16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23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24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25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33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34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38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1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2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4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5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6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na      - VHP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nna-B variant has been moved under the Vienn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were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rphy       - 2 variants (Murphy-1 and Murphy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k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e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y, 1990 - VSUM9005.ZIP (Not publicly distribu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listings for Discovered, Symptoms, Origin, Sub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-resident classes, Aligned data entry blocks, plac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CII order, placed revision history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following virii wa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8/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0/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, 1990 - VSUM90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following viruses wa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day The 13th Original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559 virus has been renamed to the 1554 viru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 reflect the virus's effecti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were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rkia (see Jerusale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nish Jerusalem B (see Jerusale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fee Associates' PRO-SCAN commercial anti-viral program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dded, as well as the information for IBM's Vir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o reflect IBM's March 1990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, 1990 - Not public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following viruses wa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were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, 1990 - VSUM90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Copyright notice to reflect autho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following viruses has been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February, 1990 - VSUM90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elease of listing, which now includes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llow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crime II,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landic,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back, Traceback II (was 2930 in previou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w Ms-Dos computer viruses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landi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anuary, 1990 - VSUM90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 of listing, which contained 52 of 61 know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viruses.  Of the 9 known viruses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, they contained very basic information,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, those virus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os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landic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landic-II       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io                 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