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G: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me board had only 142 tiles instead of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uttons for Undo,Load and Save wer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elptex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F: - New: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esign for the butt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E: -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: - Dialog for program sett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see the first icon of every symbol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he right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tition you will see the icon of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ile in the colour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: - New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symb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ushbuttons of th buttonbar do not get the focus any 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ess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- Better compatibility for 8514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draw of window, if window was restored fr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if you minimized the window after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es of a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: - New 'buttonbar' to invoke most used fun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isplay for game state (board, tiles, ti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fter timeout in tournament mode no move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ore if you selected a new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- 32 bit implementa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A: - Adjustable mouse pointer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- Implementaion of different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look for th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exter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- Implementation of 'Drag and Drop' when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'triumph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of a different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HTIL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performance and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alog for colours extended to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: - Implementation of an installation dialog, when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ialog to chang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- Firsttime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tension for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ialog for 'Tiles play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f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- This version was not official publi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