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hjonng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eet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ty:____________________________State:_________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  copies @ $20.00 each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plus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  copies @ $25.00 each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disk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 5.25" 360K  ____3.5"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 5.25" 1.2M  ____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California Residents add Sales Tax:  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diskette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n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2 North El Camino Real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cinitas, Ca.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