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MCALEN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 1.1   Jan/Feb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ation Manager Calendar/Clock and File Datestamp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*-*-*-*-*  Major changes in version 1.1 *-*-*-*-*-*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ate is highlighted and can be configured to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user suggestions, the major change is the ability to se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s.  There is an option to enable an alarm to sound on the hour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can be set for either a specific time (hour/minute) or an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hours/minutes) measured from the current time.  A "snooze" alar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be set to sound after the regular alarm sounds.  The length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nutes) between the regular alarm and snooze alarm can be chosen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imes the snooze will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hime" (sound) of the hourly, regular, and snooze alarms can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, time, current calendar shown, next holiday and number of shopping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l Christmas information can be copied to the Presentation Manager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*-*-*-*-*-*-*-*-*-*-*-*-*-*-*-*-*-*-*-*-*-*-*-*-*-*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CALEND's main function is to display monthly calendars for yea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range from 1800 to 20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keys can be used to change the calendar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           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N  -   Next month of the sam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P  -   Previous month of the sam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Y  -   Next year, does not chang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V  -   Previous year, does not chang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  -   Calendar for current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keys not relating to changing current calend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C  -  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  -   Datestamp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B  -   About PMCAL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X  -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in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A  -   Configure 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S  -   Shows current alarm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  -   Copies current screen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I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CALEND also displays the next holiday and the number of shopping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until Christmas (the current day is counted, however,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out shopping now for it to count!).  The next holid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days till Christmas are always based on the curr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iday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Year's Day     Valentine's Day     St. Patrick'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ial Day       4th of July         Labo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lloween          Thanksgiving       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wn birthday can be added under the configuration option,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s between the current system date and the next holiday, "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thday" will be the next holi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ble options include screen foreground and background colors,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, and window position and size.  Your favorite options can be s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as the default when PMCALEND is run.  PMCALEND is probably most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ized to show only the calendar portion...the "shopping days 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tmas" was implemented especially for someone I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in version 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ility to set forground and background colors for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CALEND will datestamp a file with whatever date and time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etween years 1980-2000).  A file can even be datestamped with 00/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ay be useful for testing some of your own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FS long file names ar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nformation shown includes the current date and time stam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ic value of the file's attribute, the file size, the amount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actually allocated to the file, and the percent of waste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lack). The 'Creation' and 'Last Access' dates and times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d for disks formatted with HP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ith version 1.1 is the ability to set various al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R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Hour/minute from present time' sets the alarm to the number of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s the number of minutes plus the current time.  For example, if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2 and minutes is 10 and current time is 9:00am, the alarm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:10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t hour/min indicated' sets the alarm to the specific hour and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hour selected is 20 and minute selected is 45, the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et for 8:45 pm.   The values in the scroll boxes correspond t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24-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rms can be set without being enabled.  The alarm must be enab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o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OO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listbox sets the number of minutes which will elaps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rm and the snooze alarm.  The second listbox sets the number of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ooze alarm will sound.  For example, if the regular alarm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:00am, and the snooze is set for 5 minutes, repeat 3 times,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rm will sound at 10:00am, the first snooze at 10:05, the second snooz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:10, and the last snooze at 10: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the snooze minutes to 0 will disable the snooze al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EW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the time the alarm would be set for if the scree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used.  It does not alter the values set for the current ala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displayed is in 12-hour (am/pm)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SET 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the time the alarm is set for and whether or not it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ting for the snooze alarm and the number of times it will 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ether or not the hourly alarm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ALARM CH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ngs up a dialog box which allows you to configure how the ho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rm, regular alarm and snooze alarm will sound.  There are 10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nes that can be set for either "low", "medium", or "high" p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s.  The listbox is used to indicate the number of tones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hime (ordered from top to bottom).  'Save values to disk'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tings for all alarm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 &amp;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1   Jan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0   Oct/Nov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CALEND was developed and tested under OS/2 1.2 and briefly tes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3.  I would be most greatful for any comments, suggestions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PMCALEND, please send a small donation of $10.00 so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prove to my husband that all the long hours I spend with my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with him are really worth something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na Campa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8 Natali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ristown, PA 19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72010,2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igy    KCTW07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