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Please note that Browse/2 requires OS/2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 Please refer to the SYSOP.DOC text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.DOC and REGISTER.DOC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Browse/2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Browse/2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Browse/2 package.  Non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rowse/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package.  A distribution fee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6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ito Flecha, San Diego, California 92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Members will automatically receive copies of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  Notice of new versions that have only minor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will be posted in the Vendor section of the ASP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.  Copies of these versions will be s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garding the Browse/2 package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 Please refer to DESCRIBE.DOC for 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