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R O W S E / 2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0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150, which saves you $100 of the cost of 10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s.  The more sit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Copies  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-9  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-24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-49                  1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-124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5-249                  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0-up                   6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is the complete license agreement.  Simply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it out, sign under LICENSEE, enclose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lf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69 Caminito Fl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CA 9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rowse/2, Version 1.33 - SITELIC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network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lease call our offices at (619) 292-7706.  Th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rowse/2, Version 1.33 - SITELIC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END USE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F SOFTWARE DESIGN (Licensor) grants to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 (Licensee), and Licensee accept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the licensed program in accordance with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read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 "User documentation" means any standard manua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lated materials used for user instruction or re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an appropriat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 "Computer Virus" means a computer program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user's system without its consent or knowled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normal operations, whether merely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to caus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on Exhibit 1 for Licensee's internal use.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may make additional copies of the licensed program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umber of copies licensed herein, provided that each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contains Licensor's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on a network server, or as a service bure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uthorized unless stated herein in Exhib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Licensee shall not use, copy, rent, lease, s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,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3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rowse/2, Version 1.33 - SITELIC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Any such unauthorized use shall result in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This license is effective until terminated. 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pies of it an notifying the Licensor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Licensor together with a written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The licensed program is owned by Licensor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, not sold.  Nothing in this agreement shall be constr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nveying title in the 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Licensee understands and agrees that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properties and trade secrets of Licensor, ow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to the licensed program, embodying substantial cre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 which are secret, confidential, and not generally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ublic, and which secure to Licensor a compet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Licensee shall inform Licensor promptly and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 Licensor warrants that for a period of ninety day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delivery of the licensed program the program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by the Licensee,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ity with the user documentation.  Licensor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4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rowse/2, Version 1.33 - SITELIC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 that the licensed program is free from coding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problems reported to Licensor during the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and determined by the Licensor to be actual coding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rrected by Licensor within a reasonable time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 The above warranty does not apply to the ext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ailure of the licensed program to perform as warran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the licensed program being (1) not used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ser documentation, or (2) modified by any perso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uthorized Licensor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 Within forty-five days after delivery of the fir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, Licensee shall perform such test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ms necessary to determine that the licensed program op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ly in conformity with the user documentation 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ain a computer virus.  Licensor shall provide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upport to assist Licensee in this testing.  If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tests Licensee determines that the licensed progra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perform after following the error procedure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contains a computer virus, Licensee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notify Licensor, setting forth the defects no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ity requested by Licensor.  Upon notif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defects, Licensor shall have a reasonabl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actual coding errors or a virus exist and, if so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y those errors.  Within fifteen days after redelive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retest the program and report any othe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 Unless Licensee notifies Licensor of de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within the forty-five day test period,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be deemed to have been accepted with the mea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Commercial Code section 2106(2) or successor sta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 Anything herein to the contrary notwithstan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or represents and warrants that at the time of delive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to Licensee pursuant to paragraph 2.1 her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is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 LICENSOR MAKES AND LICENSEE RECEIVES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 OR IMPLIED, INCLUDING THE IMPLIED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The total liability of Licensor or its suppli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claims or damages arising from a computer vir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limited to direct damages which shall not exceed am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to the Licensor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5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rowse/2, Version 1.33 - SITELIC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IN NO EVENT SHALL LICENSOR OR ITS SUPPLIERS BE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ONSEQUENTIAL OR INCIDENT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LICENSED PROGRAM OR RELATED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TERMINATION.  THIS LICENSE MAY BE TERMINATED BY LICENSOR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o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Licensor, which consen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reasonably withheld.  Licensor may assign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in its discretion upon the express written assum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applicable to contracts between 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San Diego County, California,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rcial Arbitration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judgement upon the award rende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or(s) may be entered in any court having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.  No arbitration or other action arising out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 In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6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rowse/2, Version 1.33 - SITELIC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No amendment of this agreement shall b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it is in writing and signed by duly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s of both parties.  No term or provision her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deemed waived and no breach excused unless such wa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nt shall be in writing and signed by the party clai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waived or consented.  Any consent by any party to or wa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breach by the other, whether express or implied,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a consent to, waiver of or excuse for any 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d herei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 day of ____________________, 19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name ________________    Printed nam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_______________________    Title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   Address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7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rowse/2, Version 1.33 - SITELIC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            NUMBER OF COPIES    LICENSE FEE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fee is due and payable within 30 days after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and approval of the receipt of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8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