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ing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is a Presentation Manager program for vie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or hexadecimal dump format.  It enable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and backward in a file and to pan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ly.  You can select all of the file or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it copied to the Presentation Manager clipbo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You can also search for specific words or ph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d see them displayed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never alters the contents of a file.  It sha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browsing with other programs, unless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s exclusiv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 BROWSE2.EXE to any directory on your dis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dd Browse/2 to the Presentation Manager St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OS/2 1.1) or a group menu (OS/2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click on the menu window and select the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gram menu.  Browse/2 does not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r specific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everal ways to start Browse/2. 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WSE2 (or) BROWSE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wse/2 signon message uses the logo specification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ation Manager Control Panel.  If you have se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for logo displays, the message will fade out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s.  If you have not set a time limit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rowse/2, Version 1.33 - BROWSE2.DO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d logo displays, click on the Continue button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to begin operation when the logo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rowse/2 is running, you can click the mouse o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select Extended Help, or press the F1 key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gives you the ability to view files of any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lder versions were limited to the first 64K of large fil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also introduces support for the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.  Since Browse/2 does not update the files it disp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to the clipboard, but you cannot paste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o the file you are viewing.  The print featur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Version 1.3.  The Printer Setup item on the 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pecify printer control strings and othe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Postscript printers are not support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featured improved scrolling, including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bility to view a file while scrol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r.  It also introduced a choice of fonts and font sty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: system font, Courier, Helvetica, or Times 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added screen colors based on preferences se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Manager Control Panel.  It also added mor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: Home and End for beginning and end of line and Ctrl+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trl+End for beginning and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 is a software consulting firm with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in OS/2 development.  It provides system de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velopment services, including assistance in porting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Unix applications to OS/2. The company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Computer Consultants Association and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 by contacting the member directly, the ASP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's products.  To contact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, write to 545 Grover Road, Muskegon, MI 49442-94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ompuServe Mail message to the ASP Ombudsman (70007,35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cumentation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rowse/2, Version 1.33 - BROWSE2.DO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 is distributed as shareware.  If you find Browse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continue to use it after a 6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register it.  You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, plus one free upgrade and notice of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.  To register, print the REGISTER.DOC file, fill it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it with a check or money order for $25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(California residents:  add appropriate sales tax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ention the disk format (3 1/2" or 5 1/4") you pre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69 Caminifo Flec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Diego, CA 92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 a copy of Browse/2 along to your friends,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ive them the complete set of files listed in PACKING.L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them to register their copy if they fi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upport for registered users is provided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 72777,1556) and BIX (ID jwolf).  Telephone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eekdays 8:00 am to 5:00 pm (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Browse/2 licenses,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or SITELIC.DOC.  Disk vendors, distributors,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bs and user groups should read the file VENDOR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  BBS sysops should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cument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