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hanger/2, version 1.01             |     |  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, Muskegon, MI 49442) or send a CompuServe 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30,1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