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R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</w:t>
      </w:r>
      <w:r>
        <w:rPr/>
        <w:t xml:space="preserve">Changer/2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r/2 is a fast, efficient way to change words or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t files without running a bulky word processor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Changer/2 can handle any size file, provide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disk space.  To use the program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ld new [filespec...] [/G[C]] [/H] [/R] [/Lnnn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old" and "new" are the original and chang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or phrase you want to change (also called a "string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string includes spaces or tabs, enclose th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quotes.  The "old" must be on a single line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.e., it can't be split between lines).  To maximize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and replace is case sensitive (e.g., it cons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erica" as different from "america"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filespec" argument can be a single file name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tandard wild card characters (? and *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may also include a drive and/or directory,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give a filespec, the default is "*.*."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ultiple filespecs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indicate 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Change files in all directories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global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GC  Changes in the current &amp; subordinat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Changes hidden files.  Files marked as "hidden"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normal directory listings.  Usual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view or change them is with speci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such as Changer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Changes read only files.  Normally, you can't ch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"read only" files.    Changer/2 provide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  Maximum line length, including carriage return &amp;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(default =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 Show results when finished.  Changer/2 will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files it processed &amp; how many i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must have a carriage return and line fe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since Changer/2 processes only text files (i.e., not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program files.)  However, files may conta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characters in the IBM extended ASCII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Changer/2 runs, it shows the name of the f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and "reading..."  If it finds strings match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it changes them and rewrites the file.  As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t shows "writing..."  When finished, if no errors occu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"done."  If you don't see the word "writing,"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file.  To abort Changer/2 while it's running, press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^Br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hanger/2 shows "Protected" after a file name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hidden and/or read only.  To change this fil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move these flags or use the /H and/or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 uses for Changer/2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names in a group of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nging variable names in the source code of a multi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Count iNumber *.C /L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each occurrence of "iCount" to "iNumber" in each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with an extension of "C."  Use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ength of 1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"Smith &amp; Jones" Jones C:\WP\*.DOC  *.TXT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each occurrence of "Smith &amp; Jones" to simply "Jone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ile in the C:\WP directory that has an extension of 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 every file in the current directory with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.  This example also generates a report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ascal FORTRAN /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each occurrence of "pascal" to "FORTRAN" in ever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d subordin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ECTING YOUR DAT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r/2 uses special techniques to protect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since Changer/2 operates only on text fil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program files (extensions of COM, EXE or OBJ)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eet your file specification.  This precaution prot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en Changer/2 finds the specified string i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 writes a new version of the file in a tempora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the root directory).  Use of a temporary file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n case of hardware failure, system crash, or user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ersion is undamaged.  If Changer/2 is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riting the new file, the temporary file may be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.  The file name will consist of digits onl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 still intact, you can safe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r/2 requires OS/2, version 1.2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IT CODES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r/2 reports the following exit code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th the ERRORLEVEL function in batch files (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manual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Orig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Changed name from Changer to avoid confusion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ed bug that caused program to not make multipl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ame line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code to make program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as requested.  You pressed ^C or ^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 format.  The operating system reports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overflow.  Possible operating system 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hange program files.  As a safety precaution, Changer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hange any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current directory.  Possible operating system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current drive.  Possible operating system 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file attribute.  The operating system wouldn'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file.  Another program may b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open file.  The operating system wouldn't 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Another program may b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read file.  The operating system wouldn't 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Another program may b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lose file.  For some reason, the operating system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 Any updates may be in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open file.  For some reason, the operating system re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open temporary file.  Probably too many file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r too many other program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read file.  Disk error of unknown type.  Disk may b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.  Try using backup copy of the file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name temporary file.  Possible operating system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restore file attribute.  If this was a hidden or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may no longer be hidden or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rite to temporary file.  Full disk, perh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nn over nnn characters.  The change you requeste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maximum line length, so the line was not chang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maximum length with the /L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ocked.  The operating system reports it can't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ot loaded.  Indicates a possible program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 and provid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disk space.  Your disk must have enough room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ld and new versions of the fi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.  Your computer doesn't have enou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removing some programs or 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divide by 0.  Indicates a possible program bug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provid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.  The drive you specifi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(s) found.  Changer/2 found no files mee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ching file(s).  Changer/2 found no files mee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arch handles.  The operating system says othe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sing its resources.  Try ending some of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space for arguments.  Indicates a possi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.  Please contact the author and provid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space for environment.  Indicates a possi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.  Please contact the author and provid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pointer assignment.  Indicates a possible program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 and provid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.  The filespec is probabl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.  The file is "hidden" or "read only," and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H or /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.  Indicates a possible program bug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provid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r/2 was written in C by Richard W. Adam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PC-Write, version 3.02, &amp;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).  He is also sometimes availabl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r/2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Changer/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mount to the author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ight to use your copy of Except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/incorporat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DISCOUNT if you subscribe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Changer/2 for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Changer/2, at greatly reduc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 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Changer/2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r/2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Changer/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r/2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Changer/2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to the author.  The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number of people may use this software and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another.  Just as two different people can't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Changer/2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Changer/2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Changer/2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the author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/2 immediately. (However, you must still advis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distributor can be kept up-to-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nger/2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Changer/2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Changer/2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the program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