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 DCopy V0.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xel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+49 241 28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ckler@rama.informatik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in Version 09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opUp-menu ( DLL-support, open without selection for e.g she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ine programms, befor execu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ile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next diskette, if previous is full, during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 for my english, but I hope you can use DCOPY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for any functions of D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l deleting Directories, because DCOPY deletes whole directory-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PY V0.9b is Shareware. If you find this software useful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- DM (or $25 US) to the author ( so you will get a next versio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re is just a small english Dokumentation, a bigger own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are just a few hints for using 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COPY on your Desktop with the program-template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rectory. ( DCOPY.EXE DCOPY.TIC DCOPY.CNF DCOPY.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Problems with the dialogboxes, try using parameter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will be aligned to the desktop, not to the program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box on the left side of the window shows the Source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ox shows the Destination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the left side only affect Files selected in the left file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 the middle of the window need a source-file and a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the right side only affect Files selected in the right file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specify a Drive, so klick on the drive you want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File-box will show the root-directory of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be bounded by "[]". You can change a directory with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irectory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File or Directory the actual selected size of all fi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filemask, in order to choose interesting files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ask can be entered by pressing the MASK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ore than on filemask seperate them with a colomn (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*.c;*.h;*.mak;*.dep" to use four file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filemask, only matching files will be copied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wn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enter filemask "*.bak".  Then select a directory (or a tree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utton. In the following Dialog "Confirm with selection"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mask "*.bak". So if you press the DELETE-button only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mask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also affects the TREE-, COPY-, DELETE-, AIO-, MOVE-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o-Button means: Copy Files "All in one" Directory. So all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irectory-tree will be copied to one destination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a file, you can use the right mouse button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. This menu will be configured with the DCOPY.CNF-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xternal tools, while using the selected files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mple configuration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op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...        , EPM.EXE,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..         ,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...        , %q, %q,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...       ,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...      , ATTRIB.EXE , %q,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KUnzip...    , PKUNZIP2.EXE, %f, %w, %o, %n,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KZip...      , PKZIP2.EXE, %q, %a, %w,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KValidate... , PKUNZIP2.EXE, -t, %-,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zip..       , UNZIP.EXE, %f, %w,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...         , support.dll, test, %-,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 popup-menu-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Popup-Menu":   here starts the menu chapter ( other chapters will fol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              ends the menu chapter, each line inside this chapt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             insert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              Name of a Submenu ( no tools can be u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"              Submenu item      ( same as normal it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...":       Text of menu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M.EXE":       Tool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a":            All selected files will be parameters fo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p":            Selected Fil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%f":            Only first file will be parameter fo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w":            Wait until tool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r":            Refresh file-box selected ( only usefull if wait (%w) is us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o":            Refresh file-box not selected ( only usefull if wait (%w) is us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q":            Query paramameter with dialog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s":            Sourc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%d":            Destination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%n":            Do not termiante tool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t", "%-":      All tokens without "%" are directly pass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some options are used without a spac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g. PKUNZIP2.EXE, -t, %f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KUNZIP2 -t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you must use the "%-" token to insert a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g. PKUNZIP2.EXE, -t, %-, %f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KUNZIP2 -t 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directoy in the name of a tool, be shur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enviroment variable. You must use a comma to separate the op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ual version there can be defined up to 50 menuitems. This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ation. But you should use Subdirectories in order to ge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oard and a better overwi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 is now able to start all programm types (?!). You can use OS/2, DOS,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or OS/2, DOS batches ( or develop your own DLL ) in your Popup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ecuteable Files must have an apptype. If your prg. does not have on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MARKEXE.EXE" to define the right apptype. Some programms even can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MPAT in order to use a window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predefined filemasks in the "File-Mask" chapter of the cn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ile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c;*.h;*.mak;*.dep;*.rc;*.res;*.dl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exe;*.com;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 filemasks in dcopy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masks will not be saved into your cnf-file. They are only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S"-buttons you can "snapshot" your current directory path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directory later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redefined directories there are two chapters added to the cn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-Dir" and "Dest-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ource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est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 direcories in dcopy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ies will not be saved into your cnf-file. They are only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a small bug if you do not specify a directory while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box. Because I use an entry-field in order to justify the actu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side and the combinationboxe just support left-justify, both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ame position. So the entryfield is not always refresh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refresh. To avoid this bug klick on the edges of the filebox and the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reshed. ( is there a posibility to get a message when the combo-box closes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ill an action with the "STOP"-button the second thread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might be in incorrect display of your current directory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ntents use the "Refresh"-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support DLL for tools on your own. I included the posibilit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 from the Popupmenu in your DLL's. This feature is only interr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that can build there own DLL. The last line of the popup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all of an DLL-routine. First you must specify your DLL-name (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ill find your DLL with the LIBPATH statement ). Then you must spec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LL. The function will recieve two parameters. First the windowhan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window second the parameters selected with the menu-options. If somebod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terface, he should get more informations from me. There is an sample D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Request added to this packet ( Copy SUPPORT.DLL to \OS2\DL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correct compile-options, if you build your own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be able to use DCOPY with this few explanations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I think usefull tool 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ple configuration you can use DCOPY to "unzip" your download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or execute the new programm without leaving 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DCOPY try to contact me. Because I don't have a E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can use the address of a friend, ( see top of doc ) or better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