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UMP: Dual Dum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Limit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and Legal Stuff</w:t>
        <w:t xml:space="preserve">                            Introduction and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1  Introduction</w:t>
        <w:t xml:space="preserve">                                  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as inspired somewhat by a simila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DOS world called CABLE.  CABLE was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itchell, an employee of IBM in England, a number of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 The utility was just so well designed and thought o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came quite a favorite among those programmers who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use it.  The basic thrust of CABLE was to per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ull in one or two files for searching, editing (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x), or simply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UMP is a similar utility for OS/2 programmers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one to search for patterns in a file, to mak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(in ASCII or in hex), to browse around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wo files.  DDUMP will work at the OS/2 command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in a text window in Presentation Manager.  I may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re" PM version at some time.  It is my hope that the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UMP will find it as powerful a little tool for thei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s as I found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 Copyright and Registration</w:t>
        <w:t xml:space="preserve">                           1.2  Copyrigh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UMP and all of its associated files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he executable and thi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of their author, Christopher Lafore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under the shareware concept and is not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What this means is that you are encouraged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tribution files (including 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 or to provide them on diskette or by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to other users.  You are allowed to use the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 without registering it until you decid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have a use for it.  This period of time can vary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if you use it for a period of over a mon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ght to do the honest thing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entitles you to the latest copy of DDUM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means to contact me for reporting bugs o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 To register, please print, fill out, and mai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REGISTER.DOC and enclose a check or money order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Christopher Laforet for the amount of $15 US (NC resi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5% sales tax or $0.75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-D Poplar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ham, NC  27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  Warranty and Disclaimer</w:t>
        <w:t xml:space="preserve">                            1.3  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program and all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an "AS IS" basis.  This means that Christo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does not warrant, guarantee, or ma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, or results of use, of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 terms of accuracy, reliability, correct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.  Christopher Laforet will not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irect, indirect, incident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including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rising from the use or inability to use LOG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The use of this product is on an "AT YOUR OWN RI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  Contacting Me and Support</w:t>
        <w:t xml:space="preserve">                           1.4  Contacting Me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gistered users can feel free to forward sugg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to me at the above address, through Compuserv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6120,110), through FidoNet mail (1:151/402), or can call m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me a message (Chris Laforet, The Programmer's O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-226-6984 HST,2400,1200).  Flames will be sen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decent response (as measured in registr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duct, I will continue to upgrade it as new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arrive and as bugs appear (God forbid!).  It i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I urge you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Dump File Utility                      Usage Pag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DDUMP</w:t>
        <w:t xml:space="preserve">                                     Using D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1  Starting DDUMP</w:t>
        <w:t xml:space="preserve">                                 2.1  Starting D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DDUMP, type DDUMP in the protected mode she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.  After signing-on, you will be presented with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consists of a pull-down menu along the top,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bottom, and two sections for files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oad a file (or files) to browse and/or edi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to pull down the Files menu and then select the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y moving the light-bar over the choic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(To load the files directly from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ype DDUMP d:\path\file1 [d:\path\file2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2  The Files Menu</w:t>
        <w:t xml:space="preserve">                                 2.2 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ill see in the figure below, the files menu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 entries.  Alongside of the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"Open File") you can see the shortcut key (like "Alt+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press without pulling down the menu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mplete an action.  To activate the files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 from the main screen.  If you are already in a menu,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our left or right arrow keys to get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  Search    Compare   op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en File     Alt+O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File     Alt+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rowse File   Alt+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ext File     Alt+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rite File    Alt+W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bs Offset    Alt+G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lus Offset   Alt+P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inus Offset  Alt+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xit          Alt+X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1: The Files Menu</w:t>
        <w:t xml:space="preserve">                             Figur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available include one to open a new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ready a file being browsed, the new one will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, an option to toggle into Editing mode, another one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return to Browse mode (the default), and on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lip between the two files that you are brows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ade an editing change to a file,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changes out by selecting the "Write Fi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remind you that a file has changed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y option which may discard those changes and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if it should write the changes out. 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 option is merely there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lush changes ou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an absolute location in the file, choose the "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" option.  You will be presented with a window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position that you wish to seek to.  You may rep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(if Hex Offsets option is active) or in decimal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Offsets option is active).  The default is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in hex (use the opTions menu to change this if you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).  If you select an invalid location, the point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n offset to your current position in the fi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lus Offset" option.  Depending upon the mod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is value either in hex or in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  If the combined offset is beyond EOF, the po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tract an offset from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elect the "Minus Offset" option from the menu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we said about previously of the hex/decimal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 of this also.  If the combined offset is before the B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DDUMP, select exit from this menu.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, if you have made any unsaved changes to either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save th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3  The Search Menu</w:t>
        <w:t xml:space="preserve">                                2.3 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menu can be activated by pressing Alt+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or if you are already in a menu, press the 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s until you reac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   Compare   op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Fwd       F5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Back  Alt+F5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Next  Shf+F5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2: The Search Menu</w:t>
        <w:t xml:space="preserve">                             Figur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menu you may ask to search forward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attern by selecting the "Search Fwd" option. 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open in the middle of the screen and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esired pattern.  The search will then proce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 is found, until EOF is hit, or until you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arch.  The case sensitivity of th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upon the sensitivity flag (by default sensi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which can be set using the opTions menu.  The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ity flag can be see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reverse search from the current position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 Back" option.  The same comments mentioned abov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eat a previous search, select the "Search 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is will search for the previous patter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4  The Compare Menu</w:t>
        <w:t xml:space="preserve">                                2.4  The Comp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implemented in the next beta relea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5  The Options Menu</w:t>
        <w:t xml:space="preserve">                                2.5 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allows you to change the stat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ags.  To select this menu, press Alt+T from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your arrow keys to select it if you already have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how Ctrl-Chars  F2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se Insensitive F3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ock Files       F4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in Hex      F7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fs in Decimal  F8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3: The Options Menu</w:t>
        <w:t xml:space="preserve">                            Figure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will show all characters in the ascii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file dump.  This option is suppressed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characters less than a space (0x20) are shown as period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 relatively uncluttered dump.  Should you desir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haracters, merely toggle the "Show Ctrl-Cha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will notice that the option will change to "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h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the search flag in charge of defining if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se sensitive or not, choose the second option. 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case sensitive, the option will read "Case Insensit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f they are case insensitive, the option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e Sensi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ck Files" (and conversely "Free Files")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Comparison process.  When files are locke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at you do on one will be duplicated on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e implemented on the next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dit in Hex" option toggles the mode for ed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 is ASCII).  When you select this option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ytes in hexadecimal.  The option will change to "Ed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ffs in Decimal" option permit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under which you are prompted for offs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hexadecimal.  Should you select this op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come an "Offs in Hex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  Active Keystrokes in the Main Screen</w:t>
        <w:t xml:space="preserve">                      2.6  Active Keystrokes in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hortcut keys presented on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 on the main screen.  An example of this i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between the two files (Files menu, Next File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e shortcut key, press Alt+N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op and bott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round in the files you may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(moves left or right by a byte at a time),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(moves left or right by 16 bytes at a tim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keys (moves left or right by one screenfu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, or the Home and End keys (to go to BOF and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7  The File Screen</w:t>
        <w:t xml:space="preserve">                                2.7  The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iles being browsed/edited is presented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and filesize in hex (on the top o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which screen position it occupies),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(with the current offset marked with a pointer in both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imal), an ASCII dump on the right hand side, and a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ump (under or over the hex dump depending upon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 of the hexadecimal dump of a fil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linear ASCII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Dump File Utility                      Usage Page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00 00 00 00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Ŀ 00 00 00 00 00 00 00 00 00 00 00 00 80 0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x0000040��0e 1f ba 0e 00 b4 09 cd 21 b8 01 4c cd 21 54 68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64� 69 73 20 70 72 6f 67 72 61 6d 20 63 61 6e 6e 6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74 20 62 65 20 72 75 6e 20 69 6e 20 44 4f 53 20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.....�.....�..�.�!�.L�!This program c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4: The Hexadecimal Dump and Linear ASCII Dump</w:t>
        <w:t xml:space="preserve">               Figur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block ASCII dump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ump previously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�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�..�.�!�.L�!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gram can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be run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5: The ASCII Dump</w:t>
        <w:t xml:space="preserve">                             Figur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8  Editing a File</w:t>
        <w:t xml:space="preserve">                                 2.8  Edi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file in ASCII, merely select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and make sure that you are in ASCII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look at the status line).  Select the "Edit Fi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 menu or press Alt+E to toggle Edit mode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merely type in the changes that you wish to mak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, the current position moves to the next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file in hex, make sure that your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are in Hex Edit mode.  If you are not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 using the opTions menu.  Select the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re you wish to do your edit and then begin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hex editor accepts two hex numbers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nibbles) per byte and rotate the changes leftwi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.  After each two hex numbers, the current position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ice that this editor does not allow you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r add bytes to the end of the file.  It merely permi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what i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Dump File Utility                      Usage Pag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  <w:t xml:space="preserve">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  <w:t xml:space="preserve">  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eta release version.  This version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arisons nor does it allow files to be "locked"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Dump File Utility                      Usage Page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  <w:t xml:space="preserve">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and Legal Stuff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Introduction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Copyright and Registration 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Warranty and Disclaimer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Contacting Me and Support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Using DDUMP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tarting DDUMP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The Files Menu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The Search Menu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The Compare Menu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The Options Menu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 Active Keystrokes in the Main Screen 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  The File Screen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 Editing a File 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evision History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  <w:t xml:space="preserve">                                   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1: The Files Menu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2: The Search Menu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3: The Options Menu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4: The Hexadecimal Dump and Linea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5: The ASCII Dump 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