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/2 Resource Extractor Version 1.1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Dynalink Technologi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 heaven! Dentist is an OS/2 executable file (.EXE, .DLL, .DRV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and resource extractor. You can use Dentist as a glorified EXE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structure of an OS/2 executable and you can use Dent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 original resource script (.RC) and the origi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 If you have the OS/2 SDK, you can use the tools provid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esources, and you can replace the original resourc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ompiler (RC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dit dialog boxes, compile the .RC to a .RES, then run DL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cum of familiarity with the OS/2 SDK is required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ntist [-?xshridonv] [-p&lt;str&gt;] file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eXtrac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str&gt; Prefix resource file names with &lt;str&gt;, max 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lis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list .ex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list Impor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list Dyna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list Ordinal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st Name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(lis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ist is shareware and you are encouraged to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40 (or whatever you feel is appropriat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link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Cou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land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H9H 3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 of this where it came from.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s welcome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           denis.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      [74370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:      o-deni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