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tat Version 1.00                  Voice Phone: (507)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                          FAX: (507)388-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        BBS: (507)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ato, MN 56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osed software is free for personal use.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rporations, or other institu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for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 provides a continually updated display of certa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disk drive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an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ed file syst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is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currently availab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sk space usage as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of the swapper file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the system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Stat is minimized the percent usage will be display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hich displays the time DiskStat began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, and the largest and smalled values for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target drive during the current DiskStat s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n "Overall.." item on DiskStat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when any of DiskStat's windows or dialogs h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the F1 key will provide help and information on Disk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ecute DiskStat from the OS/2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file DISKSTAT.EXE in a directory referred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If you intend to execute DiskSt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sentation Manager group the placement of this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ecause you will need to specify the full path for P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KSTAT.HLP should be placed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environment variable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 [path]DiskStat [driveletter] [refreshrate] [@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letter must be a valid drive I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"c:" or "e:". 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ate is the number of milliseconds Disk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before refreshing its statistic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defaults to 1000 (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os specifies the initial position of DiskStat'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M screen.  "pos"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screen position as per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itted or invalid, this value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  Screen Plac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error checking is done on th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are simply ignored.  If an invalid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unpredictable results a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given in any order however,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nambiguously from their format.  Invali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if any parameter is repeated, the last on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 no warrante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do so at your own risk.  Oberon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r damage to data, property, business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ises as a direct or indirect resul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 Your use of this softwar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, including electroni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by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