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play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Greg Rat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4555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    : G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: G.RATAJIK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: 74555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ce     : (305)/340-798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send $5 check or money order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eg Rataji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if you are using CompuSer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play, go to SWREG, looking for EPL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arching for EASY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ay is a Shareware program.  If you find EasyPla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to the above address (And if you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eel free to send what you think is a fair pri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EasyPlay useful, but (DISCLAIMER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responsible for any damages the use of Easy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upport is via CompuServer's OS2SHARE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in touch with me, that is the quickest way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'm always looking for ways to improve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play lets you quickly and easily locate and play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idea for Easyplay came when I go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LAN, with lot's of WAV files.  It became a real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cate and play the files quickly.  Yes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, and yes, you can click on what FIND gets for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PM, but this tends to be a long, and, if you've g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files, annoying process.  Easyplay will let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drive for WAV files, and play them in rapid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found it very useful for finding out what files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ested in using for system sounds eff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eration of Easy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asyplay first comes up, it will display all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urrent directory.  To play a 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t in the wave file listbox and click o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, or double click on the WAV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If you would like to re-sca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are in, select the ReSca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oving around/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a different directory/drive,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line on the drive/directory list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Easyplay to scan a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, un-check the auto-scan check-button.  (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is that if you know you're going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directory (1000+ files), and know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can it, then this will save you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directories. When you ge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can, click the re-scan pushbutt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scan check-box before you enter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Scann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 the current drive for all WAV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pushbutton.  Scanning is multi-thread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WAV files as they come up and play th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ing with the scan.  If you click on the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it will stop the scan, and re-scan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scan was in.  If you 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directories in the drive/directory lis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will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info on the program, click o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. (Make sure to click on the MOUT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idButtn control in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ulti-thread-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play threads both the searches for waves and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aves.  In most cases, clicking on a control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/scan threads.  The only thing that will no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f you click o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 know, the info in this document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for Easyplay.  I more than likel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f enough people express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, if that happens, I've got a few other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multi-media user's life a little simpler)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y "hobby"-programming time (as to oppo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ime ) has been VERY limited,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around to it :)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ay was written and tes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DX 33 Mhz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VGA Monitor/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eg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on stand alone machines, thos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S, those with large hard drives, and really slow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configuration that it won't work wit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me a note so I can fix the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hareware/PD program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Chat - This program allows many users to h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s over the LAN.  It allows each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onference groups and security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can have as many us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ting.  This is similar to CompuServer's C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BS's multi-node chat area.  (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QuikWare to register Easy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Mail - Improved net massaging (i.e. "Blue Box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gives you bett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evel LAN messages.  You can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s, set priority levels, and type 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allows each user to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groups, along with global messag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r can choose which group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, and what group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also let's you choose wh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n the traditional VIO BlueBox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looking!), a PM Message Box, 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ssage but to retrieve it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makes Net Massaging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less annoying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leteDir - A simple full-screen program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all files/directories that ar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kPath - Will check the path's you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nd let you know if you've g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wh - Path'ed Where.  Will search a path for a file.  P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every place it hit's the file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ecking what version of a program you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DD - Multiple make directory.  MD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ies (i.e. if you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EG\PROGRAM\SOURCE20\MDD\RELEASE, MDD could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h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O - Will display information about all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WHO - Displays all user ID's currently on a 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tree - Vis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DCNFG - PM based program that will verify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 in your config.sys, keep track/retro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ig's, and edit/setup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Lib - Librar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Cook - Coo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Diet - Di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JOGGER - OS/2 Program for ru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osText - Change the message a OS/2 program g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iButtn - Two-state animated pushbutt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replace any pushbutt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idButtn -  Just like AniButtn, but will full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 (The one in EasyPlay works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, but has a full 15 frames of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