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yecon - A very silly pointer tracking program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  START EY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EYECON.EXE in your path, EYECON.DLL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is one of those programs that proves that there are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oo much spare time on their hands. Actually, I saw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 Mac and I thought it was so cute that I just had to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. Only later (honest!) did I learn that the Mac version wa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PM version. I've now seen that other PM version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y I think mine's better. (But of course I would, wouldn't I?)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. For those of you that care, I hereby officially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con uses a Journal Hook to know when the pointer has moved, and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read to update to eyeballs, so it shouldn'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p) REAL work you might be using you computer for. Eyecon's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and I'm willing to bet what's left of m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that it's bug free. Of course, legally, I make no guarante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might do to your programs, data, hardware, or sanity. H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8 or Compuserve 72000,2057 (checked wee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0/90 - Bug that was introduced when I switched to the OS/2 1.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moved the "_export" declarator from the definition of "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header files, so none of my window procedures were export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random, unpredictable weirdness with Presentation Manager.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just about wraps it up for my professional repu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