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tbits - A pixel magnifier program for OS/2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John Ri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:  START FAT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place FATBITS.EXE in your path, FATBITS.DLL in your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bits is one of those mind bogglingly useful utility programs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PM software. (If you're not a PM programmer, it'll probably b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ars). It magnifies an area of the screen centered around the po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s the giant pixels into a small, tastefully decorated window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dispensable when you want to see something right down to the last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-implementation of a Mac desk accessory that's been arou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ne. This one is a little better than the Mac version since,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cle of multi-tasking, you can leave it open and still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while i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that care, I hereby officially release the progra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. Fatbit's been pretty thoroughly tested and I'm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t what's left of my professional reputation that it's bug free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legally, I make no guarantees about anything it might do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data, hardware, or sanity. Hey, you get what you pay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? Questions? Suggestions? Hate mail? You can contact me at Gil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108 or Compuserve 72000,2057 (checked week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1/90 - Added window sizing and menu magnificatio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