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Documentation for FS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Version 1.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Ober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518 Blue Ear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Mankato, MN 56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oice Phone:    507/388-7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BBS:    507/388-11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FAX:    507/388-75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MCI Mail: oberon/413-58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GEnie Mail:       B.FL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CIS:      72510,3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April 3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0-92, Oberon Software, Mankato, MN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.   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.    Invoking FS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I.   Command Lin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. File name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. Notes on pattern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II.  Command Line Histo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V.  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. Creating an alias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. Creating an alias in the initializ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. The scope of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. Limit on number of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. Displaying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. Replacing and clearing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. Temporarily overriding an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. Function Key macros (PF Alia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. 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.    FSHL Intern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.   FSHL Comm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.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.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. Other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I.  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. Setting COM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. FSHL and STARTUP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. Pseudo-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II. Futur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 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SHL (pronounced eff-shell) is meant to enhance the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efault OS/2 command interpreter, CMD.EXE.  In it'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arnation, FSHL is not meant to completely replace CM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though this is a future goal, 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SHL's features include a replacement command line edi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ian for OS/2 allowing more functionality than the on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MD.EXE.  As with CMD.EXE, the user may browse through a cir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of previously entered commands, edit and reedit command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execute previously entered command lines using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keys.  FSHL goes several steps further however and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 allowing the user to delete specific command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buffer (or the entire buffer), review the his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specific commands without being required to "arrow-back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The command line editing functions are also a super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offered by CMD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 to all of this, FSHL also allows you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liases" for commonly typed (or difficult to remember)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can be used to reduce the number of keystrokes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commonly used commands (for instance, "dir" may becom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"d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SHL also introduces it's own set of internal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new features to old friends like "PROMPT" and "PAUSE",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of certain batch files, and more.  Read 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 Invoking FS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invoke FSHL directly from an OS/2 (CMD.EXE or FSHL)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an entry in a PM Desktop Manager Program Group, from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or from another program if it allows a customizable "She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" function or the ability to execute external, us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There are a number of command line switches which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o define some of FSHL's behavior.  All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preceded by a slash (/) or a hyphen (-) character and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has a parameter, it must follow directly after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with no intervening space or tab characters (the -c and -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ceptions to this rule, see note below).  A list of thes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&lt;number&gt;    specifies the maximum number of alias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y be defined.  If omitted, defaults to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h&lt;number&gt;    specifies the number of command lines to sa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history buffer. If omitted, defaults to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&lt;filename&gt;  specifies a valid file name containing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alias commands to load at startup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only read if there are no other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SHL currently running on the system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i            when specified, sets the default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the command line editor to "insert"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mitted, the default is "overstrik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&lt;0 or 1&gt;    specifies which delimiter set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ditor will use for purposes of "word-wi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vement and deleting.  If set 0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ly space and tab characters are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rd delimiters, if set 1 is specified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n-alphanumeric characters are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limiters.  If omitted, defaults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u            if specified, sets the default mo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artial command recall" feature o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ne historian such that the CONTROL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 required to perform a parti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arch (see Section III).  If omit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keystrokes for this featu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ROL+UP and CONTROL+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&lt;command&gt;   specifies a command to immediately execu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rtup.  When the command has finished, FS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k&lt;command&gt;   specifies a command to immediately execu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rtup.  When the command has finished, FS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enter normal, command lin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For the -c and -k parameters, the command may be any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hich you could otherwise type at the command prompt: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file name or batch file name or an OS/2 or FSHL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You may even use aliases in the command.  The -c and -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re, of course, mutually exclusive.  The entir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SHL command line is considered to be part of the -c or -k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so, if you wish to use -c or -k, all other switch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 it on the FSHL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ing FSHL in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eferred alternative to executing FSHL from the CM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r via a special entry in a PM Program Group,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reference to CMD.EXE in your PROTSHELL stat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.  This will cause FSHL to be executed instead of CM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ime you invoke an OS/2 full screen or windowed session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veral rules to remember if you elect to use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You may follow the path/name of FSHL.EXE with any valid FSH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as given above; FSHL will be executed with thos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an OS/2 full screen or windowed session is ini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as regards STARTUP.CMD; 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You will want to change your "set COMSPEC=" stat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to refer to FSHL rather than CMD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You MUST add a line in CONFIG.SYS of the form "set CMD_EXE="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the new CMD_EXE variable refers to the actual CMD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If you use a STARTUP.CMD file, FSHL will call on CMD.EX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the environment variable CMD_EXE to execute it.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s FSHL for this purpose without including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which were specified in the PROTSHELL statement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have access to any aliases from your "-f"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fer to Section VII., Items A. and B.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examples all assume that you have FSHL.EXE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"d:\bin", that your FSHL initialization file is named FSHL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located in "d:\bin\ini", and you have a startup FSHL-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named FSHLINIT.FSH located somewhere on your PA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Under OS/2 1.3, if you add FSHL to a Program Group,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itle    : FSHL - Full Screen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and Filename: d:\bin\fsh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      : -fd:\bin\ini\fshl.ini -kfshlinit.fs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: d:\us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ype     :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pecify either a "fullscreen" session or a "windowed"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Under OS/2 2.0, if you add an FSHL Program Object to a fold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ktop, after copying a "Program Object Template" to the desti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 settings notebook and specif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 and Filename: d:\bin\fsh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      : -fd:\bin\ini\fshl.ini -kfshlinit.fs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: d:\u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"Session" page, you may select either "OS/2 Fullscreen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OS/2 Windo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If you use the "protshell" method under OS/2 1.3 in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specif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SHELL=c:\os2\pmshell.exe os2.ini os2sys.ini d:\bin\fshl.exe /kfshl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OMSPEC=d:\bin\fsh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MD_EXE=c:\os2\cm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If you use the "protshell" method under OS/2 2.0 in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specif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SHELL=c:\os2\pmshe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SER_INI=c:\os2\os2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YSTEM_INI=c:\os2\os2sys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S2_SHELL=d:\bin\fshl.exe -fd:\bin\ini\fshl.cfg -kfshl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OMSPEC=d:\bin\fsh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MD_EXE=c:\os2\cm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Command Lin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keystrokes are available for edit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; you may use either the keys on the numeric keypad (if NumL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!) or the dedicated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troke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Arrow           Move cursor one character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Arrow          Move cursor one character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               Move cursor to the beginning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                Mov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-LeftArrow   Move cursor one "word" to the lef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-RightArrow  Move cursor one "word" to the righ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              Toggle insert/overstrik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             Delete one character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space           Delete one character to the left o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-Delete      Delete one "word" at the curso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-Backspace   Delete one "word" to the left of the curso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-Home        Delete from beginning of line to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-End         Delete from cursor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ape              Erase entir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-Insert      Exchange the character at the curs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character immediately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For our purpose here, a "word" is a block of character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delimiters.  The default delimiter set is the beginning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ne plus the space and tab characters.  This defini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panded at startup (see discussion on the "-d"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n Section I. above) or while FSHL is active (see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"delimiters" command in Section V. below) to include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"punctuation" characters, i.e., all character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a letter nor a dig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File name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wo special keystrokes used by the command lin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serve a closer lo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&gt;     "Alt-Greater Than" or, if you prefer, "Alt-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&lt;     "Alt-Less Than" or, if you prefer, "Alt-,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any FSHL prompt, if you press Alt-&gt; FSHL will look at the "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under the cursor (or just to the left if the cursor i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space) and expand it into a list of matching file nam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re found, the string is replaced immediately wit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.  Subsequent presses of Alt-&gt; will progress through the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&lt; will move backwards through the list.  Either way,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"wrap".  That is, when the end is reached the display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from the other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Notes on pattern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press Alt-&gt; or Alt-&lt; with the cursor over the string "foo",</w:t>
      </w:r>
    </w:p>
    <w:p>
      <w:pPr>
        <w:pStyle w:val="PreformattedText"/>
        <w:bidi w:val="0"/>
        <w:spacing w:before="0" w:after="0"/>
        <w:jc w:val="left"/>
        <w:rPr/>
      </w:pPr>
      <w:r>
        <w:rPr/>
        <w:t>FSHL will first try to find a file which exactly matches "foo"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xists, nothing apparent will happen; you are done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named "foo" exists, however, a backslas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ng to "foo", making it "foo\" and you will then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through all the file names in that subdirectory.  If n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events occurred, then FSHL will transform the str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foo*" and try one more time and you will be able to cyc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le names like "foolishness" and "food prepar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90's".  If there are still no matches at this point, FSHL will em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beep to inform you of that f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string contains any *'s or ?'s, then only that str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tched (i.e., FSHL will not test it as a possible sub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ing ends with a backslash (i.e., "foo\") then FSHL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treat it like a possible file name and will instead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"foo\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Command Line Histo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SHL maintains a circular buffer of previously entered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which may be retrieved.  The size of this buffer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commands but the user may specify a different size if so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discussion on the "-h" command line parameter in Section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).  When the buffer becomes "full" the eldest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as new ones ar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worth noting that the history buffer is shar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 of FSHL occurring in the same screen group.  Thi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, that if FSHL is executed from FSHL, or from any program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executed from FSHL, it will share the history buffer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(s) and any changes made to the buffer will remain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arent FSHL regains control.  However, two invoc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SHL running in different windows or full screen session will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ir own, private history buffers.  The latter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 because, typically, different windows or sess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for different activities.  Sharing the buffer within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 is desirable because it adds continuity to the activit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several keystrokes which may be used a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to navigate the history buffer.  Important to the concep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notion of "current position" in the history buffer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a new command, the current position is jus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y entered command and (because the buffer is circular)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first command in the buffer.  Some of the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listed below may change the curr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troke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Arrow             recalls one command for reedit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current position.  Anything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 the command line is replac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ceptions, below (* and 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Arrow           recalls one command for reedit jus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current position.  Anything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 the command line is replac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ceptions, below. (* and 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-UpArrow     searches backward for a comm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istory buffer which matches exactly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on the current command line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the current cursor position.  Not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FSHL invocation line parameter "-u"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ecified, or if the "ctrlsearch" mod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en set OFF via the "ctrlsearch" key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n the UpArrow, with or without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ey will behave in this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-DownArrow   searches forward for a comm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istory buffer which matches exactly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on the current command line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the current cursor position.  Not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FSHL invocation line parameter "-u"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ecified, or if the "ctrlsearch" mod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en set OFF via the "ctrlsearch" key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n the DownArrow, with or without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ey will behave in this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-PgDn        deletes the currently activ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om the history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-PgUp        clears the entire history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-V           erases whatever is currently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ne and displays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istory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ly, there are several "pseudo-commands"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at the command prompt to help manipulate the history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type an exclamation point (!) and hit the ENTER ke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buffer will be displayed.  The entries in the history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umbered from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type an exclamation point (!) plus a number which match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entry in the history buffer and hit the ENTER key, tha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mmediately reexecuted.  If the number is invalid, th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type an exclamation point (!) plus a number which match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entry in the history buffer and press and UpArrow or DownAr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mand will be recalled to the command line allow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dit the line (this is the exception for UpArrow and DownArrow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command which begins with a circumflex character (^)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haracter removed and the command will NOT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If the "ctrlsearch" mode has been set OFF either via the FSHL 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"-u" or the "ctrlsearch" keyword, then the UpArrow and Down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nly behave as described above is there is nothing already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 or if the only thing entered is an exclamation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a number.  In all other cases, UpArrow and DownArrow will beh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for Control-UpArrow and Control-DownArrow.  That is, a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recall will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put, aliases are a redefinition of one string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SHL command line editor, historian, and batch processor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e of these aliases and will translate them behind the scen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full equivalents when they are encountered as the first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ases may be used to reduce the number of keystrokes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king frequently-used commands.  They may be used to avoid hav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 long, involved command lines that are always the same.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also be used to mask the difference in command line syntax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your text editor or archiv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Creating an alias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FSHL internal "alias" command to do this.  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lias newtoken alias_val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quotes on the command line.  "newtoken" must b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with no embedded spaces or tabs, "alias_value" may b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.  From this point on, until all running copies of FSH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ed, whenever you type "newtoken" as the first thing on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it will be as if you had typed all of "alias_valu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ias d    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ias type  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ias zip   pkzi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ias ccopy for %f in (*.c *.obj) do copy %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worth noting that, in the second example, an FSHL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has been aliased.  This will work because all ali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before the command is examined for internal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disk is searched for externa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invocations for these example aliases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 c:\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read.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ip -v zi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copy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would translate in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 c:\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 read.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kzip2 -v zi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%f in (*.c *.obj) do copy %f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remainder of the command line is pass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nged in the translation.  There are also thing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rameterized aliases" which allow you some positive contro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on the command line also.  It is perhaps easi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of alias parameters in much the same manner as you would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.CMD file parameters.  A parameter may be referenced using "%n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"n" is a digit from "1" to "9" and it refers to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n the command line.  You would use parameterized ali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need to change the order of certain parameters or to em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or information anywhere except in the firs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ias dirmore dir %1 |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ias b@      b %2 -m"goto_line %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invocations for these example aliases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more d:\big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@ 124 fil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would translate in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 d:\bigdir |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 file.c -m"goto_line 124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ere to type "dirmore d:\bigdir e:\stuff"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would be exactly the same because "e:\stuff" is "%2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not mentioned in the alias.  You could, of course,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ias definition to "dirmore %1 %2 | more" or even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rmore %1 %2 %3 %4 %5 %6 %7 %8 %9 | more".  This points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of limitations on parameterized ali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If parameters are used, unreferenced arguments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If parameters are used, you are limited to using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nine actual parameters.  There is no "shift" comma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%*" syntax as in FSHL comm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Creating an alias in the initializ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specified via the "-f" FSHL command line paramet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.) may contain a list of alias commands.  The synta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command in this file is exactly the same as that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Note that this file is only processed by FSHL at startu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other currently executing copies of FSHL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The scope of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liases are global to all currently active invocations of FSH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o say that, if an alias is defined in one FSHL sessi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mmediately be available in ALL FSHL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Limit on number of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-a" FSHL command line parameter defines the maximum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SHL's alias list (see Section I.).  Note that, except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 of FSHL, this is not an absolute value.  If,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SHL was invoked with the default alias list size of 30 and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 of FSHL requested 20 aliases ("-a20") the larger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would remain in effect.  If a later invocation request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however, the alias list size is expanded to hon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 Displaying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alias" command which was used to define the aliases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display the status of one alias or the statu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.  If you type "alias" on the command line with no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list of active aliases is displayed.  If you type "alias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ingle argument, the value of that alias is displayed,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, otherwise a message stating that the token is not alias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also use the single keystroke Control-T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list.  When Control-T is used, anything current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is erased and the alias lis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 Replacing and clearing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redefine an alias (i.e., create an alias for a tok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s an alias), the new alias is added to the lis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the previous one.  When FSHL searches the list it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ast to the first, thus, the new alias will take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old one until it is cleared (see below) at which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alias takes effec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remove aliases from the alias list with the "clearalias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The syntax is simply "clearalias token".  If "token"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, it is removed; otherwise the alias list is re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. Temporarily overriding an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's say you've aliased "d" to "dir" and now you want to tes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's new program, d.exe.  You type "d" on the command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SHL faithfully presents you with a directory listing!  What to do?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ere are two things you can do.  The first would b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the first token isn't exactly "d"; ".\d" or "d.exe"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d.exe file for you.  The other would be to type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irst character on the command line.  If FSHL finds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t the beginning of a line it performs NO aliasing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So, to execute d.exe you could type " 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you can combine the space character overri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 with the "^" character to not enter a comman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list (see Section III.).  To do this,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flex is the first character and the space is second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"^ d" would execute your d.exe program and NOT add this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or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. Function Key macros (PF Alia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ssign up to 48 text macros, one to each of the 12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(F1 through F12) and one to each "shift state" of each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 The method uses the keywords "pfalias" and "pfalias!"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manner to the use of the "alias" keyword. 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pfalias key_number t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pfalias! key_number te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key_number" is an integer number between 1 and 48 which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function key according to 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hifted   Shift  Control  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  |    1        13      25   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2  |    2        14      26   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3  |    3        15      27    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4  |    4        16      28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5  |    5        17      29    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  |    6        18      30    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  |    7        19      31    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 |    8        20      32    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  |    9        21      33   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|    10       22      34    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1 |    11       23      35    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2 |    12       24      36      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word "pfalias" assigns the exact text to the function ke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word "pfalias!" assigns the text plus a carriage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.  When invoked, the function key macro text will be "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" onto the command line and will be treated from that point 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 user had typed the text.  Thus, normal aliases and FSHL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can be referenced in a Function key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ope of the function key macros is within the sess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group rather than global as are ali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 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re is no eight character restriction on alias toke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bsolutely nothing wrong with: "alias pastafazoola di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  FSHL Intern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is a list of all commands which FSHL will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to itself.  The list includes some redefined CM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s well as some new ones which are unique to FSH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sule description provided with each should be fairly explan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.  Where it is not, it is either covered i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is document (i.e., "alias" and "clearalias") 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at greater length in the notes following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as          see Section IV. "Alias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            exactly like the OS/2 command of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d            change drive AND directory with sing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cp           exactly like the OS/2 command of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dir          exactly like the OS/2 command of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alias     see Section IV. "Alias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s            exactly like the OS/2 command of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search     sets default partial command recall mode,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            some enhancements over the OS/2 equivalent,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miters     change the default word-delimiter set,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          exactly like the OS/2 command of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ase          some enhancements over the OS/2 equivalent,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xit          exit FS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          like the OS/2 command of the same name but ne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hlinfo       display information about FSHL and curren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hlinsert     sets default command line editor insert mode,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hllogo       display FSHL logo and 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ver           display FSH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           like the OS/2 command but see Section V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dll     install 3rd party DLL,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d             exactly like the OS/2 command of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dd            make a directory and chdir to it in on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kdir          exactly like the OS/2 command of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eron         display information about Ober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          exactly like the OS/2 command of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se          some enhancements over the OS/2 equivalent,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falias        see Section IV. "Alias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falias!       see Section IV. "Alias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         some enhancements over the OS/2 equivalent,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ty           set program priority,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d             some enhancements over the OS/2 equivalent,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           exactly like the OS/2 command of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orehistory saves history buffer to file,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dir          some enhancements over the OS/2 equivalent,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history    retrieves saved history from file,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           exactly like the OS/2 command of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eep          see discussion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          some enhancements over the OS/2 equivalent,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            exactly like the OS/2 command of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            some enhancements over the OS/2 equivalent,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         alter VIO window from command line,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ctrlsearch"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or queries the default method for searching the history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artial match.  The default in ON, meaning that to search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command line, you must use the Control key with either th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own arrow to initiate the search and the regular arrow key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through each entry in the history buffer.  When this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F then the control key is NOT required to search for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s.  The only way to search the entire buffer is t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before using the up or down arrows. 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so be aware that the cursor will remain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mand as each is displayed instead of at the en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s omitted, the current state of this sett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t this mode OFF on the FSHL command line with the swi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"-u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delimiters"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allows you to query or set the delimiter set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editor for purposes of "word-wise" movement. 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standard", the delimiters are the beginning and en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plus any block of space or tab characters. 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tended", all of the punctuation characters are added to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any character which is neither numeric or alphabet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ntax is, then: "delimiters argument" where "argument"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standard" or "extended".  Type "delimiters" with no argu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the current setting.  Any other argument will display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message and the curren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fer to Section I. regarding setting the default delim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n the FSHL command line via the "-d" switch.  See Section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the behavior of the command line editor with resp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r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s to DEL and ERAS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the CMD.EXE equivalent, you may provide a list of amb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s for DEL and ERASE and the list will be processed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FSHL provides the following switch settings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r.  Switches are preceded with a slash (/) or a hyp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-) and are not case sensitive.  Switches may appear at any pl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and are in effect for the remainder o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r until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v  Verify.  User will be asked for each, individu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ther or not it should be deleted.  Tur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tion off with "-v-" or "/v-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  Display. Show the name of each file as it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urn this option off with "-d-" or "/d-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y  Yes.     If the target of the del or erase comman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ory name or the wildcard is "*" or "*.*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user is queried for verification unles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tion is specified in which case, the prom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 displayed and a "Yes" answer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urn this option off with "-y-" or "/y-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 THIS OPTION WITH EXTREME C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fshlinsert"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or queries the default insert/overstrike mode fo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editor.  If the parameter is 'ON', FSHL will default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on the command line, if it is 'OFF' it will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strike mode.  If the parameter is omitted, the current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ting will b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t this mode ON on the FSHL command line with the swi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"-i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installdll"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the installation of a DLL (user or third party writ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may contain actions to be executed for the listed toke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after any of the tokens in the token list will act in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hion to a normal 'alias' except that the DLL rout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  If the "token list' is omitted, the DLL will be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LL MUST have the following entry po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HORT APIENTRY PROCESS(PCHAR, PCHA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parameters will be the token which initiated this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LL and its command line parameters respectively. 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from the function will placed into the 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LL may optionally have one or both of the following two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HORT APIENTRY INIT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HORT APIENTRY CLEANUP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 will be called immediately after loading the DLL to all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llocated resources or perform whatever action it feels it mu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NIT returns nonzero, the DLL will immediately be unloaded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printed.  CLEANUP is called when the DLL is u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normal conditions.  This will allow the DLL to fre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resources and/or perform any other actions it d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at this point.  See the supplied source code for Test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very contrived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token lists for the installed DLLs are checked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y other FSHL alias, FSHL internal, or OS/2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After FSHL aliases are expanded, the list is re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note that installed DLLs are inherited by child invoc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SHL but not vice versa.  If a child uninstalls an inherited DLL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ill be installed for the parent.  This behavior is ana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y SET environment variables behave with respect to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ild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s to PROMPT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the special dollar-sign codes which are tra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in the PROMPT string to modify the appearance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are supported with the following enhancements and 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f  -- prints FSH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s  -- prints current screen group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i  -- is completely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prty"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ty idle|normal|timecrit|foreground command [args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s execution of "command" at the specified priority lev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priority FSHL itself is running at is restor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of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s to RD and RMDIR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the CMD.EXE equivalent, you may provide a list of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s for RD and RMDIR and the list will be processed in order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FSHL provides the following switch settings to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.  Switches are preceded with a slash (/) or a hyphen (-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case sensitive.  Switches may appear at any pla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and are in effect for the remainder of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ntil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  Files.   All files in the indicated sub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leted prior to attempting to remove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  Subdirs. All files in the indicated subdirectory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sted subdirectories will be deleted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sted subdirectories removed prior to atte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remove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r  Restore. Negate the effects of any previously specified "-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"-s"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y  Yes.     If "-f" or "-s" has been specified,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ueried for verification unless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fied in which case, the prompt is NOT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a "Yes" answer is assumed.  Turn this optio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"-y-" or "/y-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 THIS OPTION WITH EXTREME C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savehistory" and "restorehistory"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avehistory filename" saves the current history buffer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ater use with the FSHL "restorehistor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estorehistory filename" reads a file, created previous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SHL "savehistory" command and replaces the entire history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ve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sweep"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sweep to execute a given command in the current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over all nested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eep del *.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s to TYP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the CMD.EXE equivalent, you may provide a list of amb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s and the list will be processed in order.  In addition, FS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the following switch settings to modify the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are preceded with a slash (/) or a hyphen (-) and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sensitive.  Switches may appear at any place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in effect for the remainder of the command line or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p[number]  Pause.  If supplied, the numeric parameter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number of lines to display between "Mor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mpts.  If zero (0) is given, promp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abled (this is the default).  If th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mitted, the current screen length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s to VOL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the CMD.EXE equivalent, you may provide a list of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and the list will be processed in order.  In addition, FS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the following switch settings to modify the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are preceded with a slash (/) or a hyphen (-) and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sensitive.  Switches may appear at any place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in effect for the remainder of the command line or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i Info.    If supplied, the total disk space and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vailable disk space will be displayed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tandard information.  Turn this optio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"-i-" or "/i-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window"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indow min|max|restore|size|move|tasklis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, max, restore, size, and move perform th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at item from the window's System menu.  Tasklist b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Task List to the foreground as if Ctrl+ESCAPE were ke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keyboard.  Note that "window min" and "window tasklist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in either a full screen session or a windowed session;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s, it will cause the PM Desktop and the Tasklist to surf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x", "restore", "size", and "move" are only valid in wind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 FSHL Comm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 command files, which have the extension ".cmd", are all ro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FSHL back through the OS/2 command processor, CMD.EXE. 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benefits and some problems.  The benefits are that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havior of these command files are nearly exactly what w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.  The word "nearly" is used because of one effect which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sidered either a problem or a benefit based on one's 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.  This effect is that all .cmd command files behave as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d a "setlocal" command at the very beginning (and no "endlocal"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the entire environment including the current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ill be restored to its original value onc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as finished executing.  This makes it not possible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strings, your command prompt, the current path set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current drive and/or directory in a command file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remain in effect after execution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SHL command files, which have the extension ".fsh", ar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by FSHL and they have a different set of fea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.  You MAY change the environment for the current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FSHL command file and have it remain in effect.  The synta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FSHL command file is almost exactly the same as that of an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ile with the following restrictions and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TLOCAL" and "ENDLOCAL" statement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 "GOTO" in a statement that contains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(&gt;, &lt;, or |) or command chaining (&amp;, &amp;&amp;, or ||)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GOTO" is executed as a result of a "FOR" statement, the "GOTO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nd the "FOR" loop is exit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use any FSHL internal command or defined alias in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the desired results.  Lines in the command fil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e history buffer however and you may not use the "!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^" command prefixes as you woul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ntax on "IF" statements is extended to includ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stru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== 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!= 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&gt;  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&lt;  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&gt;= 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&lt;= 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fullscree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foreground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"if errorlevel n ..." behaves as always.  Any of the "IF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conditions may be preceded with the keyword "NOT"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where that you may use "errorlevel" in an "IF" statemen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ubstitute the actual command for which you wish to chec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must be in parentheses; it may contain aliase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---- The next two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kdsk 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&gt; 1 echo Chkdsk had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---- Are equivalent this on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chkdsk d:) &gt; 1 echo Chkdsk had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ike the CMD.EXE batch processor, "FOR" loops may be n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fs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keywords: "COMPARECASE" and "COMPARENOCASE" effect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ring comparisons in "IF" statements.  By default, al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s are case sensitive.  Case sensitivity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s is turned off using "COMPARENOCASE" and turned ba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"COMPARECASE".  This state pervades until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ile but is NOT inherited by nested comm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not limited to %0 through %9 when referencing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, %10, %11, indeed, %278 may be used.  The "SHIFT"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reference all command line parameters in a singl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nstruct "%*".  Note that this includes %0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all command line parameters from a given paramet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string using "%*n" where "n" is the number of the parame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at, for example, "%*3" results in the entire command 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at (and including) "%3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ho My ENTIRE command line was [%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  Reverse the first two parameters and pass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ho %2 %1 %*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T statement may have an optional parameter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s numeric, the ERRORLEVEL is set to that value,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umeric, ERRORLEVEL will be 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not fullscreen exi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Other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XIT" ends the current command file ("FEXIT" exits FSH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nested FSHL command file, whether executed directly or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LL" keyword, are treated as if the "CALL" were present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will always return to the calling comman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CHO state is not inherited by nested command files,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turned off if this i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Setting COM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SHL currently uses CMD.EXE for the execution of some internal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nd for the execution of .CMD files.  For this reas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know where to locate CMD.EXE and the COMSPEC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the obvious place to look.  You may have reason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sire COMSPEC to point to FSHL itself so that certai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ow you to shell to OS/2 will automatically invoke FSHL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Brief, Codeview).  If you want to set COMSPEC to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SHL, you must make sure to set an environment variable "CMD_EXE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actual CMD.EXE.  FSHL will look for the CMD_EX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before defaulting to COM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IMPORTANT: If you wish to set COMSPEC to refer to FSHL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IMPORTANT that you set the environment variable CMD_EX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d in the paragraph above!  If you have COMSPEC poin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SHL and CMD_EXE undefined, FSHL will enter into an endless recu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ing to execute certain commands which could result in wil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edictable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FSHL and STARTUP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e to special handling of STARTUP, the command "fshl /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.CMD" will behave as if the "/k" were a "/c" (i.e., FSH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after executing this command).  This includes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ype it at a prompt!  If you really must execute STARTUP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second invocation of FSHL with the "/k" parameter,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do is either leave off the ".CMD" portion or include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path specification; the string must be exactly "STARTUP.CMD"</w:t>
      </w:r>
    </w:p>
    <w:p>
      <w:pPr>
        <w:pStyle w:val="PreformattedText"/>
        <w:bidi w:val="0"/>
        <w:spacing w:before="0" w:after="0"/>
        <w:jc w:val="left"/>
        <w:rPr/>
      </w:pPr>
      <w:r>
        <w:rPr/>
        <w:t>(upper, lower, or mixed case) for this special handl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elected to replace CMD.EXE in the PROTSHELL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CONFIG.SYS file with FSHL, take care that any STAR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ARTUP.CMD file do NOT execute a session through a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rocessor if that session is to persist (i.e., STA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program or a BBS).  This will cause another copy of FSHL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without your initialization file which will effectivel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ubsequent invocations of FSHL from reading this fil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fer to the OS/2 documentation for the START comm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details; however, when in doubt, include a "/N" parame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Pseudo-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these on the command line or in command files a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ercent signs (%) before and after.  They do NOT show up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ype "set" with no parameters.  You may "set" them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but FSHL will preferentially use the pseudo-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DATE_        The current date: "Day mm-dd-yyy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DATEYMD_     The current date: "yymmd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EEKDAY_     The current weekday: "Sunday", "Monday"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ONTHDAY_    The current day of the month: "1", "2", .. "3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ONTH_       The current month: "1", "2", ... "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ONTHNAME_   The current month: "January", "February"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YEAR_        The current year: i.e., "199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TIME_        The current time: "hh:mm:ss.h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FSHL_        The current FSH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ERRORLEVEL_  The current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CREENGROUP_ The current screen group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CREENTYPE_  The current screen type: "Full" or "Window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OSVERSION_   The OS/2 vers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ODEPAGE_    The current code pag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GREETING_    The greeting time: "Morning", "Afternoon", "Even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. Programming AP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now two methods for you to programmatically exten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FSHL features.  One method is the 'InstallDLL' interfac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under 'installdll' for information regarding programming add-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LLs and also see the source for TestDLL for a simple example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is via the supplied FSHLCALL.DLL module.  This modu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ntry points which you may access from your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HORT FindFshl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version number of the parent FSHL proc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ro if you are not running as a child of FS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HORT CallFshl(PSZ pszCmd, PUSHORT pusRetC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pszCmd' is a pointer to a buffer containing any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.  It will be submitted to the inv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SHL which is your most immediate predecessor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eat it in all respects as though it were typ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.  This is to say, alias expansion and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environment variables will take place as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pusRetCode' will be set to the return code (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LEVEL) from the command after its successful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turn value is zero on success, 0xffff on failure (i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nstance FSHL is not an ancestor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header file, FSHLCALL.H and an import library, FSHLCALL.LIB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upplied for your use.  It is recommended, however,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 load FSHLCALL.DLL via DosLoadModule() rather than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mport library so that your program may continue t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should it find itself in the situation where FSHL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FFERENCE BETWEEN THE TWO AP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Use the "InstallDLL" interface to create new built-in FSH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or to enhance old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Use the CALLFSHL interface if your program needs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in the parent FSHL's environment such a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, disk drive, setting of an environment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The CALLFSHL interface could also be used as an altern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elling out" to an operating system command from your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starting another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X. Futur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hoped that, in the near future, FSHL may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replacement for CMD.EXE.  This would involve FSHL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for all CMD.EXE functions.  Of course, as this wor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, we'll take every opportunity to enhance the command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(much like the enhancements already made to DEL,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MP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SHL command file syntax will be enhanced to include block I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tatements and the syntax of the FOR statement expanded.  A .fs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mpiler and REXX compatibility are also pl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also intend to allow a formalized interface to use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link libraries so that programmers may write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ternal" command set and tailor the environment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.  Such dynamic link libraries, once created,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vailable to others to enhance their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 Oberon Software know what YOU would like.  Mice? 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 that pop up point-and-shoot lists?  More *ix like commands?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us know.  Oberon Software is locat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18 Blue Ear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nkato, MN 56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other methods of reaching Oberon Softwar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BS: 507/388-1154 (HST 14.4, 24hrs/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ce Phone: 507/388-7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AX: 507-388-75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nie: B.FL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IS: 72510,3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