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lobally/2, version 1.11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a disk with the latest version, see CATALOG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