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IBA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OS/2 driver I hacked together to provide a way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OS2.INI and OS2SYS.INI files. The normal problem with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held open by the system, so that backup programs eith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m at all, or if they do then they risk getting conten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istent. The driver requires at least OS/2 1.2 in its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BAK driver performs no useful function except at initialisatio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cedes the time at which the .INI files are opened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to be made. It uses the DosCopy API call to copy the file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as a legal call from driver initialisation, but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1.2 driver documentation (DosRead, DosWrite, DosOpen and Do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, so if you are really worried you could use those). I doub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problem using DosCopy unless it does some kind of buff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where dubious; it does have the advantage that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copied along with each file. The copies are the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backup by any normal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1.1, you would have to alter the DosCopy call to ope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py, and clo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place it in a directory of your choice (e.g. C:\OS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EVICE statement to the CONFIG.SYS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OS2\INIB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copied are hard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OS2.INI     is copied to   C:\OS2\OS2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OS2SYS.INI  is copied to   C:\OS2\OS2SYS.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asily changed (see the source code), and can also be p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utility if you don't have an assembler handy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space after each name, so they can be made longer; j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erminated by a zero byte, and doesn't exceed 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ys resident after loading, to avoid rude messages abou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 however, it is very small (minimal code and no dat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it implements (INIBAK$$) is unlikely to caus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g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 8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@ukc.ac.uk   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6,2770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