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OK is a full-screen file display program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LOOK, at the command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name of the file you want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vised version of a program summitted by GE us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.EPPS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I made to look a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ouse support:  Can use mouse to page up/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roll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lec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my own sf_kb_getch function which makes it easier to check for regu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trokes versus function and key pad functions.  Orginal program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ize my 101 key board page up, page down, cursor pad, etc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unction to change color of screen of select bar,display text,help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urrent screen on entry to look and restore it to orginal st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my computer with only 2 megs of memory would have out of memory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large files.  I changed the malloc to use the Os2 function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little change. I then allocated the segment in 64 k incr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my pointers from the segment using to MAKEP macro.  This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ad my larger files with out of memory errors.  Do not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mit but have tested with some files of about 1 m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look and library functions for video,mouse,keyboard,date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, are available for $10.00 on 5 1/4 diskette or $11.00 on 3.5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s written in microsoft C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heck/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Sand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20 Western Ave #B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r City, CA 90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Work 213-618-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213-325-4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