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 Control (Server &amp; Client)      [public bet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(c) 1993-94 by Jussi Laako of Datastream Group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is utility, you can change priorities of running programs (on-the-f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Client.exe is 'program launcher' for clients. Run without params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. (Using idle as startup priority is not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srv.exe is server program to control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srv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PRIO            Changes running clients priority. Asks clie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ich is shown in status window. Priority class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     I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    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     Time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    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lta can range from -31 to 31, but OS/2 2.x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ly 0-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LL                   Kill client. Asks client number which is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atu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                  Command summ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T                   Exit serv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1: Do not use with programs which self-control their prior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2: Maximum number of clients is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g repor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si Laak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:220/486@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7:358/1@intlnet.e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via email to: visitor@clinet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l too, if you find this program useful and please send your impr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