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M Deskto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rrin Mas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-Sep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P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Desktop is a simple application designed to enhance the OS/2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environment.  PM Desktop is currently most useful for putting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on the desktop background and to generally impress and ama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with how cool OS/2 PM is.  In the future, PM Desktop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re useful (and not so useful) enhancements to the PM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PM Desktop in my spare late-night hours and weekends and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sponsored or supported program.  I hope this help file answ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 about PM Desktop since I don't have much spar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Desktop files (DESKTOP.DLL, DESKTOP.EXE, DESKTOP.DOC)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together since only two of them, without the other,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 than use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P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 Desktop is a simple 5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OS/2 1.2 with PM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 DESKTOP.DLL somewhere on your LIBPATH, i.e. \os2\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the PM Desktop command program with the install option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sktop -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OS/2 and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t yourself on the back, you're all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P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M Desktop is easy- just click somewhere on the desktop surface, som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here the screen background isn't covered by a window, and up po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Menu.  You'll notice many disabled menu items; PM Desktop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s much development attention as it deserves and many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abled because they're either buggy or just un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eatures and more will be enabled in future versions of PM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currently implemented features as shown on the Deskto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+' denotes a submenu title and '-' an individual sub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'Background...' allows you to select a new background pic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ktop.  Use the file dialog to find the background pictu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uble-click on it, or press the 'Open' button to load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icture.  If the file you select is not a valid PM bitmap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icture will be thrown away and no new pictur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ettings' submenu allows you to control various Desktop parameter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nfiguration dialogs.  Most settings are written out to OS2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permanent -- even across machine reboots -- until you nex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 Desk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M Desktop...' settings dialog can be used to configure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PM Desktop.  It provides control over how the Desktop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, how the background picture should be displayed, and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Desktop adds the Desktop Menu to all windows that have a System Men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nable '/' Menu' is not selected (default), PM Desktop leav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System Menus alone.  If the '/' menu enabled, PM Desktop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Menu into the System Menu of all windows created from then 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get to PM Desktop's functions even when the deskt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bscured, say by a maximiz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nable VIO Pasting' enables a new command on the system menu of V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running in a window, like CMD.EXE.  The new command 'Pas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ontents of the clipboard to be pasted into the window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the VIO 'Mark' and 'Copy' commands, this very handy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omplete cut/paste ability to people who use VIO edito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haracter mode applications.  Thanks to Mark Taylor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ebug' checkbox is for people who are running 'debug' versions of OS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hanges the way PM Desktop repaints the background such that th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tring appears at the bottom of the screen.  This has the nasty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causing the background to be repainted incorrectly unde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 timing situations.  If you use a retail version of PMWIN or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seeing the version string, leave this option in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(disabl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of 'Desktop Menu Activation' radio buttons specifies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Desktop Menu.  You can choose double-clicking, single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, or disable the Desktop Menu altogether. 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the Desktop Menu.  If you don't have the '/' menu enab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able to get at PM Desktop's functions any more.  If this happe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, you can recover by deinstalling PM Desktop and reinstal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o do this, simply type "desktop -d" (to deinstall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ktop -i" (to reinstall).  You must reboot for reinstallatio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ackground Type' group allows background pictures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 Backg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a full-screen color VGA background picture takes away 153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or a full-screen 8514A picture takes 786K,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'No Background' style when memory gets t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default and causes the specified picture to be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.  If the image is too big to fit, it is clipped to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led 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er pictures can be 'wallpapered' across the desktop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.  The picture is replicated horizontally and ver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ly cover the background.  Note: for performance reason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as much memory as non-tiled full-screen picture. 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s should be tiled using the memory saving 'Pattern'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aled 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displaying a picture that was created for another display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option to scale (stretch/shrink) the picture to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.  Note: there is a known OS/2 bug that will cause an er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 when scaling very small bitmaps into large bitmaps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caled Image' and the resultant background looks like garbag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display option or a new larger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 a simple repetative background images, 'Pattern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option for you.  'Pattern' takes the first 8x8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 picture and tiles it over the whole screen.  'Pattern'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 over 'Tiled Image' because it uses far less memory. 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x8 pattern only requires 128 bytes of memory, compa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3,000+ bytes required by a tiled or full-screen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- Minimize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- Restore ALL applications.  This isn't too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full-screen session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witch     - Switch directly to any other application, 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id   - This dances a few lines around the screen.  Mildly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has a few painting problems and can leave harmless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different 'Snapshot' menuitems allow you to take a 'snapshot'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the screen and place it on the clipboard as a bitmap imag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napshot is taken it can be pasted into any application that can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rom the clipboard.  This can be used to include window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s in mock-ups, demonstrations, and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napshots the currently active frame window's image to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equivelent to this menu item is 'Shift+PrintScreen'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f the active window is a 'VIO'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napshots the entire screen image to the clipboard. 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elent to this menu item is 'Ctrl+PrintScreen', but will not work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 is a 'VIO'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out...' tells you a bit about the great guys behind PM Deskt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number.  This document was written for version '1.2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DESKTOP COMMAND PROGRAM (DESKTO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to support changing the desktop backgrou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.EXE command line or from batch files.  Now, all you peop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can still have beautiful desktop backgrounds.  A typic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KTOP.EXE would be to load a picture from a network serve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dding something like this to your STARTUP.CMD would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logon myname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 o: \\os2stuff\pm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-s o:\bitmaps\nifty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ilities include launching a command file a periodic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background picture.  Even simple slide show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EXE supports almost all the options that are accessi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enu.  Here's the syntax for the DESKTOP.EXE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sktop [-cdinprst?] [-x #] [-y #] [pic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: Centers the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: Deinstalls PM Desktop completely (upon re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: Installs PM Desktop in OS2.INI, resets Deskt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: Removes the background picture (frees pictu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: Uses the picture as an 8x8 pattern (takes less memory than ti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: Retain the picture name in OS2.INI for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: Scales the picture to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: Tiles the picture, fill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: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# : Places the picture at the specified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# : Places the picture at the specified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(-dir) have no effect until the system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FIND SOM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\\hagar\scratch \c-stankr\pics there is a text file called 'registr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listing of servers that have PM .BMP format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used as PM Desktop backgrounds.  If you have pictur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at you'd like to share just add your server\share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DESKTOP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M Desktop DLL provides application interfaces for querying the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state, setting the desktop background, and loading PM .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files.  Documentation on these Desktop APIs is in the DESKTOP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DESKTOP.H and DESKTOP.LIB along with the source for DESKTOP.EX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\\toys\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?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by chance, you find any bugs in PM Desktop, send mail to me (darri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o reproduce the problem and I'll fix i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neat new features that would be appropriate for PM Desktop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me and I'll see what I can f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, 17-Sep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under OS/2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DESKINST.EXE with the new PM Desktop command program, DESKTO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background settings TILE, SCALE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IO Paste enabl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menus a bit, removed some dead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id toy is now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optimizations, DESKTOP.DLL is now ~500 byt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'Arrange tile, cascade' because of changes to the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 rud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1, 29-Sep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for BITMAPARRAYs.  Now you can create desktop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patterns with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tically switches to 'Image' display mode if you load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ile none is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ork-around for the initial desktop painting bug in PM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