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an OS/2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 [/TIT:title | "/TIT:session title"] [/NOC] [/BG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FS | /PM | /WIN] [/I] [/MIN | /MAX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program name} [program arguments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/ session title    Specify the title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wich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M TASK MANAGE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                      Specify not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e program ends (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NDOWCOMPA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                       Specify to start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                     Start the program a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(NOTWINDOW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                       Start the program as a P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WINDOWAPI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                     Start the program in a PM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(WINDOWCOM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                      Specify to pas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VIRONMENT SETT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                      Sets the default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session as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CONIC) (valid only for PM 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                      Sets the default st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arting session as MAX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CONIC) (valid only for PM 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D                      indicates to start th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d invoking CM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               indicates to invoke CMD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/K option. this param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ssio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ed termin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ll qualified file name is used to specify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search first in the same path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an ICON file to associate to the starting sessio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H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d as the specified program name, but with "IC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qualifier is found a default ICON will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