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uly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describes software written by Richard W. Ad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is suitable for inclusion in catalogs.  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for ordering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, version 1.12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Changes or displays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Changes or displays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(hidden, system, read only &amp; archive).  Prot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&amp; data from accidental (or malicious) deletion, or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directories or files.  This is a replac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TTRIB program.  Unlike ATTRIB, ATTRIBUTION can set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rchive" and "system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version 2.05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Fast, intelligent file back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Fast, intelligent file backups.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are your insurance policy against the inevitabl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rash, &amp; against malicious software such as viruses &amp; w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ly those files which don't exist on target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date-time stamps are more recent than files o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Options to clear archive bits, check volume label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rom multipl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/2, version 1.01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Fast, intelligent file back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Fast, intelligent file backups.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are your insurance policy against the inevitabl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rash, &amp; against malicious software such as viruses &amp; w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ly those files which don't exist on target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date-time stamps are more recent than files o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Options to clear archive bits, check volume label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rom multipl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r/2, version 1.01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Quickly changes words/phrases in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Quickly changes words &amp; phrase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out loading a bulky word processor or editor.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files in multiple directories, and to change hidd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nly files.  Built in safety features prev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.  Typical uses for Changer/2 include changing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 of form letters or other documents, or changing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in the source code of a multimodu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version 2.03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Displays &amp; records disk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Fast, easy way to display &amp; reco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 structure.  Use the data for rebuilding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rash, or setting up new systems with similar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, version 3.0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Finds duplicate files and empty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 or a series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Finds duplicate files and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n a hard disk or a series of diskettes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m and free up disk space.  If you're like most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lot of duplicate files are hiding in forgotten nook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nies.  DUPES finds these &amp; shows file size &amp; date/time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determine which are true duplicates.  It ha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ider files duplicate only if file sizes &amp; date/time st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to check multiple drives (and multiple diskettes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checks to certain subdirectories, to exemp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&amp; to delete duplicates as they'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version 2.0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Makes files temporarily inaccessible to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, program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Makes files temporarily inacce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S commands, programs and batch file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files, or to affect some, but not all,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For example, to see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ending in "DOC," you'd enter EXCEPT *.DOC DI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a certain file from a word processor, you could enter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.DOC WP.  This latest version lets you "except"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s, and to unhide files left inaccessible due to a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, version 1.0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ports a user keystroke as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ports the ASCII code of a user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RRORLEVEL.  Great for getting user menu sele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uring batch files.  Options for checking inpu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ask, making user press Enter, flushing keyboard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ing cursor, disabling ^C &amp; ^Break, capitalizing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ing it to the screen, &amp; beeping after invali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, version 1.22 (DO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t can execute in all directories on disk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&amp; subordinate directories.  Example: 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isk with an extension of BAK, you would enter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*.B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rice: 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/2, version 1.11 (OS/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t can execute in all directories on disk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&amp; subordinate directories.  Example: 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isk with an extension of BAK, you would enter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*.B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rice: 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r, version 1.21 (DO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Passes user entered strings as argume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Passes user entered strings a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gram, which is loaded &amp; run.  Use this utilit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 (e.g., passwords, file name, etc.) before sta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Especially useful when running programs from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menu system, when the program arguments vary. 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input, restrict input length, compare input to an edit 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inpu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, version 1.02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Creates program MAKE &amp; LINK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Creates program MAKE &amp; LIN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Eliminates the drudgery (and errors) of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MAKE &amp; LINK files.  Designed for programmers wor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but has enough generality that it will work for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r, version 2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Moves files between directories or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Moves files between directories or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simple, and intuitive, and works even on full disks.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ing your hard disk a snap.  Options to overwrit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files without asking, to delete source files, &amp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ly overwrite dele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, version 1.0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nam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names directories, quick &amp;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need to create a new directory, cop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directory, delete the old files, &amp; delete the ol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/2 version 1.01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nam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names directories, quick &amp;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need to create a new directory, cop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directory, delete the old files, &amp; delete the ol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, version 2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Tells how much space is left on a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room for a specified set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Tells how much space is left on a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re's room for a specified set of files. Much faste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disk thrashing of the DOS CHKDSK program. 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lose you are to filling up your disk.  Use Room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see if there's enough space on the disk befo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iles onto it.  Room takes into account existing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, version 1.1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Securely era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This Presentation Manager program sec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s files so no one can retrieve their data.  Normall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"delete" a file, OS/2 simply erases the file's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; it doesn't actually destroy the file's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people with the right software can later re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you thought was gone forever.  Shredder solv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y physically overwriting the data before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Now you can rest assured your private data stays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ustomize Shredder to comply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's security standards.  Shredder also has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 log of shredded files, to shred hidden &amp; read only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to make a backup copy of the files in another loc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d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er, version 1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sets file date-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sets file date-time stamps. 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, backing up hard disks, and programm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er, version 1.02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Draws string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Draws string art in a Present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Use as a demonstration program to help train us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.  Also useful for demonstrating machine capabilities or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idle CPU time.  Options to change color and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notic &amp; addic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