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</w:t>
      </w:r>
      <w:r>
        <w:rPr/>
        <w:t>Renamer/2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</w:t>
      </w:r>
      <w:r>
        <w:rPr/>
        <w:t>Version 1.0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renames directories.  To use it,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DIR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ld and new names may contain drive and path,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ay only rename directories, not move them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irectories or drives.  You may not rename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or use dot ("." or "..") directory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S/2 Presentation Manager also lets you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However, with THE DIRECTORY RENAMER,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rom the command line or from within batch files as we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un THE DIRECTORY RENAMER in a Present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ndow,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requires the OS/2 operating system,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.  A separate version of the program is avail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/PC-DOS operating systems.  Contact the auth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reports the following exit codes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th the ERRORLEVEL function in batch files (see you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denied.  OS/2 wouldn't permit access to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hange drives.  Both old &amp; new names must be on sam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named.  Succes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ocked.  Unlock the driv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path not found.  Check your old &amp; new names &amp;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OS disk.  OS/2 doesn't recognize the disk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failed - reason unknown.  Not much you can do about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didn't say why it wouldn't rename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failure.  Another program is probably accessing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.  Try halting some other programs temporari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name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not be run in DOS mode.  Either you're in OS/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-patibility box, or you're using the MS-DOS or PC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You must run this version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R under the OS/2 operating system, and you canno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patibility box.   As stated above, a separat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vailable for MS-DOS/PC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r/2 was written in C by Richard W. Adam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with PC-Write, version 3.02, &amp; the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ing Compiler, version 5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You may reach him at the addres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.  Should that address no longer be vali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him through the ASP (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42).  He is also sometimes available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6430,107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r/2 is copyright 1991 by Richard W. Adams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The program is "shareware."  If you use Renamer/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30 days, you must register.  To do so,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REGISTER.DOC &amp; send it with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mount to the author at the address o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right to use your copy of Except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EE technical support by mail for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ligibility for FREE copies of future versions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o suggest improvements or report bu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/incorporat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DISCOUNT if you subscribe to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nly is registration a legal &amp; ethical requirem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give shareware authors the incentiv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ftware &amp; improve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 exempt Christian religious organizations &amp; chur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 free registration of Renamer/2 for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.  Send a written request to the author, &amp; you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s.  The registration takes effec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return the forms.  This is a charitable do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ies, government agencies &amp; other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site licenses for Renamer/2, at greatly reduced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.  Contact the author for details &amp; a pri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AREWARE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you are expected to register.  Individu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--some request registration, others requir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ything from the simple right to continue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copyright holder retains all rights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s as stated below. 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e software, either to all and sund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group.  For example, some authors requi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a commercial disk vendor may cop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software that suits your needs and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your needs easier, because you can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 overhead is low, prices are low also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ultimate money-back guarantee--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Renamer/2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namer/2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which may result from the use of Renamer/2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r/2 is a Shareware program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valuation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n'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essence of "user-supported" software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new products.  If you find Renamer/2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to the author.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cense one copy for use on any one computer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You must treat this software just like a book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any number of people may use this software and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t from one computer location to another, so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ossibility of it being used at one location whil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another.  Just as two different people can't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users of Renamer/2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Renamer/2 within 30 days of first use or thei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Renamer/2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contact the author for authoriz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r/2 immediately. (However, you must still advis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distributor can be kept up-to-date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namer/2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pass a copy of Renamer/2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for evaluation.  Please encourage them to regis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f they find 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ING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&amp; distribute Renamer/2 freely, as long as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lude all constit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chang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n't distribute the program for commerci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written 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rent or 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harge no fee other than a nominal one to cov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MBUDSMAN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can't resolve a sharew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an ASP member by contacting the member directly,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message to the ASP Ombudsman (70007,353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