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IR                  sorted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Ted E.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d display the contents of a directory or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DIR [d:][path][filenam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A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C - Without 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P - Don't Pause when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2 - Display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4 - Display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6 - Display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*.* sorted by name.ext without screen eras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Option may be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'ATR' will display up to 4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rchive bit is off (file has been 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Hidden bit is on (file is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ad-only bit is on (file is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ystem bit is on (file is a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o print to a printer specify the /P option and use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