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S H I F T R U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1.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March 24,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Michael Harris - IBM Cary, 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/ Overview 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un is a utility that enables a user to optionally start any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Windowed program within the same OS/2 session.  "Option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user can choose to start a program by press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key before the specified timeout expires.  If he/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IFT key before the timeout expires, ShiftRun will canc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its calling proces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/ Requirements /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un requires OS/2 Version 2.0 or higher.  ShiftRun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you are running the pre-installed version of OS/2 2.0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/ Using ShiftRun in CONFIG.SYS 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ways you can use this utility is to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abling you to start an OS/2 Full Screen Command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loads. When you do this, you will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S/2 problems without having to boot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CONFIG.SYS file (requires a non-PM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CONFIG.SYS will have 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to CONFIG.SYS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ser reboots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, rename, or delete any files that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patches may not install because the DLL'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you must boot 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most full scr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HKDSK /F to fixup the OS/2 partition of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 which modify files that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Full-Screen programs which require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OS/2 Lan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hiftRun to your CONFIG.SYS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ssumes that SHIFTRUN.EXE is in D:\TO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=D:\TOOLS\SHIFTRUN.EXE Timeout ProgramName "Program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Timeout               is the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Name           is the name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Parameters"  are the program parameters (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, the quotes are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ALL= statement almost anywhere in CONFIG.SYS because C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not process until after all SET, LIBPATH, and DEVI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.  If, however, you have a problem with ShiftRun,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= line to the beginning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/ Examples 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SHIFTRUN without any parameters, you will get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: ShiftRun Timeout Program.Exe "Program Parameters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5 CMD.EXE /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2 CMD.EXE "/C FOO.CMD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5 T.EXE C:\CONFIG.SY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e /K in the first example is necessary to avoid the error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YS1034: The system cannot find th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mmand processor in the path specifi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see if you use the line: SHIFTRUN 5 CMD.EX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right of "Seconds left:" will count down to 0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out you specify on the command line.  If the you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ing process will continue.  The calling proces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CONFIG.SYS, but it could also be an OS/2 or REX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Ru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hold a SHIFT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that called ShiftRu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