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B_ENV         Copyright (c) 1992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     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                      92-1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B_ENV is an OS/2 program that issues a DOS_START_SESSION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a DOS session and to pass an ENVIRONMENT construct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specified ASCII text file containing a list of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.  The invoked DOS session is independent of the par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VMB_ENV.  The new session requests foreground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S/2 will not honor this unless the parent sessio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oreground.  The parent session does not wai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to terminate, but it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vironment constructed is used only by the operating syst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manager during its initialization of the target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stablish a DOS environment containing PATH and SET vari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by the target DOS application program, start a .BAT fil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.EXE or .COM file as the target of the VMB_ENV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ppropriate SET commands in the .BAT file that set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variables for the targe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.BAT SET commands for Borland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CLUDE=C:\BORLANDC\INCLUDE;C:\MYC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B=C:\BORLANDC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C:\BORLANDC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ASCII Environment File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REA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DEVIC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LASTDRIVE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HELL=D:\OS2\MDOS\COMMAND.COM D:\OS2\MDOS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TARTUP_DRI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UMB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VERS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DOS_API=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MEMORY_LIM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COND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CTRL_BYPASS=OF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FASTPAST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ETRACE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OM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SWITCH_NOTIFIC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B_ENV provides support for the keywords in the DO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in the program folder, thus giving .CMD and REXX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DOS application features as provided by the progra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SESS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B_ENV pgm_spec  [cwd_spec]  [env_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B_ENV /? displays help information on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Verify input args exist &amp; fail if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Read &amp; process env_spec file, constructing environment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 to DOS_START_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CHDIR to cwd_spec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Issue DOS_Start_Sess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Repor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MB_ENV.C Copyright (c) 1992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:  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         Electronic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9 South 24th St.           Compuserve 72050,1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lington VA 22202-2525      Internet butch@gli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:  You, the end user, can use this program without paying 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, the end user and owners and operators of priv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computer bulletin board (BBS) services,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 the original VMBE10.ZIP file to anyone el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as the file is not altered in any way.  Alte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MBE10.ZIP file, including changes to the .ZIP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dentify the author, void your license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 The original VMBE10.ZIP file is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 authentic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 distributors of shareware may includ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BE10.ZIP file on their distribution diskett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taining a license to distribut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anty: This program is provided as is, without any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ed warranty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se.  Some states do not allow the exclusion of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anties, so the above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mited warranty gives you specific legal righ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have other rights which vary from s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  The C/2 source code is available for a nominal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