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/2 "WAIT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is a general purpose OS/2 "wait" or "wait until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AIT, you can wait for a specified period of time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ime, or until a specified process has en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ing period has ended, WAIT can execute any OS/2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batch file (including starting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ing a process); or, it can simply terminate.  WA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ittle of your system's resources while it is wa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cesses can run quit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use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elapsed-ti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UNTIL [date|TOMORROW] ti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na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PID #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SESSION #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must be entered in the order specified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e.  You may use either '/' or '-'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specifi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at is used to wait for a specified period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elapsed-ti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 of time can be specified as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lements are assumed to be 0; thus, "12:15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an "12:15:00", or twelve hours and 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D option, WAIT executes the child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and shell (usually CMD.EXE); the child process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 any valid OS/2 internal command, batch file,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no command is specified, WAIT simply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arguments require special charac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characters), you can pass them intact to WA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quotes.  You can either quo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emselves or the entire argument string;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he command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10 dir "&gt; prn"  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10 dir "&gt;" prn  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10 "dir prn"      (WRONG - don't quote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10 dir &gt; prn      (WRONG - output from WA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, i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pass along a real quotation mark,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''session name'' my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1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one hour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10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ten minutes, then execute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196: dir "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96 hours, then execute a DIR command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printer.  Quotes are requi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's output will be rou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:0:15 start "''New Session'' /fs c:\cm\rxt2.exe &gt; 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ifteen seconds, then start a new s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.  Note that ''New Session''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w Session" as required by the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D option, WAIT executes the program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shell (this is equivalent START's /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aster but more limited; the command to be execu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external program (not an internal command or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use redirection.  The other advantage to usin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you will receive the exit code of the specifi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exit code from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:10 rxt2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ten minutes, then execute RXT2.EX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.  RXT2.EXE may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wher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:10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: internal commands not legal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:10 foo "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: cannot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until a specific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ormat is used to wait until a specifi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UNTIL [date|TOMORROW] ti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date may be specified a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/dd           (assumed 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ate is specified, the keyword UNTIL is assum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fore optional).  If no date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assumed, and the keyword UNTI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may be specified as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           (ss assume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             (mm, ss assume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mm:ss          (hh assumed current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mm             (hh assumed current hour, ss assumed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re assumed to be in 24-hou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15           (11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:15           (11:1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arguments are used exactl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e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1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11:15 am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1/12 1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11:15 am on January 12, then termin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NTIL keyword is option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11:15 detach "dir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11:15, then send a directory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, detaching this as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2/14 11:15 rxt2 "arg1 ar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11:15 on 2/14, then run RXT2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time has already passed when WAIT beg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will either terminate or run th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(as appropriate).  There is, however,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 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o date i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current time is 10pm (22:00)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specified time is 10am (10:00)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AIT assumes that you mean "tomorrow morning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morning".  This allows you to start overnigh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idnight without having to specify a d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w 11:00pm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03:00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AIT assumes you mean 3am tomorrow, rather than 3a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has already pa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keyword TOMORROW to indicate t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rrow's date rather than today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 overnight process before 10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until tomorrow 03:00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process or sess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ormats allow you to wait for a specific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PID #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name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[/D] FOR SESSION # [command {argument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FOR is required; this is what signals WA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ait for a process or session (rather than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ss can be specified either by a process ID numb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Process ID numbers can be in decimal (default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(preceded by 'x').  Use the keyword PI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re specifying a process ID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pid 90 "dir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process 90 to terminate, then ru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for pid 0x5A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process x5A (decimal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name, just omit the PID keyword and use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d for RXT2 "prexx msg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"RXT2" to end, then run "prexx msg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session, use the session number in either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session 12 "prexx msg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session x0c "prexx msgs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ing for a session" means waiting for all proce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ssion ID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can see a list of process names and numb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programs PS or PSTAT, with the supplied program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the public domain programs STATUS 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TAT, STATUS, and RUNNING all display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.  However, PLIST's display shows only data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to WAIT; hence, it is more concise.  P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rocess:  the process ID (PID),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(PPID), the session number, and the na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is feature uses an undocumented OS/2 API call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ested with OS/2 SE 1.1 and 1.2, but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AIT only checks the status of the specifi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five seconds or so; thus, up to about five seco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pse between the termination of a process/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's noticing that thi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AIT exits with an error if you specify a proces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 than one such process exists (PIDs are uniq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hereby expressed to those who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the information about this useful API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WAIT, PLIST is uncopyrighted and is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for use without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ing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IT goes to sleep, it displays the elapsed ti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to wake up, then blocks its thread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(While it is sleeping, you can of cours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ssions.)  You can cancel the wa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ither Ctrl+C o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terrupted, WAIT wakes up and displays an option lis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one of these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go back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ermin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ecute the command (if specified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AIT is unsuccesful, it returns one of thes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0 - problem getting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1 - problem setting up ^C/^Break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2 - more than one instance of named proces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3 - unable to execut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4 - cancelled by user (Ctrl+C,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5 - invalid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6 - im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AIT is successful, it returns the exit cod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With /D, this will be the exit cod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was executed; without /D, it will be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WAIT's version number and logo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to know your version number befo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 Software about WAIT.  All other arguments are ignored if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usage summary for WAIT, use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arguments are ignored if thes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02/06/91 (a quick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wait for process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MORR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/N option to /D (as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ified quo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error exit codes to reduce chances of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xit codes f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d diagnostics that slipped in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02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WAI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If you are an individua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to: 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, institutions, and governmental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 from installing or using the softwa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specific permission from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author: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