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Name: ArchiveBUD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ABW101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Windows 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ArchiveBuddy Viewer Archive Windows ARC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ZH PAK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View and manipulate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n easy to use "front-end" Windows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 and manipulating ARC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Any computer capable of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Windows 3.1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Master disk and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Serve ID: 70312,4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0312.4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