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cMaster for Windows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-W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050 Camino K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19) 45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Disclaimer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Version History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What is ArcMaster for Windows (AMW)? 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Programs Needed to Operate AMW 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Installing AMW 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Step 1. 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 Step 2. 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 Step 3. 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 Step 4. 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About the PIF Files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 About Testing Archives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About Shareware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How To Register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Distribution Files 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  On-line Help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The AMW.INI File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Running DOS Programs in Minimized Mode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About Temporary Directory Use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and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or similar damages due to loss of data or any other reason, eve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or an authorized New-Ware agent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uch damages.  In no event shall the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ed the price paid for the license to us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nd/or extent of the claim.  The user of this program bears all risk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 -  Initial Release - 10/2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1 -  Bug fixes and enhancements (see WHAT'S.NEW) - 10/3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What is ArcMaster for Windows (AMW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W is a Windows 3.1 program designed to make the management of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systems and the files they produce much easier.  In addi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W offers normal file management capabilities such as file copy, mov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on, directory tree management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Programs Needed to Operate AM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at least one of the following archive programs in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tilize the full capabilities of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from Robert K. Jung  -  ARJ230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 J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wood, Massachusetts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 from Haruyasu Yoshizaki  -  LHA213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from PKWARE  -  PKZ110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025 North Deerwood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n Deer, WI 53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nticipate the need to manipulate files compress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tiquated ARC format, then it is suggested that you acquire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E from Vernon D. Bue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taluma, CA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s following the program identifiers reflect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.  Please note the .XXX file extension is given because thes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y from location to location.  Many are distributed in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(.EXE) format and some are distributed in the PkWare ZIP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find these marvelous programs on just about any computer bulle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system (BBS) or commercial on-line access system such as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Service (CIS) or Genie.  All of these programs may be acc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New-War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absolutely essential, the user might have available a ful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d file browse utility which AMW can call to view/browse the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compressed file existing inside an archive.  The recommended 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tate-of-the-art browser from Third Millennium Technologies named LI.  AM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configured to use any file browser that accepts a file path nam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command line.  New-Ware feels that LI is the fastest, most compac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powerful of the available Windows browsers.  LI can be found on al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BBSs in the form of LIxxx.ZIP (or EXE).  Note that the xxx denot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and version modifier, as in 122.  Be sure to configure AMW s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n locate LI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ose not to interface with a separate Windows file brows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W has an internal bare-bones file browser that will suffice for vie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and compressed files.  This browser does have a text search ut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W will use the internal browser if you configure AMW with nothing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"Viewer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Installing AM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AMW is very simple.  Just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following files either in your Windows directory or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directory of 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MW.EX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MW.HL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-WARE.F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E.P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J.P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.P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HA.P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KZIP.P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KUNZIP.P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.P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2EXE.P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MWTEST.P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place BWCC.DLL and NEW-WARE.FON in your Windows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r in the directory from which you will execute AMW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A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Windows.  Bring up the Program Manager, select the File menu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select "Run".  If you placed the AMW files above in a director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your Windows directory, type in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MYDIR\ AMW.EXE INSTALL C: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C:\MYDIR is the DOS path name of that directory.  If you plac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your Windows directories, just type AMW.EX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n AMW, select the "mIsc" pull-down menu and then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e-AM".  You can get help via the Help button or the F1 key wh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 dialog.  Configure AMW according to your needs and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.  AMW.CFG will be saved to and maintained in your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If you used the INSTALL C:\MYDIR feature in step 3, then be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ter C:\MYDIR in the AMW Dir: field before saving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About the PI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W is distributed with a group of PIF files.  Once you have init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and configured AMW, be CERTAIN to use the Windows PIF Editor to mod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F files for your system.  For example, the enclosed PIF files all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UTIL\PROGNAME.EXE in the "Program Filename:" field.  You will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this field according to the location of ARJ.EXE, LHA.EXE, PKZIP.EX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, etc.  Be ABSOLUTELY CERTAIN that no entry is placed in the "Start-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:" fie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  About Testing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WTEST.PIF file is used for testing the integrity of ARJ, LZH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files.  Note that AMWTEST.PIF points to AMWTEST.BAT.  Also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.EXE, LHA.EXE, and PKUNZIP.EXE must be in the DOS path in order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 to work properly.  Of course, you can easily modify the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o test the first parameter and then branch to a specific command b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that test, as in if %1==PKUNZIP.EXE goto SOMEPLACE.  This sche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insure that the testing program is run in a normal windo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re is a pause so that you can view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W is Shareware.  ARJ, ZIP, and LI are also Shareware.  Sharewa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free.  It is computer software offered for sale at a set pric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real difference between Shareware and other commercial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 is the method of distribution and the important "try befo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y" feature.  With Shareware you are normally licensed by the owner/auth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rogram to operate the Shareware distribution copy on a trial bas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if you like it and make regular use of it, you are bound to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W is a Shareware product.  As such, it is made availabl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computing public for evaluation.  Users are licensed to op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Master on their personal computers for the purpose of test and eval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trial basis for a limited trial period.  It is not possi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ably define any definitive limits of a fair and equitable time peri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aluation, therefore it is left to the user's judgment and sen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r play as to the time required to make a decision as to its usefuln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user decides the program is not of sufficient merit to warr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through registration with New-Ware, the program should be rem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his or her personal computer.  Otherwise, if the program is dee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and is in regular use on the user's personal computer syst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with New-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those users that elect to pay for AMW and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ayment with New-Ware.  By virtue of registration and paymen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registered users are granted a license to continue to utili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on their personal computer for as long as they choose.  This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es the user to use the program on any personal computer system h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 may own so long as the program is operated on only one compute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s for use of AMW on multiple computers are available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at a reduced fee that is based on the number of single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convenience, AMW provides a registration dialog in which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quickly fill out and print the registration form.  The dialog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 from the "About AMW.." System Menu item or the "About AMW..."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functional difference between the AMW Sharewar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and the registered version is that the Shareware version help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via the "About AMW..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of AMW is $35.00.  Registered users of the DOS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Master may upgrade to AMW for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register AMW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 a.m. to 5 p.m.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day -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 a.m. to 1 p.m.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tur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455-5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 Hours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Days per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site license rates for licensing multiple copies of Arc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vailable.  Please license fee schedu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(non-US/Canada) orders must include a $2.00 special 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 in addition to the $35.00 registration fee.  Also, no checks on b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outside the United State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 residents MUST include state sales tax with thei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version of AMW may be freely copied and passed 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ndividual users for their evaluation.  Disk vendors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s that desire to distribute ArcMaster must adher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lines presented in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in the AMW distribu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W.EXE        -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CC.DLL       - Dynamic Link Library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W.HLP        - Hel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-WARE.FON   - Fon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DOC         - AMW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xxx.PIF/BAT   - Various Windows PIF/BAT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.NEW     - Latest product info (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prohibits the modification of any of these files in any w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pe, or form except by the individual evaluator or purch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1 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tensive Windows 3.1 help file is included with AMW. 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for each AMW function are contained in this file.  To ob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while running AMW you may press the F1 key from just about anywher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, press the help button whenever it is visible, or utili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pull-down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W help is context sensitive.  For example, you can activate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ll-down menus, move the cursor to a menu item, and press the F1 ke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elp specific to that item.  You can also press F1 or the Help butt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f the numerous AMW dialog boxes for context sensitive help. 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help requests in the Shareware version go through the "About AMW.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The AMW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AMW is executed, it looks for a text file named AMW.INI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Windows directory.  If found, it loads it.  If not found, AMW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one for you.  You may use any text editor to modify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W.INI has two sections.  The first section is entitled [masks]. 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12 DOS file masks may be entered under this section. 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masks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LH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W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W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W will use the mask entries in a drop-down list box from which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 file mask for one of the two file lis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section is entitled [progs].  Up to 12 DOS program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and/or Windows PIF files may be entered under this section.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WINDOWS\CALEND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P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:\UTIL\NUTHIN\MYPR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W will use these entries in a drop-down list box from which you can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gram to la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Running DOS Programs in Minimiz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W runs ARJ.EXE, LHA.EXE, and PKZIP.EXE as minimized windows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done to reduce the herky-jerky effect of having a DOS window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lose briefly.  There are certain circumstances under which any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rograms might issue a prompt and await user keyboard response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ing.  An example is when decompressing files and the decompres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s to know if it's okay to overwrite a file.  You will not see the issu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because the program is minimized but you will note that he program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 has not been removed and/or that the desired results did not occur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ase, simply click on the icon to restore the full window and mak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.  It's not the smoothest way to operate, but until the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are ported to Windows it is the best that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the integrity of a compressed file is a special case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ertainly wish to see the test results.  AMWTEST.PIF and AMWTEST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rovide to handle this special case.  Note that ARJ.EXE, LHA.EX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ZIP.EXE must be in the DOS path if you use AMWTEST.BAT as configu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onfigure the batch file to point to a specific location a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%1==PKUNZIP.EXE goto CALLU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CALLU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\MYZIPDIR\PKUNZIP.EXE %2 %3 %4 %5 %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 of this batch file is necessary to insert a pause for the purpo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ing the t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About Temporary Directory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W will use the directory pointed to by the TEMP= or TMP=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(see page 541 of the Windows 3.1 User's Guide).  If n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is found, AMW will create a temporary directory at run-ti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it upon program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1992, all rights reser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