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E.ZIP   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this program unmodified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PO Box 95724-ABN, Seattle, WA 98145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tbeckstr@u.washington.edu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522-3980 or (206)522-8326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is also helpful for people with poor vision because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with a set of enlarged cursors and the motion in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ed cursors makes them easier to find on a cluttered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                                                      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imouse to all your friends, as long as it is unmodified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imouse for a trial period of 30 days.  After 30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software,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5724-A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disk with the latest version, more curs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disk with other software by the same author. 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inch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