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Lib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ZipLib for Windows, Version 2.1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Full Sail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ib for Windows is NOT a public domain program.  It is Copyrigh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Full Sail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a registration payment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copyright holder for ZipLib for Windows, Full Sai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Full Sai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ZipLib for Windows diskett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Lib for Windows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ZipLib for Windows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ipLib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Lib for Windows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exceed US$6.00 in the U.S. 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8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ZipLib for Windows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Full Sail Softwar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ZipLib for Windows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ail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