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r ShareWare Vend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contains our distribution policy and information on all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Back Technologies, Inc. has a simple distribution policy: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distribute our shareware in its original form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dentify it as shareware (with an appropriate defin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eave all intellectual property (copyright) notices in 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and as long as we do not request that you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archive our programs, unarchive them, include/exclud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(like this one), include them with other program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ette, and do essentially anything you want as long as you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simple rules.  We want the widest possible distribution, and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to stand in your way so long as you are honest with our mu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r normal distribution sequenc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New versions are offered to our registered user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shipped to new registr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All ASP distribution members are included in the regular ASP mai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aves both of us both money and effort; if you are not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dor or bulletin board member, please consider jo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Then, we send copies of major revisions of software to non-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dors who have notified us of their interest.  If you are a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use, send us a copy of the catalog in which the program appe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ether with a copy of the diskette(s) containing the program(s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h to distribute; we will send you a copy of any major upd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r software.  If you run a bulletin board, send us a diskett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ing the program(s) you wish to distribute, and your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, and we will update the diskette and mail it back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all program copies are serialized by to whom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ly sent, we are able to track registrations by vendor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as we receive registrations containing your number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, we will continue to provide you with updat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y questions, concerns, or complaints, please contact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David D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itBack Technolog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9290 Bond Suite 10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Overland Park, Kansas 662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Voice: (913) 894 080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AX:   (913) 894 02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IS: 71155,72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GEnie: D. Der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:  If you are a publisher interested in transl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ing our products in another language, please contact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uss an exclusive agreement for your language and countr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interested in providing registration and support services out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th America in English, we are interested in working with you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exclusive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-----�---�     �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�         �o    �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   �-----��--�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   �         �-�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---�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�    �    �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----�----�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Name: Reflect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BS/CIS Name: REFLECT.ZI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jor Heading: File Transfer, Synchronization, Backup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tilities, Windows, Noteb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: IBM PC-MS/DOS 3.0 or later, Windows 3.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Release: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chase Price: $19.95 plus $3 S/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er Support: 90 days with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ey Words:     File Tranfer, Synchronization, Backup, Window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hareWare, Utilities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ription: Reflect For Windows - Verions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 9/20/92 - ASP ap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lect is a file transfer and synchro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hich keeps your latest files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ynchronized between any two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PCs using DOS 6.0's Interlink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PCs on a network or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. The ideal companion with Microsof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's Interlink program. On-Line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and Help. The Synchro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keeps files between two PCs or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. It keeps track of file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eleted from one PC or driv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to delete these from the other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lect is a file transfer and synchronization program which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atest files updated and synchronized between any two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PCs, two PCs using Microsoft DOS 6.0's Interlink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two PCs on a network with the push of a butto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be as selective as you want in determining which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you want to transfer or synchronize and can ex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ntire directories.  Reflect insures that only the mos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updated and prevents over-writing a file if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 on both PC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chronize feature keeps files between to PCs or drives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keeps track of files which have been deleted from one PC o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ption to delete these from the other as well.  This kee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directory tree structure identical.  This is idea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rograms such as a personal information manager or othe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nd need to keep these files completely synchro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dentical) on both dri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lect can be used to transfer and synchronize files between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Two PCs using Microsoft's DOS 6.0 Interlink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LAN Workstation to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Server To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Hard Disk To Hard Dis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Notebook/Portable with the docking s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Hard disk to Portable Hard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emovable Cartridge To Hard Disk (Bernoulli, Syquest, W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gneto Optical or rewritable opt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jor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To keep your latest files updated and synchronized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Cs (using DOS 6.0 Interlink program) or storage devi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  To keep databases such as Personal Information Mana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ynchronized on two storage devi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   To transfer files from one PC to another on a LAN 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icrosoft's DOS 6.0 Interlink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   To keep critical directories between two servers or work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ynchroniz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jor Benefit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The ideal companion with Microsoft DOS 6.0's Interlink 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pare with other programs which cost over $100.0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Windows installation program, On-Line Manual, On-Lin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On-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Keeps the latest versions of files updated and synchro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 two PCs or storage devic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Optional synchronize feature keeps files deleted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 deleted from the second device, keeping th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structures identical on both and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chronized.  Ideal for databases and pers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nagers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Works with all leading LA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Automatic protection against updating files which wer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 both storage devic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Does not interfere with backup progra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Requir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IBM� PC/XT/AT, PS/2 or 100% compat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Windows 3.0 or higher, DOS 3.0 or hig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Supports DOS 6.0 Interlink program between an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able storage device including hard disk,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vers, portable hard disks, floptical, Bernoulli, Sy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ORM, erasable and magneto optical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