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Andrew P Dug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Win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lutter when  starting Windows 3.0.  If  you use the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nes in Win.ini to  start applications automatically each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, but hate rearranging the screen,  then you need WinSt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 extends the load  and run options of Win.ini, while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terface for changing what programs are run every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.  WinStart allows you start any Windows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inimized (Ic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Maximized 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Placed to an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ith any document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ackup all important files, especially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xpand Winstart files in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reate a Program Manager Icon for the WinStart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Choose File New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Select Program Item,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Enter Description: WinSta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Enter Command Line: Start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icon will be created in the program group for Win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tart WinStart Control program by double clicking it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or each item in the Win.ini line load=, create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Start.  Click the Minimize button to start these a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or each item in the Win.ini line run=, create a new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o activate the automatic window placement click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Choose the Save option from the WinStart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dit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mment out the existing load= and run=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dd a new run=  and a new load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t the load=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= Win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Save your Win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 is  not free,  but is  distributed as  shareware.   Win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by  Andrew P Duggan, all  rights reserved.  No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Start is hereby transferred.  Andrew Duggan grants the use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cense to use  WinStart on one (1) computer system, up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t registration and payment of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complete registration form  in WinStart.Reg.   Send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form and $15.00 (PA residents include 6% tax $15.90 tot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. Dug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E Clearfiel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rtown, PA 19083-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warranty  either expressed  or implied, 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ies of merchantability and fitness  for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purpose.   In no event will Andrew Duggan be liable for any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at all, including but not limited  to loss of information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ia Compuser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73770,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