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      PsL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9/2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s, free shareware magazine: 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 Support, information: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X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  This program is Copyright 1992 Nelson Ford,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may be freely used without payment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may be freely copied for oth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ission as long as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ncluded and no changes are made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   The Pause button on the keyboard does no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in Windows, so this program puts a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 that will paus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/all programs running in the background will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ly function that will remain is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 Run PsL Pause and move it out of your wa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ause the system, click o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sume, simply move the mouse cursor ove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nload PsL Pause, click on the question mark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o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Stuff.Exe is a little app for testing PsL Pause. Run it, move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orner (that's where PsL Pause will go)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L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is a leading distributor of public domain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We publish a monthly shareware magazine that reviews all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 as they come out. Be sure to call for your free sample iss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