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0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: Greg W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Copyright 1989 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EXE is a "basic" ASCII table that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Ver 3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the Mouse or the keyboard contr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of use, please send $ 5.00 doll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 Please note that this is a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W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7 Autumn 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 KY 405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