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                    Version 2.1                    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Bell  4511 Sherwood Trace  Gainesville, FL 32605  (904) 372-36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the WHATS.NEW file for a short list of the newer featur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HOW TO REGISTER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Just send me a check for $10 or $15, then I'll send you a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License number and/or the latest version.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Print out the ORDER.FRM file for all the details.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Unregistered versions will display a short reminder every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eighth time Statline is started.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Thanks for trying Statline!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line is a small utility for the Windows 3.0 environment. 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s you the mode, day, date, time and amount of memory fr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tatline you can also launch other Windows applications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notepad, exit Windows quickly and delete files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ep a menu of your five favorite programs at your finger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line is also light on your resources, when loaded it us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20k and is updated about every 1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Windows users can probably just skim this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out most of Statline in a few moments using the hel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ing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line was written to be included on the "load=" line of your WIN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but you can just as easily add it to a group in Progra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ick on it when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Statline to be loaded whenever you start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STAT.EXE file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rt STAT.EXE using File Manager or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, Run"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lick the leftmost button on the Statline display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figu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lick on the "Install" button in the configur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prefer to have Statline in one of Program Manager's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the STAT.EXE file to your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lick on the Program Manager group you'd like Statline to b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lect "File" then "New..." from the menu, click OK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Give the Command Line as "STAT.EXE", click OK,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en use Statline as your Windows shell (instea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), and save quite a bit of your system resource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line in your SYSTEM.INI file from, "SHELL=PROGMAN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SHELL=STAT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line display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'386  Fri Mar 5  12:34 am   7.08 megs     [] [] [] [] [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------------------------------------|  |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rea                  Func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see, the Windows mode in this example is '386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ee "Stnd" or "Real" depending on the mod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onfigure Statline to display the percent of "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s" free, instead of the current Window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y of the week, date and time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has an hourly chime you can turn off and 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figure" button of the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free memory is last.  Note that this amou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 to differ from the one reported by Program Manager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same when you consider that Statline's display is in "me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meg = 1048576 bytes) while Program Manager shows kilobytes (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).  EMS (expanded) memory isn'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, you can have Statline display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a bar graph.  Just choose the "Configure" butt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tton that says "Graphic Memory Display".  This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used since Statline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tatline display is updated every 12 seconds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lick the left mouse button on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ing Sta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System Box (the button on the far left)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figure".  You'll see a series of check boxes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Statline to your liking.  This is also where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nformation afte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buttons on Statline's display work differently when cli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either the left or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dialog boxes are brought up using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The "Help" display in Statline gives a brief description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ft AND right mouse buttons d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far right of the Statline display are five butt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leftmost) is the System Box, click here to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NFIGURE     - Configure Sta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RRANGE ICONS - Arrange your desktop'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IT STATLINE - Close the Stat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VE WINDOW   - Move Statline's defaul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ANCEL        - Cancel the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HELP          -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nipa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just left of center gives you a small (about 70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pad for notes or whatever.  You can cut and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clipboard, as well as paste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Minipad are NOT saved when you exi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is is a possibility for future versions of Sta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ck Run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iddle box is the Quick Run box, from here you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any Windows application simply by double-clicking on it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.  You can also launch DOS by clicking on the DOS Window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ingle-click on a file, you can delete that fil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delete file" button.  Finally, you can edit a tex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ing once on the file then clicking the "Edit Fil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ck Run feature comes in handy for trying out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new downloads) without having to install them, or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.  I recommend you set the Quick Run initi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the "Configure" box) to your down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ck Menu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click here (right of center) you get a menu of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s.  Simply click on the "RUN" button n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you wan to run and Statline will start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also select the "RUN ALL" button to launch all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dit the command lines, simply click on the box and typ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(e.g. "C:\WINDOWS\WINWORD\WINWORD.EXE").  If the program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indows directory or DOS path, you only ne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 (e.g. "CARDFILE").  You can also giv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NHELP SDKWIN.HLP" (to launch Windows Help and load the Windows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EPAD WIN.INI" (to launch Notepad and load WIN.INI for ed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select "CLOSE" or run a program, all of the curre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it Window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ck here to quit Windows fast, by default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xiting, but this can be turned off with the "Configure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the System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Tip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You can immediately update Statline's display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with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 can terminate Statline quickly by double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 on the Statli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en you move Statline, you have to use the cursor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remembers where it was moved to and will loa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from th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Windows won't let you end the session with a DOS window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f you get down to less than about 150k free, Statline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map won't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you write in the MiniPad, you can use Ctrl-Enter to drop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 "Edit File" choice of Quick Run could be used for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'd like to pass a filename to.  By setting the "Text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name to "pkunzip.exe" for example, you could use it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 files you cli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Sta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was created the old fashioned (read: "hard")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" and the SDK.  The original release took about 2 wee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a few hundred lines long.  Now (August) Statline is about 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line is my favorite type of program to write, because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partially for myself, I use it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nd Why Should I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ther than to relieve your conscienc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t's cheap!  For $10, you can remove the occasi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 with a License number.  For $15 I'll send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Statline PLUS a copy of whatever is in the 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pdates, Statline is constantly being improved,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bably already replaced!  You'll be notified whe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sions are made and I'll send you an update for only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 number you receive for registering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inor upgrades to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 can get a great mind like mine through colle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You'll sleep MUCH better once that check's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just print out the ORDER.FRM file, fill out a check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 on it, and mail it to me.  If the ORDER.FRM file is mi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you have questions/comments/suggestions,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Bell                                    | (After May 1992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11 Sherwood Trace                           | James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inesville, FL  32605                        | 1602 Tayo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04) 372-3695                                | Jacksonville, FL 32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read the Fido-net Windows and Windows-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be sure to include an extra $2 for postage if you liv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.  And be sure your check or money order is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a CIS major at the University of Florida (I graduate in S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'92, Hire me!).  I also wrote the "I" series of icon tools (I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nject, IFix, etc.) for creating, and working with Windows i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also written a stand-alone version of the Quick Run fe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ogram called Work Groups, to let you start several progra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with a single mouse cli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trying Stat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mes Bell                                                  Augus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Windows is TM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