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.HLP for general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in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conditionally saving the QUICK-ACCES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DW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using a setup program a la Windows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supporting QA_SIZE parameter to control size of QUICK-ACCES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Task-List and Run Menu option under Windows-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timeout errors during DDE's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 the -QUICK_ACCESS group to buil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t does no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ange grid's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d to bright yel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 now using Arial font at size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a work-around to handle NT "(Common)"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1-step Exit windo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maintaining a special group called "Quick-Access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intain often acces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DW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