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3, William 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uperBa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SUPERBAR TOOLBAR BUTTONBAR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ROS DESKTOP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 program for creating user-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contains a series of buttons, each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menu command or a recorded macro.  A tool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ny Windows application.  SuperB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efficiency by placing commonly used menu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bar.  SuperBar supports user-defined text and user-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n application for the Window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used to create and edit user 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consists of a gray bar containing severa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igned to either an application menu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strokes and mouse actions.  A tool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ny Windows-based application tha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Bar program.  SuperBar can be used to increas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commonly used menu commands on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.  Further efficiency can be gained by recording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ctions as macros and assigning these macros a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may be freely distributed.  BBSs, please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2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eciate the distribution of SuperBar on Sharewar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SuperBar, please write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I will send you the current version of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no charge).  I will also add you to a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free 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, CA  92658-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uperBar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exe  SuperB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exe  SuperBar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sbar.exe  Replacemen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dll.dll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hlp  Help file for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hlp  Help file for the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wri  Install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ord 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txt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l3d.dll   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distribution of the program. The recipient of SuperBa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ormed, in advance, that the fee paid to acquire SuperB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lieve the recipient from puchasing the Licen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r if the recipient continues to us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