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ry Con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Engineering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408 Silver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bert, WA 9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hese program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that you are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LCFnd11.exe, SFXVBRun and Readme.txt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istribute TLCPak10.exe, SFXVBRun and Readme.txt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all four file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Fnd11.exe =&gt; TLC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Pak10.exe =&gt; TLC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VBRun.exe =&gt; VBRun100.DLL (required for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contains instruction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Fnd is a file and text search utility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or enhanced).   Search  multipl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(with or without subdirectorie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th wildcards.   One may search for an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ose containing specific text.  The text sear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 or insensitive and may be grou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s of ANDs and OR clauses.  The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-Line Window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is completed, a list of f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ne may then browse through the f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pecific word phrases, copy select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rint selected portions or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Pak is a Windows 3.0 (standard or enhanced) program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ont-end to PKZip or as a stand-alone fil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PKZip's functionallity can be used. eg Select compress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minimum path, delete source, encrypt/decrypt, file masking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directories, overwrite protection, view, and pu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included compression routines (one optimized for speed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also support the features listed above except for file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each program is 10 - 25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-- license to use the program and Phone/Mail/Compuser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$ 5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$10 -- Most current program, next version when available, mail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rograms, and info on finder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$ 1 -- License for each terminal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