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b's Software's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The same information appears in the fil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of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software subject to the condi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license agreement.  It is requested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isk vendors send a copy of the first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electronic, that this program is listed in to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lso requested that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form Bob's Software that they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 that they can receive other product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should st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licy may chang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Bob's Softwar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4 Blue Te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224,3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