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em (Free Memory and Disk Space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right (c) 1990, 1991 by David A. Feinle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 can display the amount of memory free, the larges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memory free, the percent of system resources free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mount of disk space free on drives that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 can sound an alarm when the disk space, free mem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cent of system resources free goes below amount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(a different amount may be specified for each disk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 can stay in front of other applications so that you can s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you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 has a variety of formatting and display option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y to use the program and read the numbers that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/Improvements in versions of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ion 1.00</w:t>
        <w:tab/>
        <w:t>[December 30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ion 1.01</w:t>
        <w:tab/>
        <w:t>[January 5, 199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included the addition of an alarm which may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o that the alarm will sound when the amount of free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 a certain number of bytes which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"Display in KB" setting is used, the number is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1024, instead of by 1000, which gives a more accura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free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stay in front" code was modified slightly so that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only update its display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tting of the system box (displayed or not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w sav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xt sensitive help was added using the Windows 3.0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ion 1.02</w:t>
        <w:tab/>
        <w:t>[January 25, 199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 of being able to display number in MB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B, and Bytes,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ion 1.11</w:t>
        <w:tab/>
        <w:t>[January 27, 199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 now requires less memory to run in and can be swa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isk by Windows more easily so that it can take up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memory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ime between updates can now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now set alarms to sound when the disk space of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s goes below the amount you specify (the amoun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different for each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bility to turn Mem's "Bring To Front" option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de to write the MEM.INI file after pressing "OK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eferences dialog box was speed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ion 1.20</w:t>
        <w:tab/>
        <w:t>[March 2, 199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option was added so that Mem can display the per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resource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ion 1.21</w:t>
        <w:tab/>
        <w:t>[March 8, 199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option was added so that Mem can sound an alarm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cent of system resources free goes below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de was optimized so that it will run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running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crosoft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m (MEM.EXE, MEM.H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/Installing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e that the following directions assume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.</w:t>
        <w:tab/>
        <w:t>If you are not using a mouse, please refer to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for equivalent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opy MEM.EXE to your Windows directory or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Option D is highly recommended over A, B, and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 Click on "File" then "Run..." in the Program Manag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ype MEM.EXE (including the path) in the "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ine" edit box and click "OK".  If you use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you will have to do this every time you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 Click on one of the program groups in the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anager (the "Accessories" group is suggested)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File" then "New..." from the program manag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lect "Program Item" and type MEM.EX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Command line" edit box.  For example, you migh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:\WINDOWS\MEM.EXE if that was the director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ich you had copied Mem.</w:t>
        <w:tab/>
        <w:t>When you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em, double click on the Mem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.  On the line that says "load=" in your WIN.IN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dd MEM.EXE (with the appropriate path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xample, if you copied MEM.EXE to C:\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line would say: load=C:\WINDOWS\ME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is option will automatically run Mem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you run Windows.  This option is especially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you are using Mem to help with software develop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ther situations in which you will need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mount of memory/disk space free very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.  Do both B and C, which will automatically run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d allow you to run Mem easily if you clo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ring up a list of options, click once on the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Hel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ill bring up an index of help topic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 using the Windows 3.0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Preferenc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ill display a dialog box from which you ma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display the amount of memory free, the larges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memory free, the percent of system resource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/or the amount of disk space free on driv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"Bring To Front" to have Mem stay in fron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ications; if "Bring To Front" is not selected,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not stay in front of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ing "Commas" will insert commas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ing "In Bytes" will display all numbers in 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ing "In KB" will display all numbers in K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ing "In MB" will display all numbers in 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if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electing "[Notify When] Free memory is below"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 to sound an alarm if the amount of free memory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low the number of bytes you specify in the edi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You may select to have alarms go off for different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e amount of free space on a specifi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es below the number of bytes specified in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x.  You may set different amounts for eac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selecting a drive, entering the number of by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dit box, clicking "[Notify When] Disk space on driv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the scroll bar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electing "[Notify When] Free System Resources goes below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cause Mem to sound an alarm if the per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e system resource goes below the percent that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edi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 If the alarm sounds, the Mem window will flash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e time; to turn off the alarm, click on Mem to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ay Between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may change the time between updates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 you want between updates, in millisecond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 will "remember" which options are select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 time you run Mem, it will have the s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b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"About..." to display information about 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 help may be accessed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Select help from the Mem system menu.  This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 index of all help available for Mem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lain how to use Mem's context 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You may access context sensitive help by clicking o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m system menu items, holding down the mouse butt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essing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You may access context sensitive help from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 Mem's dialog boxes by clicking on the "Help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on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izing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"Cascade" or "tile" the open windows, it i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ize Mem so that it does not get cascaded or tiled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 on the system box and select "Minimize" from the menu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Mem will take about one-half of a second to minimiz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it saves its position on the screen before it is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store Mem after you have minimized it, click once on the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on and then select "Restore" from the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you have minimized Mem, you may restore it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by once of two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lick once on the Mem icon and the select "Rest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Double click on the Mem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ove Mem, click on Mem and, while hold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 down, move 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lose Mem,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Double click on the Mem system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Click once on the Mem system box and then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Clo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 and suggestions (and reports of problems) would be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eciated.  You can contact me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vid A. Feinle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430 Mass. Ave.     Suite 306-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mbridge, MA 02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Send BIX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pg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Send CompuServe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6516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Send mail on a BBS via FIDONET (IBM UG BBS, Boston MA.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de: 1:101/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vid Feinle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ay for/register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make copies of this program and give them to oth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as the documentation is provided with the program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$10 + 2.75 for 5 1/4 inch, $4.75 for 3 1/2 inch dis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ould like to register and receive the next version of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it becomes available.  Shipping to Canada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 $1.25; shipping outside of North America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 $3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, you will receive support via BIX,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doNet, or mail.  Please include your name, address,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number.  (The version number may be found in th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.)  See above for the address.  (Please specify disk siz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e licenses, LAN licenses, and substantial quantity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stomization of the Mem is available but is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contact m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thanks to Peter Kaminski for designing and dra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 icon.  Thanks to Bruce Wheelock and Paul Horner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ggestions which contributed to the changes in this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Scott Dunn for the idea of adding the system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by the sam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S Windows 3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lock</w:t>
        <w:tab/>
        <w:tab/>
        <w:t>WinClock is a digital clock f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ndows 3.0 that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Display of time and date in many differen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Ten alarms (which can be set for daily 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 specified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Run Program Timer (ability to run progra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ecified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Optional hourly "bee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Allows user to set date and tim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Optionally stays in front of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"Remembers" its positi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Two stopw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Two countdown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Colon separating hours and minutes ma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"bl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Context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Direct Screen save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Auto detect active screen sa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"Cascade" and "Tile"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Prog</w:t>
        <w:tab/>
        <w:tab/>
        <w:t>RunProg allows you to run a program maxim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nimized, normal size, hidden, or a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ordinates.  It can also run programs a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zes from your WIN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</w:t>
        <w:tab/>
        <w:tab/>
        <w:t>Lock is a keyboard lock and screen saver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tomatically lock the keyboard afte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</w:t>
        <w:tab/>
        <w:tab/>
        <w:t>Click will produce a keyboard "click".</w:t>
        <w:tab/>
        <w:t>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specially useful to those users who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keyboard click for DOS but have been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nd one for MS Windows.  The d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itch of the click may be easily chan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p </w:t>
        <w:tab/>
        <w:tab/>
        <w:t>The only computer Hop-Over puzzle.  Hop is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m of Chinese Checkers.  (Hop can undo mo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lve the puzzle automatically, if you want it t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de</w:t>
        <w:tab/>
        <w:tab/>
        <w:t>Slide is the Classic Sliding Block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Saves and retrieves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Can undo moves o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Saves last gam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3x3 to 9x9 puzz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kNum</w:t>
        <w:tab/>
        <w:tab/>
        <w:t>DskNum estimates the number of disk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DOS Backup.  It estimates for 360Kb, 720K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.2Mb, and 1.44Mb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ith DirSrch)</w:t>
        <w:tab/>
        <w:t>DlFile goes through your disk directorie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the filespec you specify.  If found, i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delete it.  This is very convenient f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deleting "*.BA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 </w:t>
        <w:tab/>
        <w:tab/>
        <w:t>Mem displays the amount of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your computer and the amount free. 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formation about extended memory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 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programs are available on BIX, CompuServe, and the Bo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ociety's IBM BBS, as well as from other ShareWar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more information, you may contact me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"How to contact 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ssage </w:t>
        <w:tab/>
        <w:tab/>
        <w:tab/>
        <w:tab/>
        <w:t>What it means /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  <w:tab/>
        <w:tab/>
        <w:tab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1000 - No system timers available</w:t>
        <w:tab/>
        <w:t>Mem must 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indows "Tim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You should try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nother</w:t>
        <w:tab/>
        <w:t>application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Mem, and running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 is supplied as is.</w:t>
        <w:tab/>
        <w:t>The author disclaims all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ed or implied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ntial, which may result from the use of M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