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ll Screen Savers Vol. 2 for Windows ver 2.0 (c)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Bash the Clinton Presidency with my animated Bi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s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ILLNOSE.SCR to your Windows directory  (i.e. C:\window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Control Panel from within the Program mana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'Desktop'. In the section controlling the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'Bill's Nose' with the 'Drop Down Bo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VBRUN300.DLL in your WINDOWS\SYSTEM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it, you can download it from just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service o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ORT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py this program and share it with oth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registered user, or you have purchased a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Volume 2 savers on it,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ceive 4 more FREE screen sav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*Bill's Nose grows and shrinks (sharew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Bill making an ugly hand ges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Bill and Hillary as dummy and ventriloqu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Bill transforms inot a clown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plus one from Volume one (share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tribution of $10 U.S. will register your copy of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4 more ANIMATED Clinton screen saver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rom volume one, absolutely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Ru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0 Christian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polis, IN 46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: Bill Screen Savers Vol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 before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you try a Shareware program and continue using i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register.  Individual programs differ on details -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registration while others require it, some specify a maximum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With registration, you get anything from the simpl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sing the software to an updated program and the nex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 retains all rights, with a few specific exce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below.  Shareware authors are accomplished programmers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uthors, and the programs are of comparable quality.  (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here are good programmers and bad ones!)  The main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thod of distribution.  The author specifically grant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 For example, some authors requir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software that suits your needs and pocketbook, wheth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or Shareware.  The Shareware system makes fitting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, because you can try before you buy.  And because the overh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, prices are low also.  Shareware has the ultimate money-back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Bill screen savers must accept this 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 "Bill screen savers are supplied as is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s all 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the warranties of merchantability and of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which may result from the use of the Bi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