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maps Screen Sa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s requires you to have windows AND for Window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ER VGA Mode of 256 Colors!  If you do not know i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in this mode Run Windows Setup Program and Check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f you are not running at 256 Colors then dele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ed as it probably is not worth the trouble for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ss reliable and slower S-VGA Mode just to run this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is made up of 3 Parts (BMPSav1.EXE, BMPSav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Sav3.EXE.  Have all the BMPSAVx files you download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NOT in your WINDOWS Directory).  You need Only the 1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 Parts to use this program IF! you already have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Version 3 DLL in your Windows or Windows System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his VBRun300.DLL file their then you do need the 2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Sav2.ZIP or EXE available on Compuserve and other BBS's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ed the 1st Part from.  If you do not have 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/pictures then you will need part 3 BMPSav3 as it  contains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quality bitmaps to get you started.  You need only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art BMPSAV1 by Entering the command    BMPSAV1 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STALL  (Enter the  command Install at the DOS Prom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you unarchived the file into.  You should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BAT file from a DOS Shell under Windows, it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/install fine from a DOS Shell, BUT in some cases it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us just Enter the Commands  BMPSAV1 and Then the comm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Install Completed Sucessfully without any error messa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ady to set it up to run and can delete any left ov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directory you put the downloaded files in.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 you downloaded if you wish to give them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complete the installation you need to tell Window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.  Restart Windows and Start the Control pan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Control Panel Run the Desktop Utility. Within Desktop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Section to Bitmaps by DCI and set the Dela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sire.  You can run this program separately (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lay time to pass by setting up a separate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manager group of your choice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.EXE located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he Screen Saver is running Remember the Special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  SHIFT H   for Help with the other Speci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to view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1st Time you run this screen saver it will be looking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 with a 1 as their file name in you window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any such Bitmaps their you will just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!  Part 3 of this 3 part Package contains about 7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Bitmaps that start with a 1.  If you have no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programs Setup Routine (which edi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.ini file in your windows directory) by executing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s Desktop Screen Saver Section or at an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 is running by hitting  SHIFT S,  Also Setup g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the program encounters most error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an specify Bitmaps Patterns other than 1*.BMP (B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a 1) as well as bitmaps locations other tha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We set it up by default to show 1*.BMP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kip the BMPs that come with windows as they are no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itmaps and do not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later download part 2 or 3 of the total packag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separately by executing their Install Routine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stall command is Install2 for Part 2 and Install3 for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PSAV3). You do not have to install them Separately IF you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t the same time and ran the primary Install (called ju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Part 1 as it will look for the other 2 and insta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 if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And remember you can share the Shareware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bod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nd Main Part of this Program is made up of the following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t the sizes listed and times dated or else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/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4,843  12-10-93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BAT    7,569  12-10-93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 SCR   92,043  12-10-93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 EXE   92,043  12-10-93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 TXT   21,699  12-10-93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LL parts are Dated the Same Date and Time (12-10-93  7:14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