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Saver Version 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7 East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Z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375-950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375-053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 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Copy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.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elay Time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User Defined Delay Time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elay Time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nu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creen Displays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n Active Screen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Icon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Windows Screen Blanking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onitor Saver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 Command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Command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being distributed as SHAREWARE and as such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! If you use Monitor Saver on a DAILY BASIS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by registering your copy. Commercial user's of Monitor Sa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egister their copy(s). We have enclosed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t of this manual may be reproduced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as described in the following license agreement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prior written consent of 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Monitor Saver is subject to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user is granted an 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computer or computer work station. EACH compu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tation must have its own licensed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copyrighted material. It is protected by the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nited States, the State of Arizona, and other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on Valley Software Inc. You may not make any changes 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itor Saver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Monitor Saver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Monitor Saver on a trial basis provided you do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 terms of the license agreement. If you use Monitor Sa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 you are required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copy Monitor Saver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dition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onitor Saver MUST be copied in an unmodified form and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 fee, 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out the express written permission of Moon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INCLUDES ALL DISK VENDOR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Saver for downloading by their user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LONG AS THE ABOVE CONDITIONS ARE MET.  A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cess to the BBS AS LONG AS NO SPECIFIC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onitor Saver files without first obtain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Moon Valley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Distributors of public domain and user supported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ing services, may distribute copies of Monitor Sav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ONLY AFTER OBTAINING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ON VALLEY SOFTWA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does not warrant that the licensed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 your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ed or error free.  The warranty does not cover any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hich has been subjected to damage or abuse by you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arranty does not cover any copy  of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alter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is not responsible for any problem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licensed software that may result from us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This includes, but is not limited to,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es. End user agrees to hold 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less for 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BREACH OF THESE WARRANTIES EVEN IF Moon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AGENTS OR DISTRIBUTOR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,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shall Moon Valley Software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for the right to use the licensed software, or a sum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ollar ($1.00)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nstitutes the license agreement for Monitor Saver. It super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d all previous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a screen blanking utility designed for us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ersion 3.0 and above. Please take the time to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. Doing so will ensure that you correctly install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of Version 2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has a default delay time of 15 minutes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ptable, no furth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 Custom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assign Monitor Saver a differen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, you will need to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Use the Windows Notepad and ope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Add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nitor 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X represents the time delay in minutes before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lank your screen. You may assign X any value between 1 and 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Save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Restart Windows to invoke the new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Time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Allows you to change the delay 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rom the System Menu. You can enter a delay time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. This value will be current until you change it again or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 Monitor Saver System Menu click on th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contains the Setup and About selections. This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elay time without having to restore th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ctiv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now select from 4 different activ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Monitor Saver will display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xt section for setting the default screen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displays a Window with the program ic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displays the program i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unique helical graph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user's wanted the option of having nothing displayed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was blanked. This option displays only a blank screen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active screen for the current Windows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 radio buttons from the setup menu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change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assign Monitor Saver a differen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s the default follow the step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Use the Windows Notepad and ope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Add the following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nitor 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ne of the following display types after the =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entered as all LOWER CAS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   This displays the program icon and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      This will display the program i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     This displays a unique helical graphic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This will as the name implies display a blank scree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efer this. This is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Save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Restart Windows to invoke the new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icon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applies to the Desktop Ic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lick on the current Monitor Sav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Select File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Choose Properti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You will see the Change Icon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Select it and Windows will prompt you fo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an ic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You may also enter an icon name such as mycustom.ico.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w use that Icon. The Windows user's guide describes in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hange program icons if you have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Windows Screen Blanking 386 COMPU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Non Windows Program in full screen mode or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will blank the screen, return you to the Windows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ize your Non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nderstand the following concepts concerning N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, the DOS shell, and some Network Drivers. When you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grams the following occurs. Windows turns over I/O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d in doing so disables its own I/O detection routin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does NOT suspend its internal timer functions.  This is desi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Windows Programs since they continue to receive tim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program is a good example as it continues to keep tim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urrently ha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 presents a problem for Monitor Saver. It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messages from Windows, but is unable to detect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events since DOS currently has control of those events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will blank the screen even if you are active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is will also occur if you have placed your No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indow by pressing Al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Monitor Saver retain its ability to blank a N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afford you with complete monitor protection.  Whe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or a Non Windows Program the delay time in effect will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factor of 6. This factor will depend on the time slic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osen for background processing. This provides monitor wit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inimum interac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ting the delay time to 99 minutes from the system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extend Non Window screen blanking to a period equal to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99 minutes. You will still benefit from screen blan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left 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ways to start and use Monitor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are the most desire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.ini file contains a line that reads load=. Change th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=D:\PATHNAME\MS.EXE, where d: represents the drive a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directory in which you have placed Monitor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the line will read load=C:\WINDOWS\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.ini file contains a line that reads run=.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oad command. If you have copied Monitor Saver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e run line would read: run=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dd Monitor Saver to an existing program group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directions in your Windows 3.0 users guide for add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a specific problem, or would like provide u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or comments. Please write us at the address above, or leav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IS.  Our user ID is 72200,576. Registered users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