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IVES MANAGER WORKBOOK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CE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to use the OBJECTIVES MANAGER WOR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CEL 5.0 after an initial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OBJECTIVES MANAGER WORKBOOK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of the templates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S MANAGER software and documentatio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# COPIES: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DIA:  ( ) 3-1/2" disk  OR  ( )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 ) Current version 1.06  OR  ( ) Nex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