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"Repair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s" is a Windows's based program for sma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hop (up to 5-6 employees)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fessional invoices using pre-printed Ada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GT3810 (available at Office Depot and othe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s).  The program does all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ased on your shop rate per hour and labor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and on your profit margins for y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s" provide you with very powerfu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ccounting  jargon) and let you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forcing you to change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and best of all .....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if you want to us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 without limitation as for number of trans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register via CompuServe (Registration Id: 3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AZ will send you your personal password by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gistration refer to 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together with manual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ed, to uncompress type: "REP",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to floppy disk (to make "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) using DOS commands: "copy *.* a: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*.* b:\" whatever applies and refer to MANUA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