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COMPE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est on your own and also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limited version of "REPAIRS" program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password) to your friends, as long as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and in whole (README.DOC; LICENSE.DOC; AINSTALL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TALL.BAT; MANUAL.DOC; REPAIRS.EXE and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ay be compressed into one file named 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or circumvent (directly or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device) the software protec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if you want to us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 without limitation as for number of trans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register COMPEAZ will send you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your use only (you can not pass it to other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be entitled to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0 days and all future updates with 80% discount rate from COMPE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submit your suggestion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nsidered in the next updates (sorry no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to you).  Registration fee is 150.00 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a copy of the program from friend or other sour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register through mail. Fill out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heck or Money Order payable to COMPEAZ. Allow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hing in your check.  You can contact "COMPEAZ"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742-1386; via CompuServe ID =75051,1017 or by 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       COMP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25 2nd A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ynnwood, WA 9803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REGISTRATION FORM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______________________________________________________________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te: By submitting signed form you agree to accept License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Agreement Terms.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Last Name or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mpany Name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First Name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treet    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ity      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tate     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Zip       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ome phone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ork phone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ate      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ignature   .........................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_______________________________________________________________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