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our distribution policy and information o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Ken Software grants you permission to distribute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ll the files that came with this one (excluding 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all notices (copyright,etc.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 as long as we don't request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 may be archived, copied, distributed al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part of a larger set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questions, concerns, or complain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K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9 Knight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merton, WA 9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OL: KRWin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krwint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Liv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MS Windows 3.1, 2.5Mb disk space, sound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VGA monitor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ABC   Pre-school   Education   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Living Lett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ghly interactive multi-media ABC program designed fo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d 3-6. By using real photographs and digitized sound,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ABCs in a whole new way. Living Letters is a new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lti-media sophistication in the educational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licking on buttons and other screen areas, childre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f letters, pictures and words. Each letter is a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toonish character with eyes and mouth. Childre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 a warm friendship with letters and reading phobia is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bundance of cute sound files and 2 game activities keep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tained for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shareware version mostly uses clip-art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tographs (to make the size reasonable). The fu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nearly 1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HINTS.WRI, ORDER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lso 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