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Ware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InstallWare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Ware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InstallWare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ractive and easy to use applicatio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0 fo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25 for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help INSTWAR.HLP for a list of up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