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B/Rig Standard Edition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MPORTANT: VB/Rig 1.0 is *not* compatible with any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a-test versions or release candidat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have been using one of the pre-release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ust un-rig your application using the pre-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, then re-rig using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DEMOPRO.EXE sample program demonstrates two of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available in the Professional Edition of VB/R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Error-trapping can be enabled or disabled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Error can be time-stamped and logged to a sequential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