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night)_________________  (day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P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Bugs / Wish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/Rig 1.0 - Standard Edition      _____________  X 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br of copies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/Rig 1.0 - Professional Edition  _____________  X  $5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br of copies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Lifetime technical sup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th Editions of VB/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from Std. to Pro. Edition  _____________  X  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br of copies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 (outside of North America) -------&gt;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Return the above REGISTRATION CARD 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is ORDER FORM with your payment to: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PC HELP-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35250 Silver Leaf Circl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Yucaipa, CA 92399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United Stat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ord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customer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For about $10 additional postage</w:t>
      </w:r>
    </w:p>
    <w:p>
      <w:pPr>
        <w:pStyle w:val="PreformattedText"/>
        <w:bidi w:val="0"/>
        <w:jc w:val="left"/>
        <w:rPr/>
      </w:pPr>
      <w:r>
        <w:rPr/>
        <w:t>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regular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master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at a specific work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contract: $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,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at all corporate worksites, world-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may purchase copies for personal use at 7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license contract: $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Renew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 and Corporate Licenses are renewable at 40% of the original contr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new software version is released.</w:t>
      </w:r>
    </w:p>
    <w:p>
      <w:pPr>
        <w:pStyle w:val="PreformattedText"/>
        <w:bidi w:val="0"/>
        <w:jc w:val="left"/>
        <w:rPr/>
      </w:pP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