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isual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 run SETUP from the Windows program mana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new Windows group and allow you to run the Visual FX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documentation and license is online. You can read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help icons or select help from the Visual F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George, UT 84771-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88-80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