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ABcmd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 is a windows command line interface with intuitive up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for easy, fast access to programs and function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hieve real bottom line performance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designing ABcm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ENGINEERING: - minimizes hand and eye movements and max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For example hittin the Escape key will iconiz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when the command line is empty - this takes less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mouse hunting for a little corner button or mak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UITIVENESS: You will quickly know how to use ABcmd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unique/complex instructions or "software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FEATURES: We tried to stay away from including u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iz-Bang" things which simply gobble up more disk space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your time an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realize the usefulness of ABcmd aft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commands per command line, using the ';'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g'n drop file pathnames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 handy phone-like memory buttons that permanently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mmand lin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arm function for reminders or time/d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key hist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all-in-one 35K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one file, ABcmd.EXE, required. You don't need a who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registered version requires mor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F1 key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is required. The software uses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run on windows with minimum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FILES INCLUD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o be found in the unregistered ver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.DOC  ABcmd.EXE  FILE_ID.DIZ  REGISTER.AB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Bcmd as your Windows 3.1 system shell, edit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hange "shell=progman.exe" to "shell=abcm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oftware simply copy it anywhere in a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- usually the windows directory. Select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indow on your windows desktop - or create a new one with FI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/Program-group. Select FILE/NEW/Program-item and fill ou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 with "ABcmd" in the first box and the complet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in the second box. The third box you can leave empty or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up directory you may want for ABcmd. You may want AB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up automatically everytime you start windows. In that cas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the "Startup"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automatically creates its own ABcmd.ini f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ABcmd.exe is standalone and does not need oth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its own directory - except for the unregistered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REGISTER.AB file to be in the startup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ar displays the current directory along with the ABcm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:  Brings up a select drive/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 Starts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:  Pauses for a key to be pressed after a DOS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prevent the dos screen dissapearing immediat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execute commands like DIR -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ime to look at the result. If you are executing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you may not want the Wait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 When checked, ABcmd will stay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:  These are 10 handy buttons (3 if unregistered)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ly store up to 10 command lines in ABcm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A COMMAND: Press one of the 0-9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tex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RIEVE: Press one of the 0-9 butt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LT-1, ALT-2... will also activate button 1, 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 Saves mem commands, window position and alarm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md.ini file (also saved on CLOSE or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:  Sets alarm to display a message or start program/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ecified date and time. Follow popup instruction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and message/command. Use the tab key to chang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to next. Jumping in with mouse requires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Space first. The alarm will work up to a year a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ABcmd must be loaded in windows to get proper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fication. You can accomplish that by placing ABcm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 StartUp group. Alarm accuracy is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of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 - F1=Help, {Esc,UpArrow, DownArrow}=DosKey., ALT-F1=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0 restores ABcmd to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sc cancels help, directory and alar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s ABcmd to icon when the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, MD, RD, DIR, DEL, REN, PATH, SET, &lt;drive&gt;: are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except PATH and SET will only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tries will attemp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'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d will accept filenames and paths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ABcmd, with Top checked, near the file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click on a file name on right hand side of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ld the mouse button down while dragging the poi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d window. Then release it. The complete file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mmand line. Additional file names will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;'. You can even do that when ABcmd is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s are allowed using the ";"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: ; CD \BUSINESS\ACCOUNT ; STARTUP.EXE ; ACC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ation is 12 commands per line and 128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member that windows does not wait for one progra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arting next. So be careful with multiple program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In above example windows will not wait for STARTUP to e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CCT.EXE. If any one of the multiple program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not execute or generates an error that ABcmd can det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 choice of continuing or cancell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windows programs you can start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                               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[filename]                The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[filename]                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RUSH [filename]               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&lt;option&gt;                Control Panel &lt;with specif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TROL PRINTERS on the command line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anel printer setup box. You can setup default printe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rograms. CONTROL COLOR will give you the choice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hange in middle of your application. You can set ABcmd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application with the "Top" checkbox and resize it to sma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out of the way. Other control panel functions are: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FONT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MD.INI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cmd automatically updates the ABcmd.ini file when nee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not to edit the ABcmd.ini file manually since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format and a typing error could int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Bcmd must accept this warranty disclaimer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cmd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cmd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cmd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cmd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